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ИНФОРМАЦИЯ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о предварительных результатах местных  референдумо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по самообложения граждан  8  сентября  201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20"/>
        <w:gridCol w:w="1980"/>
        <w:gridCol w:w="3217"/>
        <w:gridCol w:w="3083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(чел.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(чел.)</w:t>
            </w:r>
          </w:p>
        </w:tc>
      </w:tr>
      <w:tr>
        <w:trPr>
          <w:trHeight w:val="6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м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 / 57,3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ык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/ 56,5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6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екитяк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/ 50,6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синвай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/ 54,4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/54,8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т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/ 57,2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-Малмыж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/ 52,8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8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/71,9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2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маиль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/ 53,6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1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льниковск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/51,3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жкинск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/64,0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лотбищенск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/53,6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ирюкск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/ 46,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тушкинско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/56,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- Верх-Гоньб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/67,5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40:00Z</dcterms:created>
  <dc:creator>user</dc:creator>
  <dc:description/>
  <cp:keywords/>
  <dc:language>en-US</dc:language>
  <cp:lastModifiedBy>Лена</cp:lastModifiedBy>
  <cp:lastPrinted>2014-09-14T23:11:00Z</cp:lastPrinted>
  <dcterms:modified xsi:type="dcterms:W3CDTF">2019-09-09T13:34:00Z</dcterms:modified>
  <cp:revision>4</cp:revision>
  <dc:subject/>
  <dc:title>ИНФОРМАЦИЯ</dc:title>
</cp:coreProperties>
</file>