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четвертого созыва</w:t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23.07.2019                                                                                   № 27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с. Мари-Малмыж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ари-Малмыжской</w:t>
      </w:r>
      <w:r>
        <w:rPr>
          <w:spacing w:val="-3"/>
          <w:sz w:val="28"/>
          <w:szCs w:val="28"/>
        </w:rPr>
        <w:t xml:space="preserve"> сельской Думы   от 14.06.2019 № 24 «О  поддержке инициативы  проведения местного референдума по вопросу введения самообложения»  Мари-Малмыжская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10" w:hanging="0"/>
        <w:jc w:val="both"/>
        <w:rPr/>
      </w:pPr>
      <w:r>
        <w:rPr>
          <w:sz w:val="28"/>
          <w:szCs w:val="28"/>
        </w:rPr>
        <w:tab/>
        <w:t>1. Назначить на 8 сентября 2019 года местный референдум Мари-Малмыжского сельского поселения Малмыжского района Кировской области по  самообложению граждан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огласны ли Вы на введение в 2020 году самообложения граждан в сумме 300 (триста) </w:t>
      </w:r>
      <w:r>
        <w:rPr>
          <w:spacing w:val="-1"/>
          <w:sz w:val="28"/>
          <w:szCs w:val="28"/>
        </w:rPr>
        <w:t>рублей</w:t>
      </w:r>
      <w:r>
        <w:rPr/>
        <w:t xml:space="preserve">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Мари-Малмыжского сельского поселения, для решения вопросов местного значения поселения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организация благоустройства территории поселения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 содержание мест захоронения; 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auto" w:line="360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Опубликовать  настоящее решение в  Информационном бюллетене органов местного самоуправления Мари-Малмыжского сельского поселения.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/>
      </w:pPr>
      <w:r>
        <w:rPr>
          <w:spacing w:val="-1"/>
          <w:sz w:val="28"/>
          <w:szCs w:val="28"/>
        </w:rPr>
        <w:t>опубликовани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"/>
          <w:sz w:val="28"/>
          <w:szCs w:val="28"/>
        </w:rPr>
        <w:t>Глава  сельского  поселения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33</Words>
  <Characters>2070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9-07-23T08:32:00Z</cp:lastPrinted>
  <dcterms:modified xsi:type="dcterms:W3CDTF">2019-07-29T09:0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