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8.2019                                                                             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д. Меле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Об определении мест для размещения печатны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агитационных    печатных материалов в период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дготовки выбор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54 Федерального закона № 67 от 12.06.2002 « Об основных гарантиях избирательных прав и право на участие выборах граждан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следующие места для размещения агитационных  печатных  материалов на территории муниципального образования Мелетское сельское поселение Малмыжского района Кировской области по избирательному участку №658 сельский Дом культуры, вестибюль магазинов ООО Константиновское, в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аспоряжение в информационном бюллетене органов местного самоуправления муниципального образования Мелет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етского сельского поселения      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ЛЕ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1 категории </w:t>
      </w:r>
    </w:p>
    <w:p>
      <w:pPr>
        <w:pStyle w:val="Normal"/>
        <w:jc w:val="both"/>
        <w:rPr/>
      </w:pPr>
      <w:r>
        <w:rPr/>
        <w:t>Мелетского сельского поселения                                            О.М. Смет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 : прокуратура -1, администрация поселения-2,</w:t>
      </w:r>
    </w:p>
    <w:p>
      <w:pPr>
        <w:pStyle w:val="Normal"/>
        <w:jc w:val="both"/>
        <w:rPr/>
      </w:pPr>
      <w:r>
        <w:rPr/>
        <w:t>Мелетский СДК-1, ООО Константиновское-4, =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29:00Z</dcterms:created>
  <dc:creator>Manson</dc:creator>
  <dc:description/>
  <dc:language>en-US</dc:language>
  <cp:lastModifiedBy>Пользователь Windows</cp:lastModifiedBy>
  <cp:lastPrinted>2017-07-19T09:01:00Z</cp:lastPrinted>
  <dcterms:modified xsi:type="dcterms:W3CDTF">2019-08-26T10:30:00Z</dcterms:modified>
  <cp:revision>4</cp:revision>
  <dc:subject/>
  <dc:title>РОССИЙСКАЯ ФЕДЕРАЦИЯ</dc:title>
</cp:coreProperties>
</file>