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чрежден 17 марта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ое из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рта 2006  года Ральниковская сельская Дума приняла решение об учреждении печатного средства массовой информации "Информационного бюллетеня органов местного самоуправления Ральниковского сельского поселения Малмыжского района Кировской области", где и будут официально публиковаться нормативно-правовые акты, принимаемые органами местного самоуправления сельского поселения, подлежащие обязательному опубликованию в соответствии с Уставом Ральниковского сельского поселения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ind w:left="-1134" w:firstLine="72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24.07.2019                                                                   № 15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Arial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АЯ СЕЛЬСКАЯ ДУ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  <w:r>
        <w:rPr>
          <w:rFonts w:cs="Times New Roman" w:ascii="Times New Roman" w:hAnsi="Times New Roman"/>
          <w:b/>
          <w:sz w:val="28"/>
          <w:szCs w:val="28"/>
        </w:rPr>
        <w:br/>
        <w:br/>
        <w:t>РЕШ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7.2019                                                                                                     № 20/5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О назначении и проведении </w:t>
      </w:r>
      <w:r>
        <w:rPr>
          <w:rFonts w:cs="Times New Roman" w:ascii="Times New Roman" w:hAnsi="Times New Roman"/>
          <w:b/>
          <w:sz w:val="28"/>
          <w:szCs w:val="28"/>
        </w:rPr>
        <w:t>местного референду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rFonts w:cs="Times New Roman" w:ascii="Times New Roman" w:hAnsi="Times New Roman"/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Ральниковск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сельской Думы   от 17.06.2019 № 18/4 «О  поддержке инициативы  проведения местного референдума по вопросу введения самообложения»  Ральниковская сельская Дума  РЕШИЛА:</w:t>
      </w:r>
    </w:p>
    <w:p>
      <w:pPr>
        <w:pStyle w:val="Style22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значить на 08 сентября 2019 года местный референдум Ральниковского сельского поселения Малмыжского района Кировской области по  самообложению граждан.</w:t>
      </w:r>
    </w:p>
    <w:p>
      <w:pPr>
        <w:pStyle w:val="Style22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Согласны ли Вы на введение в 2020 году самообложения граждан в сумме 300 (триста) р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лей </w:t>
      </w:r>
      <w:r>
        <w:rPr>
          <w:rFonts w:cs="Times New Roman" w:ascii="Times New Roman" w:hAnsi="Times New Roman"/>
          <w:sz w:val="28"/>
          <w:szCs w:val="28"/>
        </w:rPr>
        <w:t>на каждого совершеннолетнего гражданина, постоянно проживающего на территории Ральниковского сельского поселения, для решения вопросов местного значения поселения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рганизация благоустройства территории поселения?»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Расходы, связанные с проведением местного референдума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ab/>
        <w:t xml:space="preserve">  4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решение в 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льниковского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Т.П.Демьяно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0"/>
          <w:szCs w:val="20"/>
        </w:rPr>
        <w:t xml:space="preserve">                         </w:t>
      </w:r>
      <w:r>
        <w:rPr>
          <w:bCs/>
          <w:color w:val="000000"/>
          <w:sz w:val="20"/>
          <w:szCs w:val="20"/>
        </w:rPr>
        <w:t>_____</w:t>
      </w:r>
      <w:r>
        <w:rPr>
          <w:szCs w:val="28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>Учредитель: представительный орган местного самоуправления - Ральниковская сельская Дума Малмыжского района Кировской области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>Ответственный за выпуск издания: ведущий специалист  администрации Ральниковского сельского поселения Лопатина В.Д.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>Адрес: 612947, Кировская область, Малмыжский район, с. Ральники ул. Центральная, д. 2а</w:t>
      </w:r>
    </w:p>
    <w:p>
      <w:pPr>
        <w:pStyle w:val="ConsPlusNormal"/>
        <w:tabs>
          <w:tab w:val="clear" w:pos="708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   - 2 экземпляра.     Распространяется бесплатно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963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Заголовок статьи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Blk">
    <w:name w:val="blk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26282F"/>
      <w:lang w:bidi="hi-IN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Mangal"/>
      <w:color w:val="auto"/>
      <w:sz w:val="24"/>
      <w:szCs w:val="21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sz w:val="20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текст сноски"/>
    <w:basedOn w:val="Normal"/>
    <w:qFormat/>
    <w:pPr>
      <w:widowControl w:val="false"/>
    </w:pPr>
    <w:rPr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32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Style33">
    <w:name w:val="Цитата"/>
    <w:basedOn w:val="Normal"/>
    <w:qFormat/>
    <w:pPr>
      <w:ind w:left="567" w:right="567" w:hanging="0"/>
      <w:jc w:val="center"/>
    </w:pPr>
    <w:rPr>
      <w:b/>
      <w:sz w:val="26"/>
    </w:rPr>
  </w:style>
  <w:style w:type="paragraph" w:styleId="Style34">
    <w:name w:val="ОСНОВНОЙ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"/>
      <w:color w:val="auto"/>
      <w:kern w:val="2"/>
      <w:sz w:val="24"/>
      <w:szCs w:val="24"/>
      <w:lang w:val="ru-RU" w:bidi="hi-IN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left="1980" w:hanging="540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28:00Z</dcterms:created>
  <dc:creator>user</dc:creator>
  <dc:description/>
  <cp:keywords/>
  <dc:language>en-US</dc:language>
  <cp:lastModifiedBy>Пользователь</cp:lastModifiedBy>
  <cp:lastPrinted>2019-04-25T09:45:00Z</cp:lastPrinted>
  <dcterms:modified xsi:type="dcterms:W3CDTF">2019-07-25T05:28:00Z</dcterms:modified>
  <cp:revision>2</cp:revision>
  <dc:subject/>
  <dc:title/>
</cp:coreProperties>
</file>