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а 5.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Дополнительные выборы  депутатов районной Думы Малмыжского района Кировской области пятого созыва по Аджимскому одномандатному избирательному округу № 1, Савальскому одномандатному избирательному округу № 6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9 сентября 2018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(по состоянию на: </w:t>
      </w:r>
      <w:r>
        <w:rPr>
          <w:rFonts w:cs="Times New Roman;Times New Roman" w:ascii="Times New Roman;Times New Roman" w:hAnsi="Times New Roman;Times New Roman"/>
          <w:u w:val="single"/>
        </w:rPr>
        <w:t>27.07.2018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Кировская област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Аджимский одномандатный избирательный округ №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Владимирова Ольга Михайловна, дата рождения - 28 сентября 1971 года, уровень образования - высшее, сведения о профессиональном образовании - Кировский государственный медицинский институт, 1994 г., основное место работы или службы, занимаемая должность, род занятий - Малмыжская центральная районная больница, заместитель главного врача по медицинской части, место жительства - Кировская область, г.Малмы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6.08.2018 № 19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Гарипов Шамил Мухаматгалиевич, дата рождения - 20 сентября 1952 года, уровень образования - среднее профессиональное, сведения о профессиональном образовании - Тукаевский сельскохозяйственный техникум, 1973 г., основное место работы или службы, занимаемая должность, род занятий - пенсионер, место жительства - Кировская область , Малмыжский район ,с.Аджи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6.08.2018 № 19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овиков Сергей Анатольевич, дата рождения - 18 августа 1963 года, уровень образования - высшее, сведения о профессиональном образовании - Кировский государственный педагогический институт имени В.И.Ленина, 1990 г., основное место работы или службы, занимаемая должность, род занятий - временно не работает, место жительства - Кировская область, Малмыжский район, с.Сава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4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6.08.2018 № 19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jc w:val="center"/>
        <w:rPr/>
      </w:pPr>
      <w:r>
        <w:rPr/>
        <w:t>Савальский одномандатный избирательный округ №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атков Василий Алексеевич, дата рождения - 22 апреля 1961 года, уровень образования - среднее профессиональное, сведения о профессиональном образовании - Советское педагогическое училище им.50-летия ВЛКСМ Кировской области, 1979 г., основное место работы или службы, занимаемая должность, род занятий - ООО Агрофирма "Савали", старший службы охраны, место жительства - Кировская область, Малмыжский район, п.Кулап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5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6.08.2018 № 19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Трушников Александр Михайлович, дата рождения - 28 ноября 1985 года, уровень образования - высшее, сведения о профессиональном образовании - Вятский государственный гуманитарный университет, 2010 г., основное место работы или службы, занимаемая должность, род занятий - Кировское областное государственное казенное учреждение социальной защиты "Управление социальной защиты населения в Малмыжском районе", специалист 1 категории, место жительства - Кировская область, г.Малмы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4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06.08.2018 № 19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;Times New Roman" w:ascii="Times New Roman;Times New Roman" w:hAnsi="Times New Roman;Times New Roman"/>
      </w:rPr>
      <w:t xml:space="preserve">Форма 5.1 27.07.2018 9:48. Стр. </w:t>
    </w: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</w:t>
    </w:r>
    <w:r>
      <w:rPr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</w:rPr>
      <w:t xml:space="preserve"> из </w:t>
    </w: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</w:t>
    </w:r>
    <w:r>
      <w:rPr>
        <w:rFonts w:cs="Times New Roman;Times New Roman" w:ascii="Times New Roman;Times New Roman" w:hAnsi="Times New Roman;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49:00Z</dcterms:created>
  <dc:creator>admin</dc:creator>
  <dc:description/>
  <cp:keywords/>
  <dc:language>en-US</dc:language>
  <cp:lastModifiedBy>Пользователь Windows</cp:lastModifiedBy>
  <dcterms:modified xsi:type="dcterms:W3CDTF">2018-08-07T07:43:00Z</dcterms:modified>
  <cp:revision>3</cp:revision>
  <dc:subject/>
  <dc:title/>
</cp:coreProperties>
</file>