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д. Преображ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даты проведения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Преображенской сельской Думы Малмыжского района Кировской област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 на участие в референдуме граждан Российской Федерации», статьей 5 Закона Кировской области от 28. 07.2005 г. № 346-ЗО «О выборах  депутатов представительных  органов и глав  муниципальных образований в  Кировской области», статьей 13 Устава Преображенского сельского поселения, Преображенская сель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значить выборы депутатов Преображенской сельской Думы   Малмыжского района Кировской области четвертого созыва на воскресенье 13 сентября 2020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бюллетене органов местного самоуправления Преображ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поселения    Я.Р. Шакирзянов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реображ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М.Н. Газиз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сельская Дума- 2, администрация поселения – 1, ТИК – 1, прокуратура - 1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56:00Z</dcterms:created>
  <dc:creator>Администрация Преображенского с/о </dc:creator>
  <dc:description/>
  <cp:keywords/>
  <dc:language>en-US</dc:language>
  <cp:lastModifiedBy>Владелец</cp:lastModifiedBy>
  <cp:lastPrinted>2017-06-28T13:19:00Z</cp:lastPrinted>
  <dcterms:modified xsi:type="dcterms:W3CDTF">2020-06-26T07:07:00Z</dcterms:modified>
  <cp:revision>24</cp:revision>
  <dc:subject/>
  <dc:title/>
</cp:coreProperties>
</file>