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color w:val="000000"/>
          <w:sz w:val="24"/>
          <w:szCs w:val="24"/>
        </w:rPr>
        <w:t xml:space="preserve">Кировская область Малмыжский район 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именование субъекта Российской Федерации)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д. Арык, ул. Школьная дом 6</w:t>
        <w:br/>
        <w:t>(наименование муниципального образования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olor w:val="000000"/>
          <w:sz w:val="24"/>
          <w:szCs w:val="24"/>
        </w:rPr>
        <w:t>УЧАСТКОВАЯ ИЗБИРАТЕЛЬНАЯ</w:t>
      </w:r>
      <w:r>
        <w:rPr>
          <w:b/>
          <w:bCs/>
          <w:sz w:val="24"/>
          <w:szCs w:val="24"/>
        </w:rPr>
        <w:t xml:space="preserve"> КОМИСС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БИРАТЕЛЬНОГО УЧАСТКА № 64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60"/>
          <w:sz w:val="24"/>
          <w:szCs w:val="24"/>
        </w:rPr>
      </w:pPr>
      <w:r>
        <w:rPr>
          <w:b/>
          <w:color w:val="000000"/>
          <w:spacing w:val="60"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sz w:val="24"/>
          <w:szCs w:val="24"/>
          <w:lang w:val="en-US" w:eastAsia="en-US"/>
        </w:rPr>
      </w:pPr>
      <w:r>
        <w:rPr>
          <w:b/>
          <w:color w:val="000000"/>
          <w:spacing w:val="60"/>
          <w:sz w:val="24"/>
          <w:szCs w:val="24"/>
          <w:lang w:val="en-US" w:eastAsia="en-US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3027"/>
        <w:gridCol w:w="433"/>
        <w:gridCol w:w="1428"/>
        <w:gridCol w:w="1815"/>
      </w:tblGrid>
      <w:tr>
        <w:trPr/>
        <w:tc>
          <w:tcPr>
            <w:tcW w:w="30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2018</w:t>
            </w:r>
          </w:p>
        </w:tc>
        <w:tc>
          <w:tcPr>
            <w:tcW w:w="30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дата)</w:t>
            </w:r>
          </w:p>
        </w:tc>
        <w:tc>
          <w:tcPr>
            <w:tcW w:w="302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4"/>
                <w:szCs w:val="24"/>
              </w:rPr>
              <w:t>д. Арык</w:t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  <w:t>(место проведения заседания)</w:t>
            </w:r>
          </w:p>
        </w:tc>
        <w:tc>
          <w:tcPr>
            <w:tcW w:w="367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4"/>
          <w:szCs w:val="24"/>
        </w:rPr>
        <w:t xml:space="preserve">Об утверждении графика дежурств членов участковой избирательной комиссии избирательного участка № 646 для приема заявлений избирателей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включении в список избирателей по месту нахождения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выборах Президента Российской Федерации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27 Федерального закона «О выборах Президента Российской Федерации» участковая избирательная комиссия избирательного участка № 646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</w:rPr>
        <w:t xml:space="preserve">РЕШИЛА: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1. Утвердить график дежурств членов участковой избирательной комиссии избирательного участка № 646  </w:t>
      </w:r>
      <w:r>
        <w:rPr>
          <w:bCs/>
          <w:sz w:val="24"/>
          <w:szCs w:val="24"/>
        </w:rPr>
        <w:t>для приема заявлений о включении в список избирателей</w:t>
      </w:r>
      <w:r>
        <w:rPr>
          <w:sz w:val="24"/>
          <w:szCs w:val="24"/>
        </w:rPr>
        <w:t xml:space="preserve"> по месту нахождения на </w:t>
      </w:r>
      <w:r>
        <w:rPr>
          <w:bCs/>
          <w:sz w:val="24"/>
          <w:szCs w:val="24"/>
        </w:rPr>
        <w:t>выборах Президента Российской Федерации</w:t>
      </w:r>
      <w:r>
        <w:rPr>
          <w:sz w:val="24"/>
          <w:szCs w:val="24"/>
        </w:rPr>
        <w:t xml:space="preserve">: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2837"/>
        <w:gridCol w:w="3120"/>
      </w:tblGrid>
      <w:tr>
        <w:trPr>
          <w:tblHeader w:val="true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Дат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</w:rPr>
              <w:t>Время дежурства</w:t>
            </w:r>
            <w:r>
              <w:rPr/>
              <w:t>*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Calibri"/>
                <w:sz w:val="24"/>
                <w:szCs w:val="24"/>
              </w:rPr>
            </w:pPr>
            <w:r>
              <w:rPr>
                <w:b w:val="false"/>
              </w:rPr>
              <w:t xml:space="preserve">Фамилия, 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инициалы дежурного**</w:t>
            </w:r>
          </w:p>
        </w:tc>
      </w:tr>
      <w:tr>
        <w:trPr>
          <w:trHeight w:val="267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.02.2018 (воскресенье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-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Русинова Р. Р.</w:t>
            </w:r>
          </w:p>
        </w:tc>
      </w:tr>
      <w:tr>
        <w:trPr>
          <w:trHeight w:val="325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.02.2018 (воскресенье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-1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Борисова Т. А.</w:t>
            </w:r>
          </w:p>
        </w:tc>
      </w:tr>
      <w:tr>
        <w:trPr>
          <w:trHeight w:val="381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.02.2018 (понедельник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-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Низамутдинова Л. В.</w:t>
            </w:r>
          </w:p>
        </w:tc>
      </w:tr>
      <w:tr>
        <w:trPr>
          <w:trHeight w:val="426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.02.2018 (понедельник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-1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Гарифов Ф. Г.</w:t>
            </w:r>
          </w:p>
        </w:tc>
      </w:tr>
      <w:tr>
        <w:trPr>
          <w:trHeight w:val="438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.02.2018 (вторник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-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Гильмутдинов Р. Р.</w:t>
            </w:r>
          </w:p>
        </w:tc>
      </w:tr>
      <w:tr>
        <w:trPr>
          <w:trHeight w:val="441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.02.2018 (вторник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-1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Колупаев А. В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.02.2018 (среда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-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Кудряшова Т. В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.02.2018 (среда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-1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Русинова Р. Р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.03.2018 (четверг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-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Борисова Т. А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.03.2018 (четверг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-1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Низамутдинова Л. В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2.03.2018 (пятница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-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Гарифов Ф. Г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2.03.2018 (пятница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-1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Гильмутдинов Р. Р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3.03.2018 (суббота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-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Колупаев А. В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3.03.2018 (суббота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-1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Кудряшова Т. В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4.03.2018 (воскресенье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-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Русинова Р. Р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4.03.2018 (воскресенье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-1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Борисова Т. А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5.03.2018 (понедельник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-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Низамутдинова Л. В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5.03.2018 (понедельник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-1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Гарифов Ф. Г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6.03.2018 (вторник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-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Гильмутдинов Р. Р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6.03.2018 (вторник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-1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Колупаев А. В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7.03.2018 (среда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-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Кудряшова Т. В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7.03.2018 (среда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-1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Русинова Р. Р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.03.2018 (четверг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-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Борисова Т. А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.03.2018 (четверг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-1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Низамутдинова Л. В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9.03.2018 (пятница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-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Гарифов Ф. Г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9.03.2018 (пятница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-1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Гильмутдинов Р. Р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.03.2018 (суббота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-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Колупаев А. В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.03.2018 (суббота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-1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Кудряшова Т. В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.03.2018 (воскресенье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-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Русинова Р. Р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.03.2018 (воскресенье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-1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Борисова Т. А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.03.2018 (понедельник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-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Низамутдинова Л. В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.03.2018 (понедельник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-1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Гарифов Ф. Г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.03.2018 (вторник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-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Гильмутдинов Р. Р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.03.2018 (вторник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-1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Колупаев А. В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.03.2018 (среда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-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Кудряшова Т. В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.03.2018 (среда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-1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Русинова Р. Р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.03.2018 (четверг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-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Борисова Т. А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.03.2018 (четверг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-1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Низамутдинова Л. В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.03.2018 (пятница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-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Гарифов Ф. Г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.03.2018 (пятница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-1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Гильмутдинов Р. Р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.03.2018 (суббота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-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Колупаев А. В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.03.2018 (суббота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-1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Кудряшова Т. В.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 Направить настоящее решение в территориальную избирательную комиссию и разместить на информационном стенде участковой избирательной комисс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3. Контроль за исполнением графика дежурства членов участковой избирательной комиссии возложить на секретаря комиссии  Низамутдинову Л.В. </w:t>
      </w:r>
    </w:p>
    <w:p>
      <w:pPr>
        <w:pStyle w:val="1"/>
        <w:spacing w:lineRule="auto" w:line="240"/>
        <w:ind w:firstLine="709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</w:t>
      </w:r>
      <w:r>
        <w:rPr>
          <w:i/>
          <w:sz w:val="20"/>
          <w:szCs w:val="20"/>
        </w:rPr>
        <w:t>(инициалы, фамилия)</w:t>
      </w:r>
    </w:p>
    <w:p>
      <w:pPr>
        <w:pStyle w:val="1"/>
        <w:spacing w:lineRule="auto" w:line="240"/>
        <w:ind w:firstLine="709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1"/>
        <w:spacing w:lineRule="auto" w:line="240"/>
        <w:ind w:firstLine="709"/>
        <w:rPr/>
      </w:pPr>
      <w:r>
        <w:rPr/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2065"/>
        <w:gridCol w:w="3743"/>
      </w:tblGrid>
      <w:tr>
        <w:trPr/>
        <w:tc>
          <w:tcPr>
            <w:tcW w:w="43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едседатель участковой избирательной комиссии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Р.Р.Русинова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</w:rPr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подпись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инициалы, фамилия)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/>
              <w:t xml:space="preserve">Секретарь участков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збирательной комиссии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Л.В.Низамутдинова</w:t>
            </w:r>
          </w:p>
        </w:tc>
      </w:tr>
      <w:tr>
        <w:trPr>
          <w:trHeight w:val="275" w:hRule="atLeast"/>
        </w:trPr>
        <w:tc>
          <w:tcPr>
            <w:tcW w:w="43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i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065" w:type="dxa"/>
            <w:tcBorders/>
          </w:tcPr>
          <w:p>
            <w:pPr>
              <w:pStyle w:val="Normal"/>
              <w:tabs>
                <w:tab w:val="clear" w:pos="720"/>
                <w:tab w:val="center" w:pos="925" w:leader="none"/>
                <w:tab w:val="right" w:pos="1850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подпись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инициалы, фамилия)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b/>
      <w:sz w:val="28"/>
    </w:rPr>
  </w:style>
  <w:style w:type="character" w:styleId="2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05:00Z</dcterms:created>
  <dc:creator>Яковлева В. Н.</dc:creator>
  <dc:description/>
  <cp:keywords/>
  <dc:language>en-US</dc:language>
  <cp:lastModifiedBy>Admin</cp:lastModifiedBy>
  <cp:lastPrinted>2016-08-15T15:17:00Z</cp:lastPrinted>
  <dcterms:modified xsi:type="dcterms:W3CDTF">2018-03-02T13:05:00Z</dcterms:modified>
  <cp:revision>2</cp:revision>
  <dc:subject/>
  <dc:title>АДМИНИСТРАЦИЯ </dc:title>
</cp:coreProperties>
</file>