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Т-ВЕРХ-ГОНЬБИНСКОГО СЕЛЬСКОГО ПОСЕЛ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07.2017                                                                                                    № 18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ело Тат-Верх-Гоньба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специально отведенных мест, перечень помещений, предоставляемых для проведения встреч депутатов Государственной Думы ФС РФ, депутатов Законодательного собрания Кировской области, депутатов Малмыжской  районной Думы и 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т-Верх-Гоньбинской  сельской Думы с избирателям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орядка их предоставлен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8. 05.1994 № 3-ФЗ «О статусе члена Совета Федерации и статусе депутата Государственной Думы Федерального Собрания Российской Федерации», от 06.10. 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06.10.2003 № 131-ФЗ «Об общих принципах организации местного самоуправления в Российской Федерации», от 19.06.2004 № 54-ФЗ «О собраниях, митингах, демонстрациях, шествиях и пикетированиях» и  Уставом муниципального образования Тат-Верх-Гоньбинское сельское поселение Малмыжского  района Кировской области администрация Тат-Верх-Гоньбинского сельского поселения ПОСТАНОВЛЯЕТ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Определить специально отведенные места для проведения встреч депутатов Государственной Думы ФС РФ, депутатов Законодательного собрания Кировской области, депутатов Малмыжской  районной Думы и  депутатов Тат-Верх-Гоньбинской  сельской Думы с избирателями, согласно приложению 1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пределить перечень помещений, предоставляемых для проведения встреч депутатов Государственной Думы ФС РФ, депутатов Законодательного собрания Кировской области, депутатов Малмыжской  районной Думы и депутатов Тат-Верх-Гоньбинской  сельской Думы с избирателями, согласно приложению 2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Определить порядок предоставления помещений, для проведения встреч депутатов Государственной Думы ФС РФ, депутатов Законодательного собрания Кировской области, депутатов Малмыжской  районной Думы и депутатов Тат-Верх-Гоньбинской  сельской Думы с избирателями, согласно приложению 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Опубликовать  постановление в Информационном бюллетене органов местного самоуправления Тат-Верх-Гоньбинского  сельского поселения Малмыжского района Кировской области.</w:t>
      </w:r>
    </w:p>
    <w:p>
      <w:pPr>
        <w:pStyle w:val="Normal"/>
        <w:tabs>
          <w:tab w:val="clear" w:pos="708"/>
          <w:tab w:val="left" w:pos="57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Постановление вступает в силу с момента его официального опубликования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-Верх-Гоньбинского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Г.Н.Габдрахманова </w:t>
      </w:r>
    </w:p>
    <w:p>
      <w:pPr>
        <w:pStyle w:val="ConsPlusNormal1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 постановлению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07.2017 № 18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ально отведенные мест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проведения встреч депутатов Государственной Думы ФС РФ, депутатов Законодательского собрания Кировской области, депутатов Малмыжской  районной Думы, депутатов Тат-Верх-Гоньбинской сельской Думы с избирателям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  - село Тат-Верх-Гоньба улица Мира от дома № 51 до дома № 55 – перед зданием сельского дома культур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-  дер. Верх-Гоньба улица Труда, 10а –перед зданием магазин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 постановлению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07.2017 № 18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помещений,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яемых для проведения встреч депутатов Государственной Думы ФС РФ, депутатов Законодательного собрания Кировской области, депутатов Малмыжской  районной Думы, депутатов Тат-Верх-Гоньбинской сельской Думы  с избирателями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68"/>
        <w:gridCol w:w="4820"/>
      </w:tblGrid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держатель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о Тат-Верх-Гоньба улица Мира,36б – здание сельского дома культуры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т-Верх-Гоньбинского сельского поселения</w:t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.Верх-Гоньба улица Труда- диспетчерская СПК СХА (колхоз) «Гигант»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К СХА (колхоз) «Гигант» (согласовано)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 постановлению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07.2017 № 18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помещений для проведения встреч депутатов Государственной Думы ФС РФ, депутатов Законодательного собрания Кировской области, депутатов Малмыжской  районной Думы, депутатов Тат-Верх-Гоньбинской сельской Думы  с избирателям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условия предоставления помещений для проведения встреч депутатов с избирателями в соответствии с Федеральными законами от 08. 05.1994 № 3-ФЗ «О статусе члена Совета Федерации и статусе депутата Государственной Думы Федерального Собрания Российской Федерации», от 06.10. 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06.10.2003 № 131-ФЗ «Об общих принципах организации местного самоуправления в Российской Федера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я Тат-Верх-Гоньбинского сельского поселения определяет перечень помещений, предоставляемых для проведения встреч депутатов Государственной Думы ФС РФ, депутатов Законодательного собрания Кировской области, депутатов Малмыжской районной Думы, депутатов Тат-Верх-Гоньбинской  сельской Думы с избирателя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мещения, указанные в пункте 2 настоящего порядка, предоставляются на безвозмездной основ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предоставления помещения депутаты направляют заявку о выделении помещения для проведения встречи с избирателями в адрес руководителя организации,  учреждения, предприятия, на балансе которого находится помещени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заявке указывается дата проведения мероприятия, его начало, продолжительность, примерное число участников, дата подачи заявки, данные ответственного за проведение мероприятия, его контактный телефо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явка о выделении помещения рассматривается руководителем организации, учреждения, предприятия в течение трех дней со дня подачи заявки с предоставлением заявителю соответствующего отве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мещения предоставляются по рабочим дням при условии, что это не помешает рабочему процессу. По выходным (праздничным) дням помещения предоставляются по согласованию с руководителем организации, учреждения, предприят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37:00Z</dcterms:created>
  <dc:creator>Оператор</dc:creator>
  <dc:description/>
  <cp:keywords/>
  <dc:language>en-US</dc:language>
  <cp:lastModifiedBy>Владелец</cp:lastModifiedBy>
  <cp:lastPrinted>2017-07-27T14:10:00Z</cp:lastPrinted>
  <dcterms:modified xsi:type="dcterms:W3CDTF">2017-08-10T05:37:00Z</dcterms:modified>
  <cp:revision>4</cp:revision>
  <dc:subject/>
  <dc:title/>
</cp:coreProperties>
</file>