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АДМИНИСТРАЦИЯ ТАТ-ВЕРХ-ГОНЬБИНСКОГО</w:t>
      </w:r>
    </w:p>
    <w:p>
      <w:pPr>
        <w:pStyle w:val="Style17"/>
        <w:rPr/>
      </w:pPr>
      <w:r>
        <w:rPr/>
        <w:t>СЕЛЬСКОГО ПОСЕЛЕНИЯ</w:t>
      </w:r>
    </w:p>
    <w:p>
      <w:pPr>
        <w:pStyle w:val="Style17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8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мест размещения агитационных печа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ов в период подготовки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В соответствии со статьей 54 Федерального закона от 12.06.2002 № 67-ФЗ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 следующие  места  размещения агитационных печатных материалов на территории муниципального образования Тат-Верх-Гоньбинское сельское поселение Малмыжского района Кировской области: 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Административное здание сельского поселения – с. Тат-Верх-Гоньба улица Мира, 53б.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Здание диспетчерской правления СПК СХА (колхоз) «Гигант» – с. Тат-Верх-Гоньба.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распоряжение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Г.Н.Габдрахманова</w:t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3" w:right="531" w:gutter="0" w:header="0" w:top="1317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  <w:spacing w:val="-24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6:00Z</dcterms:created>
  <dc:creator>User</dc:creator>
  <dc:description/>
  <cp:keywords/>
  <dc:language>en-US</dc:language>
  <cp:lastModifiedBy>Владелец</cp:lastModifiedBy>
  <cp:lastPrinted>2017-08-10T08:32:00Z</cp:lastPrinted>
  <dcterms:modified xsi:type="dcterms:W3CDTF">2017-08-10T05:39:00Z</dcterms:modified>
  <cp:revision>4</cp:revision>
  <dc:subject/>
  <dc:title>АДМИНИСТРАЦИЯ ТАТ-ВЕРХ-ГОНЬБИНСКОГО</dc:title>
</cp:coreProperties>
</file>