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  результатах  выборов глав сельских поселений Малмыж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>10 сентября 2017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26"/>
        <w:gridCol w:w="1514"/>
        <w:gridCol w:w="3489"/>
        <w:gridCol w:w="2963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ка</w:t>
            </w:r>
          </w:p>
          <w:p>
            <w:pPr>
              <w:pStyle w:val="Normal"/>
              <w:jc w:val="center"/>
              <w:rPr/>
            </w:pPr>
            <w:r>
              <w:rPr/>
              <w:t>(чел./%)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47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(чел./%)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 (чел.%)</w:t>
            </w:r>
          </w:p>
        </w:tc>
      </w:tr>
      <w:tr>
        <w:trPr>
          <w:trHeight w:val="39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джим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/59,7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63/</w:t>
            </w: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71,18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Хайрутдин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имма Мударис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/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27,65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ольских Александр Михайлови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рык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/67,8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95,26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лимзя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ат Равило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3,7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фе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ячеславович</w:t>
            </w:r>
          </w:p>
        </w:tc>
      </w:tr>
      <w:tr>
        <w:trPr>
          <w:trHeight w:val="41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Большекитяк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/55,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6 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62,4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ор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 Савватие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35,6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либа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Семенови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аксинвай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/61,8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3/</w:t>
            </w:r>
            <w:r>
              <w:rPr/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88,10%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хлисов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Ягафар Анисулло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/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11,38%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окае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ма Джунидови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стантинов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/76,8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71,13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бирзя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люзя Евдат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/</w:t>
            </w:r>
            <w:r>
              <w:rPr>
                <w:color w:val="000000"/>
                <w:sz w:val="22"/>
                <w:szCs w:val="22"/>
              </w:rPr>
              <w:t xml:space="preserve"> 27,11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с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Викторович</w:t>
            </w:r>
          </w:p>
        </w:tc>
      </w:tr>
      <w:tr>
        <w:trPr>
          <w:trHeight w:val="28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лет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/60,78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75,58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дряш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лександр Федоро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8,02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пр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гей Михайлови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ри-Малмыж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/62,3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77,23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лик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й Николае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5,56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чк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Александровна 11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3,17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с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ся Алексеевна</w:t>
            </w:r>
          </w:p>
        </w:tc>
      </w:tr>
      <w:tr>
        <w:trPr>
          <w:trHeight w:val="4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Калининско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/65,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55,86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адуга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Николай Павло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5/22,8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мов Николай Пет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/18,8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талья Анатольевна</w:t>
            </w:r>
          </w:p>
        </w:tc>
      </w:tr>
      <w:tr>
        <w:trPr>
          <w:trHeight w:val="44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Новосмаиль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/55,07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70/</w:t>
            </w:r>
            <w:r>
              <w:rPr>
                <w:b/>
                <w:bCs/>
                <w:color w:val="000000"/>
                <w:sz w:val="22"/>
                <w:szCs w:val="22"/>
              </w:rPr>
              <w:t>46,47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х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шид Камилье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33,91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рислам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хам Ясави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3,77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гал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силь Мубаракзянови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таротушкин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/64,2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54,5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колае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 Леонидо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25,39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бдрахма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нат Раисови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10,63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ка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ленти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7,5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у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Савватееви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лотбищен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/55,95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52,7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китан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 Анатолье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/34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ьян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Александрович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ожкин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/49,09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7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50,2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чк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ладимир Григорьевич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48,44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я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ий Германович</w:t>
            </w:r>
          </w:p>
        </w:tc>
      </w:tr>
      <w:tr>
        <w:trPr>
          <w:trHeight w:val="27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льниковско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/51,4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/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51,4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ьян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амара Петровн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47,83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лег Геннад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60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21:00Z</dcterms:created>
  <dc:creator>user</dc:creator>
  <dc:description/>
  <cp:keywords/>
  <dc:language>en-US</dc:language>
  <cp:lastModifiedBy>User</cp:lastModifiedBy>
  <cp:lastPrinted>2017-09-14T08:26:00Z</cp:lastPrinted>
  <dcterms:modified xsi:type="dcterms:W3CDTF">2017-09-15T12:38:00Z</dcterms:modified>
  <cp:revision>3</cp:revision>
  <dc:subject/>
  <dc:title>ИНФОРМАЦИЯ</dc:title>
</cp:coreProperties>
</file>