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7.2017           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ри-Малмыжской сельской Думы 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 третьего созыва Сушинцева В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2 статьи 29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рочно прекратить полномочия депутата Мари-Малмыжской сельск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мы Малмыжского района Кировской области третьего созыва Сушинцева Владимира Александрович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Н.Н. Чил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7-07-20T14:30:00Z</cp:lastPrinted>
  <dcterms:modified xsi:type="dcterms:W3CDTF">2017-07-21T07:32:00Z</dcterms:modified>
  <cp:revision>20</cp:revision>
  <dc:subject/>
  <dc:title/>
</cp:coreProperties>
</file>