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  для размещения печатных агитационных материалов, составленный на  основании   муниципальных правовых актов  органов  местного самоуправления Малмыжского района, определяющих  места   для размещения   агитационных  материалов  в  период    проведения  выборов, назначенных в  единый  день голосования  10 сентября  2017 го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сел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ест </w:t>
            </w:r>
          </w:p>
        </w:tc>
      </w:tr>
      <w:tr>
        <w:trPr>
          <w:trHeight w:val="1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город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ационный стенд у здания районного с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Центральная библи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втовокз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оликлиника  МУЗ «ЦР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жим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Здание  магазина с. Адж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дание  магазина д. Верхня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дание  магазина д.  Исаков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Здание  магазина д. Исаево</w:t>
            </w:r>
          </w:p>
        </w:tc>
      </w:tr>
      <w:tr>
        <w:trPr>
          <w:trHeight w:val="9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ык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оные  щиты по адрес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. Арык, ул. Молодежная, 13 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. Б.Сатнур, ул.  Центральная, 40 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. Пижинерь, ул. Березовая, 5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. Актюба, ул. Озерная, 25 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. Никольское, ул. Сосновая, 13А</w:t>
            </w:r>
          </w:p>
        </w:tc>
      </w:tr>
      <w:tr>
        <w:trPr>
          <w:trHeight w:val="24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щекитяк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. Большой Китяк -   здание администрации, здание  сельского Дома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. Малый Китяк   -   здание  сельского клу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. Старый Бурец   -  здание   сельского клуба</w:t>
            </w:r>
          </w:p>
        </w:tc>
      </w:tr>
      <w:tr>
        <w:trPr>
          <w:trHeight w:val="19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синвай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 с. Каксинвай – здание  сельского дома культуры, сельская библиотека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д. Большая Шабанка – сельский клуб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 д. Новый Кокуй – сельская библиоте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ельский клуб д. Нос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ельский клуб с. Дерюшев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Здание  магазина  д. Постнико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КОУ ООШ д. Старый Бурт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Сельский Дом культу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министрация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-Малмыж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-Малмыжский  сельский Дом культуры ( помещение  библиотеки)</w:t>
            </w:r>
          </w:p>
        </w:tc>
      </w:tr>
      <w:tr>
        <w:trPr>
          <w:trHeight w:val="19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маиль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Здание  конторы  АО Агрофирмы «Смаил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нформационный стенд  в здании  сельская библиотека  д. Поречке  Китя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тенд в здании  МКОУ СОШ  с. Новая Смаил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жен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дание Преображенского сельского Дома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дание администрации Преображенского сельского поселения</w:t>
            </w:r>
          </w:p>
        </w:tc>
      </w:tr>
      <w:tr>
        <w:trPr>
          <w:trHeight w:val="12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ль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Здание  администрации   поселения  с. Сава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мещение ФАП с. Гоньб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Здание ФАПР д. Новый  Ирюк </w:t>
            </w:r>
          </w:p>
        </w:tc>
      </w:tr>
      <w:tr>
        <w:trPr>
          <w:trHeight w:val="1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ушкин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д. Кинерь – Бригадный дом, магазины,  медпункт, гараж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. Старая Тушка -  магазины, медпункт,  гараж,  кон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д. Перскоки  -  Бригадный дом, магазины,  медпунк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. Куженерка- Бригадный дом, магази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. Новая  Тушка - Бригадный дом, магази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ирюк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КОУ СОШ  с. Старый ирю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Административное здание  колхоза  «Зерновой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льников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ом культуры села Ральники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резский сельский клуб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укшинерский сельский кл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ин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дание администрации (информационные наружные сте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Здание сельского Дома культуры (информационные наружные стенд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-Верх-Гоньбинское сельское поселение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Здание  администрации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дание  диспетчерской   колхоза «Гигант» с. Тат-Верх-Гоньба</w:t>
            </w:r>
          </w:p>
        </w:tc>
      </w:tr>
      <w:tr>
        <w:trPr>
          <w:trHeight w:val="20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т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КУК Мелетский сельский Дом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Администрация Мелет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агазин  ООО Константиновское</w:t>
            </w:r>
          </w:p>
        </w:tc>
      </w:tr>
      <w:tr>
        <w:trPr>
          <w:trHeight w:val="10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бищен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ельский Дом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Здание почты п. Плотб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дание магазина  п. Плотбищ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дание магазина  п. Арпор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дание  кафе  «Причал»  п. Арпоре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49:00Z</dcterms:created>
  <dc:creator>1</dc:creator>
  <dc:description/>
  <cp:keywords/>
  <dc:language>en-US</dc:language>
  <cp:lastModifiedBy>User</cp:lastModifiedBy>
  <dcterms:modified xsi:type="dcterms:W3CDTF">2017-08-18T06:16:00Z</dcterms:modified>
  <cp:revision>3</cp:revision>
  <dc:subject/>
  <dc:title>Перечень</dc:title>
</cp:coreProperties>
</file>