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ИЗБИРАТЕЛЬНАЯ КОМИССИЯ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МУНИЦИПАЛЬНОГО ОБРАЗОВАНИЯ АРЫКСКОЕ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ЕЛЬСКОЕ ПОСЕЛЕНИЕ МАЛМЫЖ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8.2017                                                                                            № 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 регистрации Борисовой Ираиды Аркадьевны  кандидатом в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епутаты Арыкской сельской  Ду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блюдение требований Закона Кировской области « О выборах депутатов представительных органов и глав муниципальных образований в Кировской области» при выдвижении Борисовой Ираиды Аркадьевны кандидатом в депутаты Арыкской сельской Думы, рассмотрев документы, представленные в избирательную комиссию муниципального образования Арыкское сельское поселение для регистрации кандидата, избирательная комиссия муниципального образования Арыкское сельское поселе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Зарегистрировать Борисову Ираиду Аркадьевну  15.03.1972 года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ждения, проживающую д. Большой - Сатнур ул. Новая  д. 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двинутую политсоветом Малмыжского  РМО  партии « Еди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ссия» кандидатом в депутаты Арыкской сельской Думы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ольшесатнурскому  пятимандатному избирательному округу № 2,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вгуста  2017 года в  9   часов  30    минут   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Выдать Борисовой Ираиде Аркадьевне  удостоверение установл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ц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ередать  для  опубликования сведения о зарегистрированном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кандидате в  ГАС « Выборы» не позднее  07.08.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комиссии:                         Р.Р.Рус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  <w:t xml:space="preserve">                          Л.В.Низа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53:00Z</dcterms:created>
  <dc:creator>Manson</dc:creator>
  <dc:description/>
  <cp:keywords/>
  <dc:language>en-US</dc:language>
  <cp:lastModifiedBy>1</cp:lastModifiedBy>
  <cp:lastPrinted>2017-07-31T17:05:00Z</cp:lastPrinted>
  <dcterms:modified xsi:type="dcterms:W3CDTF">2017-08-18T07:43:00Z</dcterms:modified>
  <cp:revision>9</cp:revision>
  <dc:subject/>
  <dc:title>АДМИНИСТРАЦИЯ АРЫКСКОГО СЕЛЬСКОГО ПОСЕЛЕНИЯ МАЛМЫЖСКОГО РАЙОНА КИРОВСКОЙ ОБЛАСТИ</dc:title>
</cp:coreProperties>
</file>