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 xml:space="preserve">ИЗБИРАТЕЛЬНАЯ КОМИССИЯ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МУНИЦИПАЛЬНОГО ОБРАЗОВАНИЯ АРЫКСКОЕ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СЕЛЬСКОЕ ПОСЕЛЕНИЕ МАЛМЫЖ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1.08.2017                                                                                            № 7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Ары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О регистрации Комиссаровой Натальи Вячеславовны  кандидатом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в  депутаты Арыкской сельской  Ду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sz w:val="28"/>
          <w:szCs w:val="28"/>
        </w:rPr>
        <w:t xml:space="preserve">Проверив соблюдение требований Закона Кировской области « О выборах депутатов представительных органов и глав муниципальных образований в Кировской области» при выдвижении Комиссаровой Натальи Вячеславовны кандидатом в депутаты Арыкской сельской Думы, рассмотрев документы, представленные в избирательную комиссию муниципального образования Арыкское сельское поселение для регистрации кандидата, избирательная комиссия муниципального образования Арыкское сельское поселение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 xml:space="preserve">Зарегистрировать Комиссарову Наталью Вячеславовну  18.09.1970 года рождения, проживающую д. Большой - Сатнур ул. Центральная   д. 52  выдвинутую политсоветом Малмыжского  РМО  партии « Единая Россия» кандидатом в депутаты Арыкской сельской Думы по Большесатнурскому  пятимандатному избирательному округу № 2, 1 августа  2017 года в  10   часов   00   минут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Выдать Комиссаровой Наталье Вячеславовне  удостовер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тановленного  образц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Передать  для  опубликования сведения о зарегистрированном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кандидате в  ГАС « Выборы» не позднее  07.08.201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 комиссии:                         Р.Р.Рус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</w:t>
        <w:tab/>
        <w:t xml:space="preserve">                          Л.В.Низамутд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9:04:00Z</dcterms:created>
  <dc:creator>Manson</dc:creator>
  <dc:description/>
  <cp:keywords/>
  <dc:language>en-US</dc:language>
  <cp:lastModifiedBy>1</cp:lastModifiedBy>
  <cp:lastPrinted>2017-07-31T17:18:00Z</cp:lastPrinted>
  <dcterms:modified xsi:type="dcterms:W3CDTF">2017-08-18T07:43:00Z</dcterms:modified>
  <cp:revision>10</cp:revision>
  <dc:subject/>
  <dc:title>АДМИНИСТРАЦИЯ АРЫКСКОГО СЕЛЬСКОГО ПОСЕЛЕНИЯ МАЛМЫЖСКОГО РАЙОНА КИРОВСКОЙ ОБЛАСТИ</dc:title>
</cp:coreProperties>
</file>