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ИЗБИРАТЕЛЬНАЯ КОМИССИЯ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МУНИЦИПАЛЬНОГО ОБРАЗОВАНИЯ АРЫКСКОЕ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.08.2017                                                                                            № 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 регистрации Низамутдинова Рашида Гайастиновича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кандидатом в  депутаты Арыкской сельской Думы.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 xml:space="preserve">Проверив соблюдение требований Закона Кировской области « О выборах депутатов представительных органов и глав муниципальных образований в Кировской области» при выдвижении Низамутдинова Рашида Гайастиновича кандидатом в депутаты Арыкской сельской Думы, рассмотрев документы, представленные в избирательную комиссию муниципального образования Арыкское сельское поселение для регистрации кандидата, избирательная комиссия муниципального образования Арыкское сельское поселение 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0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ть Низамутдинова Рашида Гайастиновича 18.08.1960 года рождения, проживающего д. Кучерга ул. Нагорная  д. 17  выдвинутого политсоветом Малмыжского РМО партии « Единая Россия» кандидатом в депутаты Арыкской сельской Думы по Арыкскому пятимандатному избирательному округу № 1,  1 августа 2017 года в 13  часов    00  минут   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.Выдать Низамутдинову Рашиду Гайастиновичу  удостовер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ого   образ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.Передать  для  опубликования сведения о зарегистрированном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кандидате в  ГАС « Выборы» не позднее  07.08.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 комиссии:                         Р.Р.Рус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  <w:tab/>
        <w:t xml:space="preserve">                          Л.В.Низам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56:00Z</dcterms:created>
  <dc:creator>Manson</dc:creator>
  <dc:description/>
  <cp:keywords/>
  <dc:language>en-US</dc:language>
  <cp:lastModifiedBy>1</cp:lastModifiedBy>
  <cp:lastPrinted>2017-07-31T17:24:00Z</cp:lastPrinted>
  <dcterms:modified xsi:type="dcterms:W3CDTF">2017-08-18T07:46:00Z</dcterms:modified>
  <cp:revision>4</cp:revision>
  <dc:subject/>
  <dc:title>АДМИНИСТРАЦИЯ АРЫКСКОГО СЕЛЬСКОГО ПОСЕЛЕНИЯ МАЛМЫЖСКОГО РАЙОНА КИРОВСКОЙ ОБЛАСТИ</dc:title>
</cp:coreProperties>
</file>