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ИРОВСКОЙ ОБЛАСТИ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О регистрации Сабирова Галяла Исламовича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кандидатом в  депутаты Арыкской сельской Думы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Сабирова Галяла Исламовича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Сабирова Галяла Исламовича 09.03.1954 года рождения, проживающего д. Арык ул. Молодежная  д. 10 кв.2  выдвинутого в порядке самовыдвижения  кандидатом в депутаты Арыкской сельской Думы по Арыкскому пятимандатному избирательному округу № 1, 1 августа  2017 года в 13  часов30      минут  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Сабирову Галялу Исламовичу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3:00Z</dcterms:created>
  <dc:creator>Manson</dc:creator>
  <dc:description/>
  <cp:keywords/>
  <dc:language>en-US</dc:language>
  <cp:lastModifiedBy>1</cp:lastModifiedBy>
  <cp:lastPrinted>2017-07-31T17:29:00Z</cp:lastPrinted>
  <dcterms:modified xsi:type="dcterms:W3CDTF">2017-08-18T07:46:00Z</dcterms:modified>
  <cp:revision>7</cp:revision>
  <dc:subject/>
  <dc:title>АДМИНИСТРАЦИЯ АРЫКСКОГО СЕЛЬСКОГО ПОСЕЛЕНИЯ МАЛМЫЖСКОГО РАЙОНА КИРОВСКОЙ ОБЛАСТИ</dc:title>
</cp:coreProperties>
</file>