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ИРОВСКОЙ ОБЛАСТИ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 регистрации Садиковой Флюры Хайрутдинов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кандидатом в  депутаты Арыкской сельской Думы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Садиковой Флюры Хайрутдино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Садикову Флюру Хайрутдиновну  24.07.1967 года рождения, проживающую д. Никольское ул.Молодежная  д. 9 кв. 2 выдвинутую  в порядке самовыдвижения  кандидатом в депутаты Арыкской сельской Думы по Арыкскому пятимандатному избирательному округу № 1, 1 августа  2017 года в 15  часов  00    минут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Садиковой Флюре Хайрутдиновне  удостовер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ого  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3:00Z</dcterms:created>
  <dc:creator>Manson</dc:creator>
  <dc:description/>
  <cp:keywords/>
  <dc:language>en-US</dc:language>
  <cp:lastModifiedBy>1</cp:lastModifiedBy>
  <cp:lastPrinted>2017-07-31T17:31:00Z</cp:lastPrinted>
  <dcterms:modified xsi:type="dcterms:W3CDTF">2017-08-18T07:47:00Z</dcterms:modified>
  <cp:revision>7</cp:revision>
  <dc:subject/>
  <dc:title>АДМИНИСТРАЦИЯ АРЫКСКОГО СЕЛЬСКОГО ПОСЕЛЕНИЯ МАЛМЫЖСКОГО РАЙОНА КИРОВСКОЙ ОБЛАСТИ</dc:title>
</cp:coreProperties>
</file>