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ИЗБИРАТЕЛЬНАЯ КОМИССИЯ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МУНИЦИПАЛЬНОГО ОБРАЗОВАНИЯ АРЫКСКОЕ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СЕЛЬСКОЕ ПОСЕЛЕНИЕ МАЛМЫЖСКОГО РАЙОН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КИРОВСКОЙ ОБЛАСТИ</w:t>
      </w: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08.2017                                                                                            № 1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О регистрации Стрельцовой Елены Васильевны  в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депутаты Арыкской сельской  Ду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 xml:space="preserve">Проверив соблюдение требований Закона Кировской области « О выборах депутатов представительных органов и глав муниципальных образований в Кировской области» при выдвижении Стрельцовой Елены Васильевны кандидатом в депутаты Арыкской сельской Думы, рассмотрев документы, представленные в избирательную комиссию муниципального образования Арыкское сельское поселение для регистрации кандидата, избирательная комиссия муниципального образования Арыкское сельское поселение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Стрельцову Елену Васильевну 30.03.1973 года рождения, проживающую д. Большой - Сатнур ул. Зеленая   д. 5  выдвинутую политсоветом Малмыжского  РМО  партии « Единая Россия» кандидатом в депутаты Арыкской сельской Думы по Большесатнурскому  пятимандатному избирательному округу № 2, 1 августа 2017 года в   12  часов  00    минут   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Выдать Стрельцовой Елене Васильевне  удостоверение установлен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зц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Передать  для  опубликования сведения о зарегистрированном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кандидате в  ГАС « Выборы» не позднее  07.08.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 комиссии:                         Р.Р.Рус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  <w:tab/>
        <w:t xml:space="preserve">                          Л.В.Низам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15:00Z</dcterms:created>
  <dc:creator>Manson</dc:creator>
  <dc:description/>
  <cp:keywords/>
  <dc:language>en-US</dc:language>
  <cp:lastModifiedBy>1</cp:lastModifiedBy>
  <cp:lastPrinted>2017-07-31T17:30:00Z</cp:lastPrinted>
  <dcterms:modified xsi:type="dcterms:W3CDTF">2017-08-18T07:45:00Z</dcterms:modified>
  <cp:revision>8</cp:revision>
  <dc:subject/>
  <dc:title>АДМИНИСТРАЦИЯ АРЫКСКОГО СЕЛЬСКОГО ПОСЕЛЕНИЯ МАЛМЫЖСКОГО РАЙОНА КИРОВСКОЙ ОБЛАСТИ</dc:title>
</cp:coreProperties>
</file>