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ИРОВСКОЙ ОБЛАСТИ</w:t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 регистрации Стрельцова Валерия Васильевича  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путаты Арыкской сельской 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Стрельцова Валерия Васильевича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Стрельцова Валерия Васильевича 07.04.1977 года рождения, проживающего д. Большой - Сатнур ул. Зеленая   д. 5  выдвинутого  в порядке самовыдвижения  кандидатом в депутаты Арыкской сельской Думы по Большесатнурскому  пятимандатному избирательному округу № 2, 1 августа  2017 года в  11   часов  30    минут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Стрельцову Валерию Васильевичу  удостовер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ого  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9:00Z</dcterms:created>
  <dc:creator>Manson</dc:creator>
  <dc:description/>
  <cp:keywords/>
  <dc:language>en-US</dc:language>
  <cp:lastModifiedBy>1</cp:lastModifiedBy>
  <cp:lastPrinted>2017-07-31T17:32:00Z</cp:lastPrinted>
  <dcterms:modified xsi:type="dcterms:W3CDTF">2017-08-18T07:44:00Z</dcterms:modified>
  <cp:revision>7</cp:revision>
  <dc:subject/>
  <dc:title>АДМИНИСТРАЦИЯ АРЫКСКОГО СЕЛЬСКОГО ПОСЕЛЕНИЯ МАЛМЫЖСКОГО РАЙОНА КИРОВСКОЙ ОБЛАСТИ</dc:title>
</cp:coreProperties>
</file>