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Зайцевой Надежды Михайловны  кандидатом 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Зайцевой Надежды Михайло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Зайцеву Надежду Михайловну  02.06.1978 года рождения, проживающую д. Большой - Сатнур ул. Зеленая   д. 5 А  выдвинутую политсоветом Малмыжского  РМО  партии « Единая Россия» кандидатом в депутаты Арыкской сельской Думы по Большесатнурскому  пятимандатному избирательному округу № 2, 1августа 2017 года в   10  часов   30   минут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Зайцевой Надежде Михайловне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7:00Z</dcterms:created>
  <dc:creator>Manson</dc:creator>
  <dc:description/>
  <cp:keywords/>
  <dc:language>en-US</dc:language>
  <cp:lastModifiedBy>1</cp:lastModifiedBy>
  <cp:lastPrinted>2017-07-31T17:09:00Z</cp:lastPrinted>
  <dcterms:modified xsi:type="dcterms:W3CDTF">2017-08-18T07:43:00Z</dcterms:modified>
  <cp:revision>9</cp:revision>
  <dc:subject/>
  <dc:title>АДМИНИСТРАЦИЯ АРЫКСКОГО СЕЛЬСКОГО ПОСЕЛЕНИЯ МАЛМЫЖСКОГО РАЙОНА КИРОВСКОЙ ОБЛАСТИ</dc:title>
</cp:coreProperties>
</file>