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/>
        <w:t>о  результатах местных  референдумов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по введению  самообложения граждан </w:t>
      </w:r>
    </w:p>
    <w:p>
      <w:pPr>
        <w:pStyle w:val="Normal"/>
        <w:jc w:val="center"/>
        <w:rPr/>
      </w:pPr>
      <w:r>
        <w:rPr/>
        <w:t xml:space="preserve">на  территории  Малмыжского района </w:t>
      </w:r>
    </w:p>
    <w:p>
      <w:pPr>
        <w:pStyle w:val="Normal"/>
        <w:jc w:val="center"/>
        <w:rPr/>
      </w:pPr>
      <w:r>
        <w:rPr/>
        <w:t>10 сентя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10 сентября 2017  года в  17 поселениях Малмыжского района прошли местные референдумы по вопросу самообложения граждан.  В 15  сельских  поселения  местные  референдумы соответствующими избирательными комиссиями  муниципальных образований    Малмыжского района  признаны состоявшимися.  В Малмыжском городском поселении  и Рожкинском  сельском поселении   местные референдумы  признаны несостоявшимся, т.к.  за них проголосовало  менее 50 %  от числа   избирателей, принявших  участие  в голосование.  Результаты местных референдумов по поселениям района приведены в таблиц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26"/>
        <w:gridCol w:w="1906"/>
        <w:gridCol w:w="3096"/>
        <w:gridCol w:w="2965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(чел./ %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(чел./%)</w:t>
            </w:r>
          </w:p>
        </w:tc>
      </w:tr>
      <w:tr>
        <w:trPr>
          <w:trHeight w:val="32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м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510/59,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/ 77,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/20,3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ык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6/67,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/88,5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11,47</w:t>
            </w:r>
          </w:p>
        </w:tc>
      </w:tr>
      <w:tr>
        <w:trPr>
          <w:trHeight w:val="2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итяк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5/55,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/65,8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/33,3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синвай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78/61,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/82,5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/16,9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08/76,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/71,4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28,17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т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2/60,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79,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7/4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-Малмыж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47/62,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/87,6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10,09</w:t>
            </w:r>
          </w:p>
        </w:tc>
      </w:tr>
      <w:tr>
        <w:trPr>
          <w:trHeight w:val="20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7/65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84,7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5,25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маиль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81/55,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/87,0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2,0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ирюкско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87/62,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20/56/8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64/42,3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- Верх-Гоньбин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21/51,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/48,9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/47,9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альско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49/51,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/58,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/40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тушкин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83/64,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/69,8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29,6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ое г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33/36,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/42,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/55,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бищен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96/55,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/64,8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33,1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ин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12/49,0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/70,9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/27,5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льников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76/51,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/70,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26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6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19:00Z</dcterms:created>
  <dc:creator>user</dc:creator>
  <dc:description/>
  <cp:keywords/>
  <dc:language>en-US</dc:language>
  <cp:lastModifiedBy>User</cp:lastModifiedBy>
  <cp:lastPrinted>2017-09-14T08:26:00Z</cp:lastPrinted>
  <dcterms:modified xsi:type="dcterms:W3CDTF">2017-09-14T08:11:00Z</dcterms:modified>
  <cp:revision>7</cp:revision>
  <dc:subject/>
  <dc:title>ИНФОРМАЦИЯ</dc:title>
</cp:coreProperties>
</file>