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ерриториальная избирательная комиссия  Малмыжского района  сообщает: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21 июля  2017  года  по 10 августа  2017 года  осуществляется  прием предложений  о  кандидатурах в резерв  составов  участковых избирательных комиссий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bookmarkStart w:id="0" w:name="sub_7406"/>
      <w:r>
        <w:rPr>
          <w:color w:val="000000"/>
          <w:sz w:val="28"/>
          <w:szCs w:val="28"/>
        </w:rPr>
        <w:t xml:space="preserve">Формирование резерва участковых избирательных комиссий осуществляется на основе предложений политических партий, избирательных объединений, представительных органов местного самоуправления, собраний избирателей по месту жительства, работы, службы, учебы. Субъект, предложивший в резерв  состава участковой избирательной комиссии гражданина Российской Федерации, обязан получить его письменное согласие на вхождение в состав этой комиссии. </w:t>
      </w:r>
      <w:r>
        <w:rPr>
          <w:sz w:val="28"/>
          <w:szCs w:val="28"/>
        </w:rPr>
        <w:t xml:space="preserve">Прием предложений по кандидатурам  в резерв  составов   участковых избирательных  комиссий  проводится    территориальной избирательной комиссией  Малмыжского  района по  адресу: г. Малмыж, ул. Чернышевского, 2 а, каб. № 37  тел: 2-29-74 с 8   до 17 часов  в рабочие дни. </w:t>
      </w:r>
      <w:bookmarkEnd w:id="0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1:10:00Z</dcterms:created>
  <dc:creator>Workstation_S</dc:creator>
  <dc:description/>
  <cp:keywords/>
  <dc:language>en-US</dc:language>
  <cp:lastModifiedBy>User</cp:lastModifiedBy>
  <cp:lastPrinted>2013-01-09T15:17:00Z</cp:lastPrinted>
  <dcterms:modified xsi:type="dcterms:W3CDTF">2017-07-28T11:11:00Z</dcterms:modified>
  <cp:revision>3</cp:revision>
  <dc:subject/>
  <dc:title>      </dc:title>
</cp:coreProperties>
</file>