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pacing w:val="2"/>
          <w:sz w:val="2"/>
          <w:szCs w:val="28"/>
        </w:rPr>
      </w:pPr>
      <w:r>
        <w:rPr>
          <w:color w:val="000000"/>
          <w:spacing w:val="2"/>
          <w:sz w:val="2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 организации и подготовке  дочрочных  выборов  глав муниципальных образований  и местных референдумов</w:t>
        <w:br/>
        <w:t xml:space="preserve">в единый день голосования 13 сентября 2015 года в Малмжском районе </w:t>
      </w:r>
    </w:p>
    <w:p>
      <w:pPr>
        <w:pStyle w:val="Normal"/>
        <w:ind w:left="28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13 сентября 2015 года в единый день голосования на территории Малмыжского раойна Кировской области пройдут  досрочные  выборы  глав  муниципальных образований  сельских поселений (Староирюкское, Тат- Верх – Гоньбинское), а также  11 местных референдумов по введению средств самообложения граждан  (</w:t>
      </w:r>
      <w:r>
        <w:rPr>
          <w:sz w:val="28"/>
          <w:szCs w:val="28"/>
        </w:rPr>
        <w:t>Аджимское, Арыкское, Большекитякское, К</w:t>
      </w:r>
      <w:r>
        <w:rPr>
          <w:bCs/>
          <w:sz w:val="28"/>
          <w:szCs w:val="28"/>
        </w:rPr>
        <w:t xml:space="preserve">аксинвайское, </w:t>
      </w:r>
      <w:r>
        <w:rPr>
          <w:sz w:val="28"/>
          <w:szCs w:val="28"/>
        </w:rPr>
        <w:t xml:space="preserve">Константиновское, </w:t>
      </w:r>
      <w:r>
        <w:rPr>
          <w:bCs/>
          <w:sz w:val="28"/>
          <w:szCs w:val="28"/>
        </w:rPr>
        <w:t>Мари-Малмыжское Мелет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 xml:space="preserve">овосмаильское, </w:t>
      </w:r>
      <w:r>
        <w:rPr>
          <w:sz w:val="28"/>
          <w:szCs w:val="28"/>
        </w:rPr>
        <w:t xml:space="preserve">Преображенское, Староирюкское, Тат-Верх-Гоньбинское сельские  поселения). </w:t>
      </w:r>
    </w:p>
    <w:p>
      <w:pPr>
        <w:pStyle w:val="Normal"/>
        <w:ind w:right="-18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досрочных выборах глав  муниципальных образований выдвинуто 9 кандидатов, в том числе по субъектам выдвижения: ЕДИНАЯ РОССИЯ – 2 кандидата, ЛДПР – 2 кандидата, самовыдвижение - 5 кандидатов. Все  выдвинутые  кандидаты зарегистрированы.</w:t>
      </w:r>
    </w:p>
    <w:p>
      <w:pPr>
        <w:pStyle w:val="Normal"/>
        <w:ind w:right="-187" w:firstLine="709"/>
        <w:jc w:val="both"/>
        <w:rPr/>
      </w:pPr>
      <w:r>
        <w:rPr>
          <w:color w:val="000000"/>
          <w:spacing w:val="2"/>
          <w:sz w:val="28"/>
          <w:szCs w:val="28"/>
        </w:rPr>
        <w:t>Сведения о  зарегистрированных кандидатах  на  должность главы Тат- Верх – Гоньбинского сельского поселения:</w:t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БАСОВА АЛСУ РАФХАТОВНА, дата рождения - 26 августа 1977 года, уровень образования - среднее</w:t>
      </w:r>
      <w:r>
        <w:rPr>
          <w:sz w:val="20"/>
        </w:rPr>
        <w:t xml:space="preserve"> </w:t>
      </w:r>
      <w:r>
        <w:rPr>
          <w:sz w:val="28"/>
          <w:szCs w:val="28"/>
        </w:rPr>
        <w:t>общее, сведения о профессиональном образовании - профессиональное училище № 50 г. Архангельска, 1999 г., основное место работы, занимаемая должность - ОАО Агрофирма «Смаиль», бухгалтер по растениеводству, место жительства - Кировская область, Малмыжский район, с. Новая Смаиль, выдвинута  Кировским  региональным отделением Политической партией  ЛДПР - Либерально-демократической партией России.</w:t>
      </w:r>
    </w:p>
    <w:p>
      <w:pPr>
        <w:pStyle w:val="Normal"/>
        <w:ind w:right="-187" w:firstLine="709"/>
        <w:jc w:val="both"/>
        <w:rPr/>
      </w:pPr>
      <w:r>
        <w:rPr>
          <w:sz w:val="28"/>
          <w:szCs w:val="28"/>
        </w:rPr>
        <w:t>ГАБДРАХМАНОВА ГУЛЬНАРА НУРГАЯЗОВНА, дата рождения - 23 ноября 1973 года, уровень образования - высшее, сведения о профессиональном образовании - г.Казань, частное образовательное учреждение высшего профессионального образования «Институт социальных и гуманитарных знаний», 2012 г., основное место работы, занимаемая должность – КОГАУ «Редакция газеты «Сельская правда», корреспондент, место жительства - Кировская область, Малмыжский район, с.Тат-Верх-Гоньба, выдвинута  в порядке самовыдвижения.</w:t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АМУТДИНОВА РИММА МАНСУРОВНА, дата рождения - 26 февраля 1964 года, уровень образования - высшее, сведения о профессиональном образовании- Санкт-Петербургский институт внешнеэкономических связей, экономики и права, 2003 г., основное место, занимаемая должность - администрация Тат-Верх-Гоньбинского сельского поселения, специалист администрации по общим вопросам, место жительства - Кировская область, Малмыжский район, с.Т-В-Гоньба, выдвинута  Малмыжским районным местным отделением Всероссийской политической партией «Единая Россия».</w:t>
      </w:r>
    </w:p>
    <w:p>
      <w:pPr>
        <w:pStyle w:val="Normal"/>
        <w:ind w:right="-187" w:firstLine="709"/>
        <w:jc w:val="both"/>
        <w:rPr/>
      </w:pPr>
      <w:r>
        <w:rPr>
          <w:color w:val="000000"/>
          <w:spacing w:val="2"/>
          <w:sz w:val="28"/>
          <w:szCs w:val="28"/>
        </w:rPr>
        <w:t>Сведения о  зарегистрированных кандидатах  на  должность главы Староирюкского сельского поселения:</w:t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ФИАТУЛЛИНА ЛИЛИЯ РАБХАТОВНА, дата рождения - 7 апреля 1985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«Казанский государственный университет им.В.И.Ульянова-Ленина», 2007 г., основное место работы, занимаемая должность – МКУ «Комитет жилищно-коммунального хозяйства Исполнительного комитета МО г. Казани», главный специалист отдела санитарного содержания и благоустройства жилищного фонда, место жительства - Кировская область, Малмыжский район, д. Верхняя, выдвинута  Малмыжским районным местным отделением Всероссийской политической партией «Единая Россия».</w:t>
      </w:r>
    </w:p>
    <w:p>
      <w:pPr>
        <w:pStyle w:val="Normal"/>
        <w:ind w:right="-187" w:firstLine="709"/>
        <w:jc w:val="both"/>
        <w:rPr/>
      </w:pPr>
      <w:r>
        <w:rPr>
          <w:sz w:val="28"/>
          <w:szCs w:val="28"/>
        </w:rPr>
        <w:t>ЗИАТДИНОВ ИЛЬГИЗ ХАЙРУТДИНОВИЧ, дата рождения - 8 февраля 1966 года, уровень образования - среднее профессиональное, сведения о профессиональном образовании - Казанский механико-технологический техникум, 1986 г., род занятий - индивидуальный предприниматель, место жительства - Кировская область, Малмыжский район, с. Старый Ирюк, выдвинут  в порядке самовыдвижения.</w:t>
      </w:r>
    </w:p>
    <w:p>
      <w:pPr>
        <w:pStyle w:val="Normal"/>
        <w:ind w:right="-187" w:firstLine="709"/>
        <w:jc w:val="both"/>
        <w:rPr/>
      </w:pPr>
      <w:r>
        <w:rPr>
          <w:sz w:val="28"/>
          <w:szCs w:val="28"/>
        </w:rPr>
        <w:t>НАБИУЛЛИН ГАБДЕЛЬНУР РАВИЛЬЕВИЧ, дата рождения - 11 декабря 1985 года, уровень образования - среднее профессиональное, сведения о профессиональном образовании - ГОУ СПО Савальский сельскохозяйственный техникум, 2006 г., род занятий - временно не работает, место жительства - Кировская область, Малмыжский район, с.Старый Ирюк, выдвинут  в порядке самовыдвижения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БИУЛЛИНА ТАЛИЯ ИНГИЛОВНА, дата рождения - 31 августа 1966 года, уровень образования - высшее, сведения о профессиональном образовании -  ВТУЗ при Карагандинском металлургическом комбинате, 1988 г., основное место работы, занимаемая должность- ИП Набиуллин Фаниль Вагизович, продавец, место жительства - Кировская область, Малмыжский район, с. Старый Ирюк, выдвинута  в порядке самовыдвижения.</w:t>
      </w:r>
    </w:p>
    <w:p>
      <w:pPr>
        <w:pStyle w:val="Normal"/>
        <w:ind w:right="-187" w:firstLine="709"/>
        <w:jc w:val="both"/>
        <w:rPr/>
      </w:pPr>
      <w:r>
        <w:rPr>
          <w:sz w:val="28"/>
          <w:szCs w:val="28"/>
        </w:rPr>
        <w:t>САГАДУЛЛИН ФАНИЛЬ МУДАРИСОВИЧ, дата рождения - 18 апреля 1971 года, уровень образования - высшее, сведения о профессиональном образовании - Кировский сельскохозяйственный институт, 1933 г., основное место работы, занимаемая должность - СПК СА колхоз «Зерновой», главный инженер, место жительства - Кировская область, Малмыжский район, с. Старый Ирюк, выдвинут  в порядке самовыдвижения.</w:t>
      </w:r>
    </w:p>
    <w:p>
      <w:pPr>
        <w:pStyle w:val="Normal"/>
        <w:ind w:right="-187" w:firstLine="709"/>
        <w:jc w:val="both"/>
        <w:rPr/>
      </w:pPr>
      <w:r>
        <w:rPr>
          <w:sz w:val="28"/>
          <w:szCs w:val="28"/>
        </w:rPr>
        <w:t>ФАТХУТДИНОВА ЛЕЙСАНА РАШИТОВНА, дата рождения - 11 июля 1994 года, уровень образования - среднее общее, род занятий - не работает, место жительства - Кировская область, Малмыжский район, д. Исаково, выдвинута  Кировским  региональным отделением Политической партией  ЛДПР - Либерально-демократической партией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боте по организации и  проведению  досрочных  выборов и </w:t>
      </w:r>
      <w:r>
        <w:rPr>
          <w:color w:val="000000"/>
          <w:spacing w:val="2"/>
          <w:sz w:val="28"/>
          <w:szCs w:val="28"/>
        </w:rPr>
        <w:t xml:space="preserve"> местных референдумов   </w:t>
      </w:r>
      <w:r>
        <w:rPr>
          <w:sz w:val="28"/>
          <w:szCs w:val="28"/>
        </w:rPr>
        <w:t xml:space="preserve">будут задействованы  15  участковых избирательных комисий  район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а</w:t>
      </w:r>
      <w:r>
        <w:rPr>
          <w:b/>
          <w:bCs/>
          <w:sz w:val="28"/>
          <w:szCs w:val="28"/>
        </w:rPr>
        <w:t>дреса участковых избирательных комисс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20"/>
        <w:gridCol w:w="2653"/>
        <w:gridCol w:w="2653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участковой  избирательной комиссии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рес участковой  избирательной комиссии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 избирательного участк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4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 , Малмыжский район , с.Аджим, ул.Советская, д.26 (здание администрации поселения). Тел.: (83347) 3-41-21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Аджим, ул.Советская, д.15 а (здание средней школы). Тел.: (83347) 3-41-25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  Арык, ул.Молодежная, д.30 (здание администрации поселения). Тел.: (83347) 3-01-56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 Арык, ул.Школьная, д.6 (здание средней школы). Тел.: (83347) 3-01-92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4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Арык, ул.Молодежная, д.30 (здание администрации поселения). Тел.: (83347) 3-01-56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Большой Сатнур, ул.Зеленая, д.18 (здание основной школы). Тел.: (83347) 6-65-39.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Большой Китяк, ул.Колхозная, д.52а (здание администрации поселения). Тел.: (83347) 6-21-60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Большой Китяк, ул.Тишина, д.11а (здание средней школы)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ел.: (83347) 6-21-47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4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 , с.Большой Китяк, ул.Колхозная, д.52а (здание администрации поселения). Тел.: (83347) 6-21-60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Малый Китяк, ул.Центральная, д.48 (здание начальной школы). Тел.: (83347) 6-21-02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Большой Китяк, ул.Колхозная, д.52а (здание администрации поселения). Тел.: (83347) 6-21-60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Старый Бурец, ул.Центральная, д.4а (здание основной школы). Тел.: (83347) 6-41-55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Каксинвай, ул.Школьная, д.33 (здание администрации поселения). Тел.: (83347) 6-51-16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 Новый Кокуй, ул.Школьная, д.6 (здание основной школы). Тел.: (83347) 6-65-37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Каксинвай, ул.Школьная, д.33(здание администрации поселения). Тел.: (83347) 6-51-16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Каксинвай, ул.Молодежная, д.21(здание основной школы). Тел.: (83347) 6-51-98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Константиновка, ул.Набережная, д.6 (здание администрации поселения). Тел.: (83347) 3-02-99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Константиновка, пер.Школьный, д.3 (здание средней школы). Тел.: (83347) 3-02-81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 Мелеть, ул.Советская, д.5 (здание администрации поселения). Тел.: (83347) 3-01-15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Мелеть, ул.Юбилейная, д.4 (здание основной школы). Тел.: (83347) 3-01-46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5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Мари-Малмыж, ул.Школьная, д.24 (здание администрации поселения). Тел.: (83347) 6-84-19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Мари-Малмыж, ул.Школьная, д.32 (здание основной школы). Тел.: (83347) 6-84-60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 Преображенка, ул.Шахтерская, д.2 (здание администрации поселения). Тел.: (83347) 6-61-19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дер.Преображенка, ул.Шахтерская, д.3 (здание основной школы). Тел.: (83347) 6-61-77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6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Новая Смаиль, ул.Свободы, д.8 (здание дома культуры). Тел.: (83347) 6-11-44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Новая Смаиль, ул.Школьная, д.2 (здание средней школы). Тел.: (83347) 6-11-42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6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Старый Ирюк, ул.Садовая, д.2 (здание администрации поселения). Тел.: (83347) 6-01-22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с.Старый Ирюк, ул.Садовая, д.2 (здание сельского дома культуры). Тел.: (83347) 6-01-22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rPr/>
            </w:pPr>
            <w:r>
              <w:rPr/>
              <w:t>Участковая избирательная комиссия №67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ировская область, Малмыж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. Тат-Верх-Гоньба, ул.Мира, д.53б (здание администрации поселения). Тел.: (83347) 3-81-19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ировская область, Малмыжский район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с. Тат-Верх-Гоньба, ул.Мира, д.36б (здание сельского дома культуры). Тел.: (83347) 3-81-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избирателй  вышеупомянутых сельских  поселений  района принять участие в голосовании на досрочных выборах глав муниципального образования и местных референдумах по самообложению граждан  в 2015 году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117"/>
        <w:gridCol w:w="5556"/>
        <w:gridCol w:w="5538"/>
      </w:tblGrid>
      <w:tr>
        <w:trPr/>
        <w:tc>
          <w:tcPr>
            <w:tcW w:w="22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едседатель территориальной избирательной комисси  район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О.В. Мальков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18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588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color w:val="000000"/>
      <w:spacing w:val="2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280"/>
      <w:ind w:firstLine="720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7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54:00Z</dcterms:created>
  <dc:creator>User</dc:creator>
  <dc:description/>
  <dc:language>en-US</dc:language>
  <cp:lastModifiedBy>Natasha</cp:lastModifiedBy>
  <cp:lastPrinted>2015-08-17T13:03:00Z</cp:lastPrinted>
  <dcterms:modified xsi:type="dcterms:W3CDTF">2015-08-21T07:54:00Z</dcterms:modified>
  <cp:revision>2</cp:revision>
  <dc:subject/>
  <dc:title/>
</cp:coreProperties>
</file>