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РЫК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ФОРМАЦИОННЫЙ БЮЛЛЕТЕН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РГАНОВ  МЕСТНОГО   САМОУПРАВЛЕНИЯ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АРЫКСКОГО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ОГО  ПОСЕЛ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ЛМЫЖСКОГО  РАЙОНА  КИРОВСКОЙ 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№ </w:t>
      </w:r>
      <w:r>
        <w:rPr>
          <w:b/>
          <w:sz w:val="40"/>
          <w:szCs w:val="40"/>
        </w:rPr>
        <w:t>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1.07.2014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выпуск издания: специалист 1 категории администрации Арык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: 612913 , Кировская область, Малмыжский район, д. Арык, ул. Молодежная, д.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раж : 30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остраняется  беспл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41:00Z</dcterms:created>
  <dc:creator>Администрация Преображенского с/о </dc:creator>
  <dc:description/>
  <cp:keywords/>
  <dc:language>en-US</dc:language>
  <cp:lastModifiedBy>user</cp:lastModifiedBy>
  <cp:lastPrinted>2014-07-17T09:08:00Z</cp:lastPrinted>
  <dcterms:modified xsi:type="dcterms:W3CDTF">2014-07-23T12:41:00Z</dcterms:modified>
  <cp:revision>2</cp:revision>
  <dc:subject/>
  <dc:title>АРЫКСКАЯ СЕЛЬСКАЯ ДУМА</dc:title>
</cp:coreProperties>
</file>