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ОБРАЖЕ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ЫЙ БЮЛЛЕТЕН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ОВ  МЕСТНОГО   САМОУПРАВ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ОБРАЖЕНСКОГО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ЛМЫЖСКОГО 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7.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за выпуск издания: специалист 1 категории администрации Преображ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612930 , Кировская область, Малмыжский район, д.Преображенка , ул.Шахтерская , д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 : 10 э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яется 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14:00Z</dcterms:created>
  <dc:creator>Администрация Преображенского с/о </dc:creator>
  <dc:description/>
  <cp:keywords/>
  <dc:language>en-US</dc:language>
  <cp:lastModifiedBy>Делопроизводство</cp:lastModifiedBy>
  <cp:lastPrinted>2014-07-10T13:22:00Z</cp:lastPrinted>
  <dcterms:modified xsi:type="dcterms:W3CDTF">2014-07-24T07:14:00Z</dcterms:modified>
  <cp:revision>2</cp:revision>
  <dc:subject/>
  <dc:title/>
</cp:coreProperties>
</file>