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АТ-ВЕРХ-ГОНЬБИНСКАЯ СЕЛЬСКАЯ ДУМА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ЫЙ БЮЛ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Т-ВЕРХ-ГОНЬБ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7.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/>
        <w:t>30 октября 2006 года Тат-Верх-Гоньбин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Тат-Верх-Гоньбинского сельского поселения Малмыжского района Кировской области», где и будут официально публиковаться нормативно-правовые акты, принимаемые органами местного самоуправления поселения, подлежащие обязательному опубликованию в соответствии с Уставом муниципального образования Тат-Верх-Гоньбинское сельское поселение Малмыжского района Кировской области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7.2014                                                                                                     № 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местного референдум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shd w:fill="FFFFFF" w:val="clear"/>
        <w:spacing w:lineRule="exact" w:line="322" w:before="643" w:after="0"/>
        <w:ind w:left="14" w:right="14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ями 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      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Тат-Верх-Гоньбинской </w:t>
      </w:r>
      <w:r>
        <w:rPr>
          <w:spacing w:val="-3"/>
          <w:sz w:val="28"/>
          <w:szCs w:val="28"/>
        </w:rPr>
        <w:t xml:space="preserve">  сельской Думы   от 26.06.2014  № 76 «О  поддержке инициативы  проведения местного референдума по вопросу введения самообложения» Тат-Верх-Гоньбинская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местный референдум по вопросу введения самообложения граждан на воскресенье 14 сентября 2014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«Согласны ли Вы на введение в 2015 году самообложения граждан в сумме 200 (двести) </w:t>
      </w:r>
      <w:r>
        <w:rPr>
          <w:spacing w:val="-1"/>
          <w:sz w:val="28"/>
          <w:szCs w:val="28"/>
        </w:rPr>
        <w:t xml:space="preserve">ру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Тат-Верх-Гоньбин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территории поселения (включая освещение улиц, озеленение территории)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?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ab/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настоящее решение в Информационном бюллетене органов местного самоуправления Тат-Верх-Гоньбинского сельского поселения Малмыжского района Кировской области 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pacing w:val="-4"/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едатель сельской Думы    М.М.Загидуллин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            </w:t>
      </w:r>
      <w:r>
        <w:rPr>
          <w:b/>
          <w:spacing w:val="-2"/>
          <w:sz w:val="28"/>
          <w:szCs w:val="28"/>
        </w:rPr>
        <w:tab/>
      </w:r>
    </w:p>
    <w:p>
      <w:pPr>
        <w:pStyle w:val="Normal"/>
        <w:rPr/>
      </w:pPr>
      <w:r>
        <w:rPr/>
        <w:t>Ответственный за выпуск издания: специалист 1категории администрации Тат-Верх-Гоньбинского сельского поселения.</w:t>
      </w:r>
    </w:p>
    <w:p>
      <w:pPr>
        <w:pStyle w:val="Normal"/>
        <w:rPr/>
      </w:pPr>
      <w:r>
        <w:rPr/>
        <w:t>Адрес: 612948, Кировская область, Малмыжский район, село Тат-Верх-Гоньба,</w:t>
      </w:r>
    </w:p>
    <w:p>
      <w:pPr>
        <w:pStyle w:val="Normal"/>
        <w:rPr/>
      </w:pPr>
      <w:r>
        <w:rPr/>
        <w:t>улица Мира,53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аж 10экз.</w:t>
      </w:r>
    </w:p>
    <w:p>
      <w:pPr>
        <w:pStyle w:val="Normal"/>
        <w:rPr/>
      </w:pPr>
      <w:r>
        <w:rPr/>
        <w:t>Распространяется беспла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540"/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29:00Z</dcterms:created>
  <dc:creator>1</dc:creator>
  <dc:description/>
  <cp:keywords/>
  <dc:language>en-US</dc:language>
  <cp:lastModifiedBy>user</cp:lastModifiedBy>
  <cp:lastPrinted>2013-09-30T11:25:00Z</cp:lastPrinted>
  <dcterms:modified xsi:type="dcterms:W3CDTF">2014-07-23T12:29:00Z</dcterms:modified>
  <cp:revision>2</cp:revision>
  <dc:subject/>
  <dc:title>ТАТ-ВЕРХ-ГОНЬБИНСКАЯ СЕЛЬСКАЯ ДУМА</dc:title>
</cp:coreProperties>
</file>