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lang w:val="en-US"/>
        </w:rPr>
      </w:pPr>
      <w:r>
        <w:rPr/>
        <w:drawing>
          <wp:inline distT="0" distB="0" distL="0" distR="0">
            <wp:extent cx="49593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ЗБИРАТЕЛЬНАЯ КОМИССИЯ</w:t>
        <w:br/>
        <w:t>КИР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szCs w:val="28"/>
              </w:rPr>
              <w:t>29.10.201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66/118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Ки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О формировании территориальной избирательной комиссии</w:t>
              <w:br/>
            </w:r>
            <w:r>
              <w:rPr>
                <w:b/>
                <w:sz w:val="28"/>
                <w:szCs w:val="28"/>
              </w:rPr>
              <w:t>Малмыжского район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78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смотрев предложения по кандидатурам для назначения в состав территориальной избирательной комиссии Малмыжского района, в соответствии со статьями 20, 22, 26 Федерального закона «Об основных гарантиях избирательных прав и права на участие в референдуме граждан Российской Федерации», Законом Кировской области «Об избирательных комиссиях, комиссиях референдумов в Кировской области», постановлением ЦИК России от 17.02.2010 № 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 (в ред. от 10.06.2015), а также в соответствии с постановлениями Избирательной комиссии Кировской области от 06.08.2015 № 158/1103 «О перечне территориальных избирательных комиссий, подлежащих формированию Избирательной комиссией Кировской области, и их количественном составе», от 13.08.2015 № 159/1110 «О графике формирования территориальных избирательных комиссий Кировской области» (с изм. от 13.09.2015 № 161/1118, от 14.10.2015 № 165/1137) Избирательная комиссия Кировской области </w:t>
      </w:r>
      <w:r>
        <w:rPr>
          <w:sz w:val="28"/>
          <w:szCs w:val="32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территориальную избирательную комиссию Малмыжского района в количестве 9 членов с правом решающего голоса, назначив в ее 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зерову Валентину Николаевну, 1952 года рождения, образование среднее профессиональное, пенсионера, предложена для назначения в состав комиссии Киров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якова Сергея Николаевича, 1979 года рождения, образование высшее, руководителя группы персонифицированного учета, администрирования страховых взносов, взаимодействия со страхователями и взыскания задолженности в управлении Пенсионного фонда России в Малмыжском районе, предложен для назначения в состав комиссии территориальной избирательной комиссией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ягилева Николая Михайловича, 1962 года рождения, образование высшее, пенсионера, </w:t>
      </w:r>
      <w:r>
        <w:rPr>
          <w:sz w:val="28"/>
        </w:rPr>
        <w:t xml:space="preserve">предложен для назначения в состав </w:t>
      </w:r>
      <w:r>
        <w:rPr>
          <w:sz w:val="28"/>
          <w:szCs w:val="28"/>
        </w:rPr>
        <w:t xml:space="preserve">комиссии Кировским региональным отделением Политической партии </w:t>
      </w:r>
      <w:r>
        <w:rPr>
          <w:bCs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ташову Людмилу Владимировну, 1958 года рождения, образование высшее, редактора КОГАУ «Редакция газеты «Сельская правда»,  предложена для назначения в состав комиссии собранием избир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озлову Марину Сергеевну, 1980 года рождения, образование высшее, бухгалтера </w:t>
      </w:r>
      <w:r>
        <w:rPr>
          <w:sz w:val="28"/>
          <w:szCs w:val="28"/>
          <w:lang w:val="en-US"/>
        </w:rPr>
        <w:t>OOO</w:t>
      </w:r>
      <w:r>
        <w:rPr>
          <w:sz w:val="28"/>
          <w:szCs w:val="28"/>
        </w:rPr>
        <w:t xml:space="preserve"> «Агросервис»</w:t>
      </w:r>
      <w:r>
        <w:rPr>
          <w:sz w:val="28"/>
        </w:rPr>
        <w:t xml:space="preserve">, предложена для назначения в состав комиссии </w:t>
      </w:r>
      <w:r>
        <w:rPr>
          <w:sz w:val="28"/>
          <w:szCs w:val="28"/>
        </w:rPr>
        <w:t>Региональным отделением Политической партии СПРАВЕДЛИВАЯ РОССИЯ в Кировской области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лькову Ольгу Валерьевну, 1977 года рождения, образование высшее (юридическое), муниципального служащего, заведующую отделом по правовым, кадровым вопросам, делопроизводства и контроля администрации Малмыжского района, предложена для назначения в состав комиссии Малмыжской районной Дум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слову Светлану Геннадьевну, 1974 года рождения, образование высшее, муниципального служащего, консультанта отдела по правовым, кадровым вопросам, делопроизводства и контроля администрации Малмыжского района, предложена для назначения в состав комиссии собранием избир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репанову Галину Николаевну, 1955 года рождения, образование высшее, пенсионера, предложена для назначения в состав комиссии Малмыжским районным отделением КИРОВСКОГО ОБЛАСТНОГО ОТДЕЛЕНИЯ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шкину Татьяну Александровну, 1977 года рождения, образование высшее, муниципального служащего, заведующую организационным отделом районной Думы Малмыжского района, предложена для назначения в состав комиссии Малмыжской районной Думой.</w:t>
      </w:r>
    </w:p>
    <w:p>
      <w:pPr>
        <w:pStyle w:val="T15"/>
        <w:ind w:firstLine="708"/>
        <w:rPr/>
      </w:pPr>
      <w:r>
        <w:rPr/>
        <w:t>2.</w:t>
      </w:r>
      <w:r>
        <w:rPr>
          <w:lang w:val="en-US"/>
        </w:rPr>
        <w:t> </w:t>
      </w:r>
      <w:r>
        <w:rPr/>
        <w:t>Направить настоящее постановление в территориальную избирательную комиссию Малмыжского района для опубликования в районной газете «Сельская правда» и разместить на сайте Избирательной комиссии Кировской области в информационно-телекоммуникационной сети Интернет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74"/>
        <w:gridCol w:w="2996"/>
      </w:tblGrid>
      <w:tr>
        <w:trPr/>
        <w:tc>
          <w:tcPr>
            <w:tcW w:w="3794" w:type="dxa"/>
            <w:tcBorders/>
          </w:tcPr>
          <w:p>
            <w:pPr>
              <w:pStyle w:val="Style11"/>
              <w:autoSpaceDE w:val="true"/>
              <w:rPr/>
            </w:pPr>
            <w:r>
              <w:rPr/>
              <w:t>Председател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iCs/>
              </w:rPr>
            </w:pPr>
            <w:r>
              <w:rPr>
                <w:iCs/>
              </w:rPr>
              <w:t>И.Г. Верзил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1"/>
              <w:autoSpaceDE w:val="tru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екретарь</w:t>
              <w:br/>
            </w:r>
            <w:r>
              <w:rPr>
                <w:sz w:val="28"/>
                <w:szCs w:val="28"/>
              </w:rPr>
              <w:t xml:space="preserve">Избирательной комиссии </w:t>
              <w:br/>
              <w:t>Кировской област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Heading3"/>
              <w:spacing w:lineRule="auto" w:line="240"/>
              <w:ind w:firstLine="4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С.В. Самоделкина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58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21"/>
        </w:tabs>
        <w:ind w:left="2121" w:hanging="11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basedOn w:val="Style9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Style10">
    <w:name w:val="Текст выноски Знак"/>
    <w:basedOn w:val="Style9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2:00Z</dcterms:created>
  <dc:creator>Калиниченко Ю.В.</dc:creator>
  <dc:description/>
  <cp:keywords/>
  <dc:language>en-US</dc:language>
  <cp:lastModifiedBy>Sekr43</cp:lastModifiedBy>
  <cp:lastPrinted>2015-10-23T11:46:00Z</cp:lastPrinted>
  <dcterms:modified xsi:type="dcterms:W3CDTF">2015-10-30T14:07:00Z</dcterms:modified>
  <cp:revision>14</cp:revision>
  <dc:subject/>
  <dc:title> </dc:title>
</cp:coreProperties>
</file>