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300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color w:val="005EA5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05EA5"/>
          <w:kern w:val="2"/>
          <w:sz w:val="38"/>
          <w:szCs w:val="38"/>
          <w:lang w:eastAsia="ru-RU"/>
        </w:rPr>
        <w:t>Постановление ЦИК России от 05.12.2012 N 152/1137-6 (ред. от 01.11.2017) "О порядке формирования резерва составов участковых комиссий и назначения нового члена участковой комиссии из резерва составов участковых комиссий"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5 ноября 2017 г. 8:48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0" w:name="100001"/>
      <w:bookmarkEnd w:id="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ЦЕНТРАЛЬНАЯ ИЗБИРАТЕЛЬНАЯ КОМИССИЯ РОССИЙСКОЙ ФЕДЕРАЦИИ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" w:name="100002"/>
      <w:bookmarkEnd w:id="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" w:name="100003"/>
      <w:bookmarkEnd w:id="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 ПОРЯДКЕ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ИРОВАНИЯ РЕЗЕРВА СОСТАВОВ УЧАСТКОВЫХ КОМИССИЙ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 НАЗНАЧЕНИЯ НОВОГО ЧЛЕНА УЧАСТКОВОЙ КОМИССИИ ИЗ РЕЗЕРВА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" w:name="100004"/>
      <w:bookmarkEnd w:id="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вязи с принятием Федерального </w:t>
      </w:r>
      <w:hyperlink r:id="rId2">
        <w:r>
          <w:rPr>
            <w:rStyle w:val="InternetLink"/>
            <w:rFonts w:eastAsia="Times New Roman" w:cs="Arial" w:ascii="inherit;Times New Roman" w:hAnsi="inherit;Times New Roman"/>
            <w:color w:val="005EA5"/>
            <w:sz w:val="23"/>
            <w:u w:val="single"/>
            <w:lang w:eastAsia="ru-RU"/>
          </w:rPr>
          <w:t>закона</w:t>
        </w:r>
      </w:hyperlink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от 2 октября 2012 года N 157-ФЗ "О внесении изменений в Федеральный закон "О политических партиях" и Федеральный закон "Об основных гарантиях избирательных прав и права на участие в референдуме граждан Российской Федерации", в целях реализаци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5.1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 на основани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25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9 статьи 2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"Об основных гарантиях избирательных прав и права на участие в референдуме граждан Российской Федерации" Центральная избирательная комиссия Российской Федерации постановляет: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4" w:name="100005"/>
      <w:bookmarkEnd w:id="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Утвердить Порядок формирования резерва составов участковых комиссий и назначения нового члена участковой комиссии из резерва составов участков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1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1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Поручить избирательным комиссиям субъектов Российской Федерации: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" w:name="100007"/>
      <w:bookmarkEnd w:id="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рок до 20 декабря 2012 года создать на сайтах избирательных комиссий субъектов Российской Федерации в сети Интернет разделы, посвященные формированию участковых избирательных комиссий и резерва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6" w:name="100008"/>
      <w:bookmarkEnd w:id="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рок до 1 февраля 2013 года определить структуру резерва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" w:name="100009"/>
      <w:bookmarkEnd w:id="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рок до 14 июня 2013 года сформировать резерв составов участковых комиссий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1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рядком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ормирования резерва составов участковых комиссий и назначения нового члена участковой комиссии из резерва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8" w:name="100010"/>
      <w:bookmarkEnd w:id="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. Поручить ФЦИ при ЦИК России (М.А. Попов) во взаимодействии с Аппаратом ЦИК России (Ф.С. Смуглин) разработать регламент применения ГАС "Выборы" для решения задач, связанных с формированием участковых избирательных комиссий, резерва составов участковых комиссий, назначением нового члена участковой комиссии из резерва составов участковых комиссий, обучением членов участковых комиссий, резерва составов участковых комиссий, и представить в ЦИК России для рассмотрения в срок до 20 декабря 2012 год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9" w:name="100011"/>
      <w:bookmarkStart w:id="10" w:name="100141"/>
      <w:bookmarkEnd w:id="9"/>
      <w:bookmarkEnd w:id="1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4. Предложить избирательным комиссиям субъектов Российской Федерации, территориальным избирательным комиссиям при формировании резерва составов участковых комиссий, в том числе при дополнительном зачислении в резерв составов участковых комиссий и исключении из резерва составов участковых комиссий, руководствоваться примерной формой решения избирательной комиссии субъекта Российской Федерации о зачислении в резерв составов участков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1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2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примерной формой решения территориальной избирательной комиссии о предложении кандидатур для зачисления в резерв составов участков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2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3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примерной формой решения избирательной комиссии субъекта Российской Федерации об исключении из резерва составов участков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2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4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примерной формой решения территориальной избирательной комиссии о кандидатурах для исключения из резерва составов участков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4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5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1" w:name="100012"/>
      <w:bookmarkEnd w:id="1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5. Опубликовать настоящее постановление в журнале "Вестник Центральной избирательной комиссии Российской Федерации".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2" w:name="100013"/>
      <w:bookmarkEnd w:id="1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едседатель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Центральной 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.Е.ЧУРОВ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екретарь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Центральной 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Н.Е.КОНК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3" w:name="100015"/>
      <w:bookmarkEnd w:id="1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1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" w:name="100016"/>
      <w:bookmarkEnd w:id="1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твержден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м Центрально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" w:name="100017"/>
      <w:bookmarkEnd w:id="1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РЯДОК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ИРОВАНИЯ РЕЗЕРВА СОСТАВОВ УЧАСТКОВЫХ КОМИССИЙ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 НАЗНАЧЕНИЯ НОВОГО ЧЛЕНА УЧАСТКОВОЙ КОМИССИИ ИЗ РЕЗЕРВА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" w:name="100018"/>
      <w:bookmarkEnd w:id="1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Общие положения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7" w:name="100019"/>
      <w:bookmarkEnd w:id="1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Настоящий Порядок определяет процедуру формирования резерва составов участковых комиссий субъектов Российской Федерации и назначения нового члена участковой комиссии из резерва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8" w:name="100020"/>
      <w:bookmarkEnd w:id="1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Целями формирования резерва составов участковых комиссий являются своевременное восполнение вакансий в составах участковых комиссий из числа лиц, обладающих знаниями в области законодательства Российской Федерации о выборах и референдумах, обеспечение соблюдения законодательства Российской Федерации о выборах и референдумах, защиты избирательных прав и права на участие в референдуме граждан Российской Федерации участковыми комиссиями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9" w:name="100021"/>
      <w:bookmarkEnd w:id="1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. Под участковыми комиссиями в настоящем Порядке понимаются участковые избирательные комиссии, сформированные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02102012-n-157-fz-o/" \l "10009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частью 8 статьи 4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едерального закона N 157-ФЗ "О внесении изменений в Федеральный закон "О политических партиях" и Федеральный закон "Об основных гарантиях избирательных прав и права на участие в референдуме граждан Российской Федерации", действующие в случаях, предусмотренных законом, в качестве комиссий референдум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20" w:name="100022"/>
      <w:bookmarkEnd w:id="2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4.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5.1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от 12.06.2002 N 67-ФЗ "Об основных гарантиях избирательных прав и права на участие в референдуме граждан Российской Федерации" (далее - Федеральный закон) формирование резерва составов участковых комиссий осуществляется избирательными комиссиями субъектов Российской Федерации (далее - ИКС РФ). К формированию резерва составов участковых комиссий привлекаются территориальные избирательные комиссии, избирательные комиссии муниципальных образований, на которые возложены в установленном законом порядке полномочия территориальных избирательных комиссий (далее - ТИК)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1" w:name="100269"/>
      <w:bookmarkEnd w:id="2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 решению ИКСРФ формирование резерва составов участковых комиссий на территории, на которой осуществляет свою деятельность ТИК, может осуществляться территориальной избирательной комиссией, избирательной комиссией муниципального образования, на которую возложены в установленном законом порядке полномочия территориальной избирательной комиссии (далее - ТИК, осуществляющая формирование резерва составов участковых комиссий). ИКСРФ, принявшая указанное решение, контролирует соблюдение ТИК, осуществляющей формирование резерва составов участковых комиссий, требований настоящего Порядка в установленных ИКСРФ формах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2" w:name="100023"/>
      <w:bookmarkStart w:id="23" w:name="100142"/>
      <w:bookmarkStart w:id="24" w:name="100270"/>
      <w:bookmarkEnd w:id="22"/>
      <w:bookmarkEnd w:id="23"/>
      <w:bookmarkEnd w:id="2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5. ИКСРФ (ТИК, осуществляющие формирование резерва составов участковых комиссий) формируют резерв составов участковых комиссий, исходя из установленной ИКСРФ структуры резерва составов участковых комиссий, которая может предусматривать с учетом местных условий создание резерва составов для участковой комиссии, для группы участковых комиссий, для ТИК, для группы ТИК как единообразно, так и в различных сочетаниях, а также создание резерва для участковых комиссий избирательных участков, участков референдума, образуемых на территориях воинских частей, расположенных в обособленных, удаленных от населенных пунктов местностях, а также на избирательных участках, участках референдума, образуемых в труднодоступных или отдаленных местностях, на судах, находящихся в день голосования в плавании, или на полярных станциях, в местах временного пребывания избирателей, участников референдума, или в местах, где пребывают избиратели, участники референдума, не имеющие регистрации по месту жительства в пределах Российской Федераци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5" w:name="100143"/>
      <w:bookmarkEnd w:id="2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 формировании участковой избирательной комиссии вновь образованного избирательного участка резерв составов участковых комиссий для такой участковой избирательной комиссии формируется в случае, если структурой резерва составов участковых комиссий предусмотрено создание резерва для каждой УИК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6" w:name="100144"/>
      <w:bookmarkEnd w:id="2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ешением ИКС РФ участковая избирательная комиссия, сформированная на вновь образованном избирательном участке, может быть включена в соответствующую структурную единицу резерва составов участковых комиссий (в случае, если в соответствии с настоящим пунктом резерв составов участковых комиссий сформирован для группы УИК, ТИК, группы ТИК). В этом случае восполнение вакансий в ее составе производится из резерва, сформированного для данной структурной единицы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27" w:name="100024"/>
      <w:bookmarkEnd w:id="2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6. В резерв составов участковых комиссий не зачисляются кандидатуры, не соответствующие требованиям, установленны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(за исключение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62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ов 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з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и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к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л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) Федерального закона, а также кандидатуры, в отношении которых отсутствуют документы, необходимые для зачисления в резерв составов участковых комиссий в соответствии с настоящим Порядком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8" w:name="100025"/>
      <w:bookmarkEnd w:id="2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Формирование резерва 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29" w:name="100026"/>
      <w:bookmarkStart w:id="30" w:name="100265"/>
      <w:bookmarkEnd w:id="29"/>
      <w:bookmarkEnd w:id="3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7. При формировании резерва составов участковых комиссий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5.1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кандидатуры, предложенные в состав участковой комиссии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4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, но не назначенные членами комиссии, зачисляются в резерв составов участковых комиссий при наличии письменного согласия гражданина Российской Федерации на назначение членом участковой избирательной комиссии, зачисление в резерв составов участковых комиссий, составленного по форме согласн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ю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1" w:name="100027"/>
      <w:bookmarkStart w:id="32" w:name="100271"/>
      <w:bookmarkEnd w:id="31"/>
      <w:bookmarkEnd w:id="3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8. Если формирование резерва составов участковых комиссий осуществляется ИКСРФ, не позднее чем через 30 дней со дня окончания формирования участковых комиссий ТИК направляют в ИКСРФ решения о предложении кандидатур для зачисления в резерв составов участковых комиссий (примерная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01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а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решения утверждена постановлением ЦИК России от 5 декабря 2012 года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. Одновременно в ИКС РФ передается информация о внесенных кандидатурах, которые не могут быть включены в резерв составов участковых комиссий по основаниям, указанным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2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6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, с указанием оснований отклонения по каждой кандидатуре. По запросу ИКС РФ к решению ТИК должны прилагаться оригиналы или электронные копии представленных документов по каждой кандидатуре с результатами проверки каждой кандидатуры на соответствие требования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1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(за исключение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62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ов 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з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и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к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л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) Федерального закона, а также письменных согласий кандидатур, составленных по форме согласн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ю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" w:name="100028"/>
      <w:bookmarkStart w:id="34" w:name="100145"/>
      <w:bookmarkStart w:id="35" w:name="100272"/>
      <w:bookmarkEnd w:id="33"/>
      <w:bookmarkEnd w:id="34"/>
      <w:bookmarkEnd w:id="3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9. Исходя из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6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 и при наличии составленных по форме согласн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6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ю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 письменных согласий кандидатур, не вошедших в составы участковых комиссий, ИКСРФ (ТИК, осуществляющая формирование резерва составов участковых комиссий) не позднее чем через 45 дней со дня окончания формирования участковых комиссий на соответствующих (соответствующей) территориях (территории) принимает решение о зачислении в резерв составов участковых комиссий (примерная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9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а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решения утверждена постановлением ЦИК России от 5 декабря 2012 года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. Указанное решение размещается на сайте ИКС РФ в сети Интернет в специальном разделе, посвященном формированию участковых избирательных комиссий и резерва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6" w:name="100029"/>
      <w:bookmarkEnd w:id="3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0. Данные по кандидатурам, выдвинутым для зачисления в резерв составов участковых комиссий и зачисленным в резерв составов участковых комиссий, вносятся в соответствии с регламентом применения ГАС "Выборы" для решения задач, связанных с формированием участковых избирательных комиссий, резерва составов участковых комиссий, назначением нового члена участковой комиссии из резерва составов участковых комиссий, обучением членов участковых избирательных комиссий, резерва составов участковых комиссий (далее - регламент) в ГАС "Выборы"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1. Основания и порядок дополнительного зачислен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резерв 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7" w:name="100033"/>
      <w:bookmarkStart w:id="38" w:name="100032"/>
      <w:bookmarkStart w:id="39" w:name="100146"/>
      <w:bookmarkStart w:id="40" w:name="100031"/>
      <w:bookmarkStart w:id="41" w:name="100273"/>
      <w:bookmarkEnd w:id="37"/>
      <w:bookmarkEnd w:id="38"/>
      <w:bookmarkEnd w:id="39"/>
      <w:bookmarkEnd w:id="40"/>
      <w:bookmarkEnd w:id="4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1. Ежегодно ИКСРФ с участием ТИК (ТИК, осуществляющая формирование резерва составов участковых комиссий) проводит уточнение сведений по кандидатурам, зачисленным в резерв составов участковых комиссий, по результатам которого ИКСРФ (ТИК, осуществляющей формирование резерва составов участковых комиссий) может быть принято решение о сборе предложений для дополнительного зачисления в резерв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42" w:name="100274"/>
      <w:bookmarkEnd w:id="4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период между выборами в случае исчерпания резерва составов участковых комиссий в связи с реализацие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561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3.1 статьи 2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ИКСРФ (ТИК, осуществляющая формирование резерва составов участковых комиссий) проводит сбор предложений в обязательном порядке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43" w:name="100275"/>
      <w:bookmarkEnd w:id="4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бор предложений может проводиться как для резерва в целом, так и для конкретной территории, в том числе конкретного избирательного участка, участка референдума в соответствии со структурой резерва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44" w:name="100034"/>
      <w:bookmarkStart w:id="45" w:name="100147"/>
      <w:bookmarkStart w:id="46" w:name="100276"/>
      <w:bookmarkEnd w:id="44"/>
      <w:bookmarkEnd w:id="45"/>
      <w:bookmarkEnd w:id="4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2. При назначении выборов, в том числе досрочных выборов, за исключением дополнительных и повторных, ИКСРФ (ТИК, осуществляющая формирование резерва составов участковых комиссий) в обязательном порядке проводит сбор предложений для дополнительного зачисления в резерв составов участковых комиссий, участвующих в подготовке и проведении этих выборов. Сбор предложений осуществляется в период, который начинается за 50 дней до дня голосования (при проведении выборов Президента Российской Федерации - за 70 дней до дня голосования) и оканчивается за 30 дней до дня голосования (при проведении выборов Президента Российской Федерации - за 50 дней до дня голосования). ИКСРФ (ТИК, осуществляющая формирование резерва составов участковых комиссий) своим решением с учетом местных условий может продлить срок сбора предложений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47" w:name="100035"/>
      <w:bookmarkEnd w:id="4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3. В связи со сбором предложений, указанным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3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1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, с учетом требован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7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 1.1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проводится сбор предложений в резерв составов участковых комиссий для избирательных участков, участков референдума, образуемых на территориях воинских частей, расположенных в обособленных, удаленных от населенных пунктов местностях, а также на избирательных участках, участках референдума, образуемых в труднодоступных или отдаленных местностях, на судах, находящихся в день голосования в плавании, или на полярных станциях, в местах временного пребывания избирателей, участников референдума, или в местах, где пребывают избиратели, участники референдума, не имеющие регистрации по месту жительства в пределах Российской Федераци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48" w:name="100036"/>
      <w:bookmarkStart w:id="49" w:name="100148"/>
      <w:bookmarkEnd w:id="48"/>
      <w:bookmarkEnd w:id="4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Требования настоящего пункта не распространяются на случаи, когда законом субъекта Российской Федерации предусмотрен иной порядок формирования участковой комиссии на избирательном участке, участке референдума, образованном на судне, находящемся в день голосования в плавании, или на полярной станци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0" w:name="100277"/>
      <w:bookmarkEnd w:id="5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4. Сообщение ИКСРФ (ТИК, осуществляющей формирование резерва составов участковых комиссий) о дополнительном зачислении в резерв составов участковых комиссий публикуется в государственных или муниципальных средствах массовой информации и не позднее чем через 3 дня со дня принятия решения в обязательном порядке размещается на сайте ИКСРФ в сети Интернет в специальном разделе, посвященном формированию участковых избирательных комиссий и резерва составов участковых комиссий, в котором указываются: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1" w:name="100149"/>
      <w:bookmarkEnd w:id="5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номер (номера) избирательных участков либо территория (территории), включающая (включающие) в себя все избирательные участки, в резерв составов участковых комиссий которых объявлено дополнительное зачисление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2" w:name="100038"/>
      <w:bookmarkStart w:id="53" w:name="100150"/>
      <w:bookmarkEnd w:id="52"/>
      <w:bookmarkEnd w:id="5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роки и порядок представления предложений для дополнительного зачисления в резерв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4" w:name="100039"/>
      <w:bookmarkEnd w:id="5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адреса территориальных избирательных комиссий, куда следует представлять документы по выдвижению кандидатур в резерв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5" w:name="100040"/>
      <w:bookmarkEnd w:id="5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требования к кандидатурам для зачисления в резерв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56" w:name="100041"/>
      <w:bookmarkEnd w:id="5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еречень необходимых документов и сроки их представления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57" w:name="100042"/>
      <w:bookmarkStart w:id="58" w:name="100278"/>
      <w:bookmarkEnd w:id="57"/>
      <w:bookmarkEnd w:id="5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5. В соответствии с положениям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27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статей 2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37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дополнительное зачисление в резерв составов участковых комиссий осуществляется ИКСРФ (ТИК, осуществляющей формирование резерва составов участковых комиссий) на основе предложений: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59" w:name="100043"/>
      <w:bookmarkStart w:id="60" w:name="100151"/>
      <w:bookmarkEnd w:id="59"/>
      <w:bookmarkEnd w:id="6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а) политических партий, а также региональных отделений и иных структурных подразделений политических партий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 (перечень прилагаемых документов указан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8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и N 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61" w:name="100044"/>
      <w:bookmarkStart w:id="62" w:name="100152"/>
      <w:bookmarkEnd w:id="61"/>
      <w:bookmarkEnd w:id="6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б) иных общественных объединений, а также региональных отделений и иных структурных подразделений общественных объединений (если это не противоречит уставу общественного объединения), в том числе общественных объединений инвалидов, созданных в любой организационно-правовой форме в соответствии с федеральным законодательством, регулирующим деятельность общественных объединений (перечень прилагаемых документов указан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8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и N 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63" w:name="100045"/>
      <w:bookmarkStart w:id="64" w:name="100153"/>
      <w:bookmarkStart w:id="65" w:name="100279"/>
      <w:bookmarkEnd w:id="63"/>
      <w:bookmarkEnd w:id="64"/>
      <w:bookmarkEnd w:id="6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) исключен. - Постановление ЦИК России от 01.11.2017 N 108/903-7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66" w:name="100046"/>
      <w:bookmarkStart w:id="67" w:name="100154"/>
      <w:bookmarkEnd w:id="66"/>
      <w:bookmarkEnd w:id="6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г) собраний избирателей по месту жительства, работы, службы, учебы (форма протокола собрания избирателей приведена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9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и N 3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68" w:name="100047"/>
      <w:bookmarkEnd w:id="6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) представительных органов муниципальных образований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69" w:name="100048"/>
      <w:bookmarkEnd w:id="6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6. Предложения по кандидатурам для дополнительного зачисления в резерв составов участковых комиссий, в том числе письменное согласие кандидатур (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е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, представляются в соответствующую ТИК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70" w:name="100049"/>
      <w:bookmarkStart w:id="71" w:name="100155"/>
      <w:bookmarkEnd w:id="70"/>
      <w:bookmarkEnd w:id="7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7. Ограничений по количеству кандидатур от каждого субъекта права внесения предложений для дополнительного зачисления в резерв составов участковых комиссий не устанавливается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2" w:name="100050"/>
      <w:bookmarkStart w:id="73" w:name="100156"/>
      <w:bookmarkStart w:id="74" w:name="100280"/>
      <w:bookmarkEnd w:id="72"/>
      <w:bookmarkEnd w:id="73"/>
      <w:bookmarkEnd w:id="7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8. Срок внесения предложений по кандидатурам для дополнительного зачисления в резерв составов участковых комиссий в случаях, не предусмотренных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7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настоящего Порядка, составляет не менее 10 дней со дня опубликования соответствующего сообщения ИКСРФ (ТИК, осуществляющей формирование резерва составов участковых комиссий), а в период избирательной кампании, кампании референдума указанный срок устанавливается решением ИКСРФ (ТИК, осуществляющей формирование резерва составов участковых комиссий)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5" w:name="100051"/>
      <w:bookmarkStart w:id="76" w:name="100157"/>
      <w:bookmarkEnd w:id="75"/>
      <w:bookmarkEnd w:id="7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9. На основании письменного заявления (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е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 в резерв составов участковых комиссий зачисляются: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7" w:name="100158"/>
      <w:bookmarkEnd w:id="7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а) лица, работавшие ранее в участковой комиссии, но выбывшие из нее на основани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629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а "а" пункта 6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8" w:name="100159"/>
      <w:bookmarkEnd w:id="7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б) лица, работавшие ранее в участковой комиссии, но выбывшие из нее на основани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258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ов 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з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и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к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л" пункта 1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79" w:name="100160"/>
      <w:bookmarkEnd w:id="7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) лица, ранее включенные в состав участковой комиссии на основани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7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в 1.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258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3.1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, но выбывшие из ее состава соответственно в связи с истечением срока полномочий участковой комиссии либо до окончания срока полномочий этой комиссии в связи с истечением срока, установленного ТИК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0" w:name="100161"/>
      <w:bookmarkStart w:id="81" w:name="100281"/>
      <w:bookmarkEnd w:id="80"/>
      <w:bookmarkEnd w:id="8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г) члены участковой комиссии, полномочия которой были прекращены в связи с исключением избирательного участка из перечня избирательных участков по основаниям, указанным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65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ах 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65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2.1 статьи 1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2" w:name="100282"/>
      <w:bookmarkEnd w:id="8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) лица, предложенные политическими партиями взамен отозванных ими, исключенные из резерва составов участковых комиссий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6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ом "д" пункта 25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3" w:name="100162"/>
      <w:bookmarkEnd w:id="8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лучае изменения места жительства в пределах субъекта Российской Федерации лиц, зачисленных в резерв составов участковых комиссий, указанные лица на основании письменного заявления (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е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), поданного в ТИК, где они имеют новое место жительства, зачисляются в резерв составов участковых комиссий в ТИК по новому месту жительств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4" w:name="100052"/>
      <w:bookmarkStart w:id="85" w:name="100163"/>
      <w:bookmarkStart w:id="86" w:name="100283"/>
      <w:bookmarkEnd w:id="84"/>
      <w:bookmarkEnd w:id="85"/>
      <w:bookmarkEnd w:id="8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0. Для зачисления в резерв составов участковых комиссий лиц, указанных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5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1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настоящего Порядка, принятия ИКСРФ (ТИК, осуществляющей формирование резерва составов участковых комиссий) решения о сборе предложений для дополнительного зачисления в резерв составов участковых комиссий не требуется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7" w:name="100164"/>
      <w:bookmarkEnd w:id="8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Зачисление в резерв составов участковых комиссий в случаях, предусмотренных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5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ами "а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-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61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г" пункта 1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, осуществляется на основании письменного заявления соответствующего лица, составленного согласн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ю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ему Порядку и поданного в соответствующую ТИК в течение трех месяцев со дня выбытия лица из состава участковой избирательной комиссии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88" w:name="100165"/>
      <w:bookmarkStart w:id="89" w:name="100284"/>
      <w:bookmarkEnd w:id="88"/>
      <w:bookmarkEnd w:id="8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Если формирование резерва составов участковых комиссий осуществляется ИКСРФ, ТИК не позднее чем через 30 дней со дня поступления в нее заявления лица, указанного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5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1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, принимает решение о предложении кандидатур для зачисления в резерв составов участковых комиссий и в указанный срок направляет его в ИКСРФ. ИКСРФ принимает решение о зачислении в резерв составов участковых комиссий не позднее чем через 15 дней со дня поступления соответствующего решения ТИК. ТИК, осуществляющая формирование резерва составов участковых комиссий, принимает решение о зачислении в резерв составов участковых комиссий не позднее чем через 30 дней со дня поступления соответствующего заявления в ТИК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90" w:name="100166"/>
      <w:bookmarkStart w:id="91" w:name="100285"/>
      <w:bookmarkEnd w:id="90"/>
      <w:bookmarkEnd w:id="9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 принятии ИКСРФ (ТИК, осуществляющей формирование резерва составов участковых комиссий) решения о зачислении в резерв составов участковых комиссий в соответствии с настоящим пунктом в качестве субъекта права внесения предложения в состав участковой комиссии указывается субъект, внесший предложение при первоначальном назначении в состав участковой комиссии либо при первоначальном зачислении в резерв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92" w:name="100053"/>
      <w:bookmarkStart w:id="93" w:name="100286"/>
      <w:bookmarkEnd w:id="92"/>
      <w:bookmarkEnd w:id="9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1. Если формирование резерва составов участковых комиссий осуществляется ИКСРФ, ТИК не позднее чем через 15 дней, а в период избирательной кампании, кампании референдума - 5 дней со дня окончания срока приема предложений по кандидатурам для дополнительного зачисления в резерв составов участковых комиссий направляет в ИКСРФ решение о предложении кандидатур для дополнительного зачисления в резерв составов участковых комиссий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71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8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94" w:name="100054"/>
      <w:bookmarkStart w:id="95" w:name="100167"/>
      <w:bookmarkStart w:id="96" w:name="100287"/>
      <w:bookmarkEnd w:id="94"/>
      <w:bookmarkEnd w:id="95"/>
      <w:bookmarkEnd w:id="9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2. ИКСРФ (ТИК, осуществляющая формирование резерва составов участковых комиссий) принимает решение о дополнительном зачислении в резерв составов участковых комиссий (примерная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9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а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решения утверждена постановлением ЦИК России от 5 декабря 2012 года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) не позднее чем через 30 дней, а в период избирательной кампании, кампании референдума - 15 дней со дня окончания приема предложений по кандидатурам для зачисления в резерв составов участковых комиссий. Указанное решение размещается на сайте ИКСРФ в сети Интернет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97" w:name="100055"/>
      <w:bookmarkEnd w:id="9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3. Данные по кандидатурам, выдвинутым для дополнительного зачисления в резерв составов участковых комиссий и зачисленным в резерв составов участковых комиссий, вносятся в ГАС "Выборы" в соответствии с регламентом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98" w:name="100056"/>
      <w:bookmarkEnd w:id="9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2. Работа с резервом 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99" w:name="100057"/>
      <w:bookmarkStart w:id="100" w:name="100288"/>
      <w:bookmarkEnd w:id="99"/>
      <w:bookmarkEnd w:id="10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4. Обучение лиц, зачисленных в резерв составов участковых комиссий, проводится в соответствии с планами обучения, утверждаемыми ИКСРФ либо ТИК, осуществляющими формирование резерва составов участковых комиссий, по согласованию с ИКСРФ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1" w:name="100058"/>
      <w:bookmarkStart w:id="102" w:name="100289"/>
      <w:bookmarkEnd w:id="101"/>
      <w:bookmarkEnd w:id="10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5. По решению ИКСРФ (ТИК, осуществляющей формирование резерва составов участковых комиссий) лица, зачисленные в резерв составов участковых комиссий, исключаются из него в следующих случаях: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3" w:name="100059"/>
      <w:bookmarkEnd w:id="10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а) на основании личного письменного заявления лица, зачисленного в резерв составов участковых комиссий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б) в связи с выявлением обстоятельств, свидетельствующих о несоответствии лица, зачисленного в резерв составов участковых комиссий, требованиям, установленны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(за исключение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62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ов 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2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з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и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к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3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л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) Федерального закона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4" w:name="100061"/>
      <w:bookmarkEnd w:id="10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) смерти лица, зачисленного в резерв составов участковых комиссий, или признания его решением суда, вступившим в законную силу, недееспособным, ограничено дееспособным, безвестно отсутствующим или умершим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5" w:name="100062"/>
      <w:bookmarkEnd w:id="10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г) назначения в состав участковой комиссии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6" w:name="100063"/>
      <w:bookmarkEnd w:id="10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) на основании решения политической партии с обязательным представлением в трехдневный срок кандидатуры в резерв составов участковых комиссий взамен отозванной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07" w:name="100168"/>
      <w:bookmarkEnd w:id="10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е) зачисления в резерв составов участковых комиссий по новому месту жительства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5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;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08" w:name="100290"/>
      <w:bookmarkEnd w:id="10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ж) снятия с регистрационного учета по месту жительства и выбытия за пределы территории соответствующего субъекта Российской Федерации, подтвержденных официальными документами;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09" w:name="100291"/>
      <w:bookmarkEnd w:id="10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з) документально подтвержденного неучастия более чем в двух предусмотренных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8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24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 обучающих мероприятиях в течение год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10" w:name="100169"/>
      <w:bookmarkStart w:id="111" w:name="100292"/>
      <w:bookmarkEnd w:id="110"/>
      <w:bookmarkEnd w:id="11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ешение ИКСРФ (ТИК, осуществляющей формирование резерва составов участковых комиссий) об исключении из резерва составов участковых комиссий принимается в связи с обстоятельствами, указанными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59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ах "а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-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6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д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9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ункта, а если формирование резерва составов участковых комиссий осуществляется ИКСРФ, - при получении из соответствующей ТИК информации, которая может быть оформлена решением ТИК о кандидатурах для исключения из резерва составов участковых комиссий. Решение ИКСРФ (ТИК, осуществляющей формирование резерва составов участковых комиссий) об исключении из резерва составов участковых комиссий в связи с обстоятельствами, указанными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6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е "е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ункта, принимается на основании решения о предложении кандидатур для зачисления в резерв составов участковых комиссий (решения о зачислении в резерв составов участковых комиссий), принятого ТИК по новому месту жительства лица, предложенного для зачисления в резерв составов участковых комиссий. При этом если формирование резерва составов участковых комиссий осуществляется ТИК, то ТИК, принявшая решение о зачислении в резерв составов участковых комиссий по новому месту жительства лица, незамедлительно направляет принятое решение в ТИК по предыдущему месту жительства лица, зачисленного в резерв составов участковых комиссий. Примерные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32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ы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решений утверждены постановлением ЦИК России от 5 декабря 2012 года N 152/1137-6 "О порядке формирования резерва составов участковых комиссий и назначения нового члена участковой комиссии из резерва составов участковых комиссий". ИКСРФ (ТИК, осуществляющая формирование резерва составов участковых комиссий) принимает решение об исключении из резерва составов участковых комиссий в связи с обстоятельствами, указанными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59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ах "а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-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6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д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и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9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"ж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ункта, в течение шести месяцев со дня появления соответствующих оснований. Решение ИКСРФ об исключении из резерва составов участковых комиссий в связи с обстоятельствами, указанными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6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е "е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настоящего пункта, принимается одновременно с принятием ИКСРФ решения о зачислении лица в резерв составов участковых комиссий по новому месту жительства. Решение ТИК, осуществляющей формирование резерва составов участковых комиссий, об исключении из резерва составов участковых комиссий в связи с обстоятельствами, указанными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68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дпункте "е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ункта, принимается не позднее чем через один месяц со дня получения из ТИК решения о зачислении лица в резерв составов участковых комиссий по новому месту жительства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12" w:name="100293"/>
      <w:bookmarkEnd w:id="11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5.1. По решению ИКСРФ лица, зачисленные в резерв составов участковых комиссий, исключаются из него в связи с истечением срока полномочий участковой избирательной комиссии, в связи с формированием которой был создан указанный резерв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6. Все изменения в сведениях о лицах, зачисленных в резерв составов участковых комиссий, в том числе выявленные в ходе ежегодного уточнения сведений, вносятся в ГАС "Выборы" в соответствии с регламентом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13" w:name="100065"/>
      <w:bookmarkEnd w:id="11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. Назначение нового члена участковой комиссии из резерва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14" w:name="100066"/>
      <w:bookmarkEnd w:id="11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7. В случае досрочного прекращения полномочий члена участковой комиссии, назначенного по представлению политической партии, выдвинувшей федеральный список кандидатов, допущенный к распределению депутатских мандатов в Государственной Думе Федерального Собрания Российской Федерации, либо политической партии, выдвинувшей список кандидатов, допущенный к распределению депутатских мандатов в законодательном (представительном) органе государственной власти субъекта Российской Федерации, политической партии, выдвинувшей список кандидатов, которому переданы депутатские мандаты в соответствии с законом субъекта Российской Федерации, предусмотренным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05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7 статьи 35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, либо избирательного объединения, выдвинувшего список кандидатов, допущенный к распределению депутатских мандатов в представительном органе муниципального образования созыва, действующего на момент досрочного прекращения полномочий,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5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едерального закона вакантное место замещается лицом, зачисленным в резерв составов участковых комиссий по предложению указанной политической партии (избирательного объединения)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15" w:name="100067"/>
      <w:bookmarkEnd w:id="11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лучае наличия нескольких кандидатур, зачисленных в резерв составов участковых комиссий по предложению указанной политической партии (избирательного объединения), вакантное место замещает первый из списка лиц, зачисленных в резерв составов участковых комиссий, согласно очередности, указанной политической партией (избирательным объединением), а при отсутствии указания очередности - любое лицо из указанного списка по решению ТИК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16" w:name="100068"/>
      <w:bookmarkEnd w:id="11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8. Если соответствующая кандидатура не представлена политической партией (избирательным объединением) в резерв составов участковых комиссий, в том числе с учетом дополнительного зачисления в резерв составов участковых комиссий, вакантное место в участковой комиссии замещается из числа иных лиц, входящих в резерв составов участковых комиссий, в том числе с учетом дополнительно зачисленных в резерв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17" w:name="100069"/>
      <w:bookmarkEnd w:id="11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лучае отсутствия резерва составов участковых комиссий для конкретной участковой комиссии членом данной участковой комиссии с его согласия может быть назначено лицо, зачисленное в резерв составов участковых комиссий для иной участковой комиссии. При отсутствии такого согласия и в случае, если в результате выбытия члена участковой комиссии участковая комиссия оказалась в неправомочном составе, ТИК, ИКС РФ должны во взаимодействии с политическими партиями, иными общественными объединениями, представительными органами муниципальных образований, иными субъектами права внесения предложений по составу участковой комиссии принять все меры, направленные на внесение предложений по кандидатурам в состав участковой комиссии, в том числе меры судебной защиты прав избирателей, участников референдума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18" w:name="100070"/>
      <w:bookmarkEnd w:id="11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9. При назначении нового члена участковой комиссии на вакантное место (за исключением случая, предусмотренног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6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настоящего Порядка) ТИК рекомендуется учитывать наличие профессионального образования: в области информационных технологий и автоматизации обработки информации, юридического либо иного профессионального образования, опыт организации и проведения выборов, референдумов, а также участие молодежи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19" w:name="100071"/>
      <w:bookmarkEnd w:id="11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 назначении нового члена участковой комиссии также следует учитывать право политических партий, установленное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5 статьи 27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, приобретенное после сформирования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20" w:name="100072"/>
      <w:bookmarkEnd w:id="12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0. Лицо, намеченное к назначению в участковую комиссию из резерва составов участковых комиссий, письменно уведомляется ТИК о планируемом решении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21" w:name="100073"/>
      <w:bookmarkStart w:id="122" w:name="100170"/>
      <w:bookmarkEnd w:id="121"/>
      <w:bookmarkEnd w:id="12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1.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9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11 статьи 29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 ТИК обязана назначить нового члена участковой комиссии вместо выбывшего не позднее чем в трехмесячный срок, а в период избирательной кампании, период со дня назначения референдума и до окончания кампании референдума - не позднее чем через десять дней со дня его выбытия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23" w:name="100294"/>
      <w:bookmarkEnd w:id="12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2. При формировании участковой избирательной комиссии на новый срок полномочий лица, зачисленные в резерв составов участковых комиссий, могут быть предложены в состав участковой избирательной комиссии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1559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ом 2 статьи 2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24" w:name="100074"/>
      <w:bookmarkEnd w:id="12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1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к Порядку формирования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 назначения нового чл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ой комиссии из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25" w:name="100075"/>
      <w:bookmarkStart w:id="126" w:name="100266"/>
      <w:bookmarkEnd w:id="125"/>
      <w:bookmarkEnd w:id="12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ПИСЬМЕННОГО СОГЛАС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ГРАЖДАНИНА РОССИЙСКОЙ ФЕДЕРАЦИИ НА ЕГО НАЗНАЧЕНИЕ ЧЛЕНОМ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ОЙ ИЗБИРАТЕЛЬНОЙ КОМИССИИ С ПРАВОМ РЕШАЮЩЕГО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ГОЛОСА, ЗАЧИСЛЕНИЕ 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27" w:name="100076"/>
      <w:bookmarkEnd w:id="12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, избирательной комиссии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зования, на которую возложены полномочия террито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рательн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гражданина Российской Федерации 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ложенного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права внесения предлож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ля   назначения   членом  участковой  избирательной комиссии, зачисл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 составов участковых коми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28" w:name="100077"/>
      <w:bookmarkEnd w:id="12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29" w:name="100078"/>
      <w:bookmarkStart w:id="130" w:name="100171"/>
      <w:bookmarkEnd w:id="129"/>
      <w:bookmarkEnd w:id="13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Я, 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согласие  на назначение меня членом участковой избирательной комисс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авом решающего голоса избирательного участка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75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1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(избирательных участ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76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2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N 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 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  свое   согласие   на   зачисление  моей кандидатуры в резерв со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участковых комиссий избирательного участка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75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1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(избирательных участков)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76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2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_________________ территориальной избирательной комиссии (террито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избирательных комиссий)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76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2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 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131" w:name="100080"/>
      <w:bookmarkStart w:id="132" w:name="100079"/>
      <w:bookmarkStart w:id="133" w:name="100172"/>
      <w:bookmarkStart w:id="134" w:name="100267"/>
      <w:bookmarkEnd w:id="131"/>
      <w:bookmarkEnd w:id="132"/>
      <w:bookmarkEnd w:id="133"/>
      <w:bookmarkEnd w:id="13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Уведомлен(а),   что   на  основании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152_FZ-o-personalnyh-dannyh/glava-2/statja-6/" \l "100260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 2   части   1   статьи  6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едерального  закона  "О  персональных   данных"   в   рамках   возло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одательством Российской Федерации на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ование ТИК/избирательной комиссии муниципального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функций,  полномочий  и  обязанностей   мои   персональные   данные   бу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батываться указанными органами, в том числе мои фамилия, имя, отч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сть  в  составе  участковой  избирательной  комиссии, а также субъ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ложения  моей кандидатуры в состав участковой избирательной комисс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   составов   участковых   комиссий)   могут   быть   опубликован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формационно-телекоммуникационной  сети  "Интернет",  в средствах масс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135" w:name="100081"/>
      <w:bookmarkStart w:id="136" w:name="100173"/>
      <w:bookmarkEnd w:id="135"/>
      <w:bookmarkEnd w:id="13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  положениями Федерального </w:t>
      </w:r>
      <w:hyperlink r:id="rId3">
        <w:r>
          <w:rPr>
            <w:rStyle w:val="InternetLink"/>
            <w:rFonts w:eastAsia="Times New Roman" w:cs="Courier New" w:ascii="inherit;Times New Roman" w:hAnsi="inherit;Times New Roman"/>
            <w:color w:val="005EA5"/>
            <w:sz w:val="20"/>
            <w:szCs w:val="20"/>
            <w:u w:val="single"/>
            <w:lang w:eastAsia="ru-RU"/>
          </w:rPr>
          <w:t>закона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"Об основных гарантиях избир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  и права  на  участие  в  референдуме  граждан  Российской Федераци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закона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гулирующими деятельность членов избирательных комиссий, ознаком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тверждаю, что я не подпадаю под ограничения, установленные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ом 1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тьи  29  Федерального закона "Об основных гарантиях избирательных пра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а на участие в референдуме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37" w:name="100082"/>
      <w:bookmarkStart w:id="138" w:name="100140"/>
      <w:bookmarkStart w:id="139" w:name="100174"/>
      <w:bookmarkEnd w:id="137"/>
      <w:bookmarkEnd w:id="138"/>
      <w:bookmarkEnd w:id="13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рождения "__" "_________" 19__ г. Место рождения 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мею гражданство Российской Федерации, вид документа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аспорт или документ, заменяющий паспорт гражда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работы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основного места работы или службы, долж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и их отсутствии - род занятий, является ли государственным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ниципальным служа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зование 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ровень образования, специальность, квал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оответствии с документом, подтверждающим 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 образовании и (или) квалифик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рес места жительства 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чтовый индекс, наименование субъект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едерации, район, город, иной населенный пункт, улица, номер до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ус, кварти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лефон 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дрес электронной почты (при наличии)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            (дата)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0" w:name="100137"/>
      <w:bookmarkEnd w:id="14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--------------------------------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1" w:name="100138"/>
      <w:bookmarkStart w:id="142" w:name="100175"/>
      <w:bookmarkEnd w:id="141"/>
      <w:bookmarkEnd w:id="14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&lt;1&gt; В случае формирования резерва составов участковых комиссий для каждой участковой комиссии либо в случае, если гражданин дает согласие на его назначение только членом конкретной участковой комисси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3" w:name="100139"/>
      <w:bookmarkStart w:id="144" w:name="100176"/>
      <w:bookmarkEnd w:id="143"/>
      <w:bookmarkEnd w:id="14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&lt;2&gt; В случае формирования резерва составов участковых комиссий для группы УИК, ТИК, группы 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5" w:name="100083"/>
      <w:bookmarkEnd w:id="14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2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к Порядку формирования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 назначения нового чл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ой комиссии из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6" w:name="100084"/>
      <w:bookmarkEnd w:id="14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ЕРЕЧЕНЬ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ОКУМЕНТОВ, НЕОБХОДИМЫХ ПРИ ВНЕСЕНИИ ПРЕДЛОЖЕНИЙ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 КАНДИДАТУРАМ В РЕЗЕРВ СОСТАВОВ УЧАСТКОВЫХ КОМИССИ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7" w:name="100085"/>
      <w:bookmarkEnd w:id="14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политических партий, их региональных отделений, иных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труктурных подразделений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8" w:name="100086"/>
      <w:bookmarkEnd w:id="14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49" w:name="100087"/>
      <w:bookmarkEnd w:id="14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0" w:name="100088"/>
      <w:bookmarkEnd w:id="15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иных общественных объединений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1" w:name="100089"/>
      <w:bookmarkEnd w:id="15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2" w:name="100090"/>
      <w:bookmarkEnd w:id="15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153" w:name="100091"/>
      <w:bookmarkEnd w:id="15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8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ункте 2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4" w:name="100092"/>
      <w:bookmarkEnd w:id="15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иных субъектов права внесения кандидатур в резер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5" w:name="100093"/>
      <w:bookmarkEnd w:id="15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6" w:name="100094"/>
      <w:bookmarkEnd w:id="15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7" w:name="100095"/>
      <w:bookmarkStart w:id="158" w:name="100268"/>
      <w:bookmarkEnd w:id="157"/>
      <w:bookmarkEnd w:id="15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59" w:name="100096"/>
      <w:bookmarkEnd w:id="15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0" w:name="100097"/>
      <w:bookmarkEnd w:id="16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3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к Порядку формирования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 назначения нового чл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ой комиссии из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1" w:name="100098"/>
      <w:bookmarkEnd w:id="16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ПРОТОКОЛА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БРАНИЯ ИЗБИРАТЕЛЕЙ ПО МЕСТУ ЖИТЕЛЬСТВА, РАБОТЫ, СЛУЖБЫ,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ЕБЫ ПО ВЫДВИЖЕНИЮ КАНДИДАТУР В РЕЗЕРВ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62" w:name="100099"/>
      <w:bookmarkEnd w:id="16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брания избир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ние места жительства, работы, службы, учеб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 выдвижению кандидатур в резер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, группы Т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либо номер(а) избирательных участ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 201_ года  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место прове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исутствовали ___________ человек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05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1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63" w:name="100100"/>
      <w:bookmarkEnd w:id="16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Выборы председателя и секретаря собр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ложены кандидатуры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езультаты голосования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06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2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За"              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тив"          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Воздержались"    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ение собрания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164" w:name="100101"/>
      <w:bookmarkEnd w:id="16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Выдвижение в резерв составов участковых комиссий кандидату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езультаты голосования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107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&lt;3&gt;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За"             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Против"         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Воздержались"   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ение собрания: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собр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ретарь собр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bookmarkStart w:id="165" w:name="100102"/>
      <w:bookmarkEnd w:id="165"/>
      <w:r>
        <w:rPr>
          <w:rFonts w:eastAsia="Times New Roman"/>
        </w:rPr>
        <w:t xml:space="preserve">         </w:t>
      </w:r>
      <w:r>
        <w:rPr/>
        <w:t>Список избирателей, принявших участие в работе собрания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2463"/>
        <w:gridCol w:w="2413"/>
        <w:gridCol w:w="2491"/>
        <w:gridCol w:w="889"/>
      </w:tblGrid>
      <w:tr>
        <w:trPr/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166" w:name="100103"/>
            <w:bookmarkEnd w:id="166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N п/п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Год рождения</w:t>
            </w:r>
          </w:p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(в возрасте</w:t>
            </w:r>
          </w:p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8 лет - дата рождения)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Адрес места жительства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330" w:before="0" w:after="18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7" w:name="100104"/>
      <w:bookmarkEnd w:id="16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--------------------------------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8" w:name="100105"/>
      <w:bookmarkEnd w:id="16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&lt;1&gt; Список избирателей, принявших участие в работе собрания, прилагается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69" w:name="100106"/>
      <w:bookmarkEnd w:id="16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&lt;2&gt; Голосование проводится по каждой из предложенных кандидатур.</w:t>
      </w:r>
    </w:p>
    <w:p>
      <w:pPr>
        <w:pStyle w:val="Normal"/>
        <w:spacing w:lineRule="atLeast" w:line="330" w:before="0" w:after="0"/>
        <w:jc w:val="both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70" w:name="100107"/>
      <w:bookmarkEnd w:id="17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&lt;3&gt; Голосование проводится по каждой из предложенных кандидат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71" w:name="100295"/>
      <w:bookmarkEnd w:id="17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2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72" w:name="100296"/>
      <w:bookmarkEnd w:id="17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твержд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м Центрально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173" w:name="100198"/>
      <w:bookmarkStart w:id="174" w:name="100197"/>
      <w:bookmarkStart w:id="175" w:name="100196"/>
      <w:bookmarkStart w:id="176" w:name="100195"/>
      <w:bookmarkStart w:id="177" w:name="100194"/>
      <w:bookmarkStart w:id="178" w:name="100193"/>
      <w:bookmarkStart w:id="179" w:name="100192"/>
      <w:bookmarkStart w:id="180" w:name="100191"/>
      <w:bookmarkStart w:id="181" w:name="100190"/>
      <w:bookmarkStart w:id="182" w:name="100189"/>
      <w:bookmarkStart w:id="183" w:name="100188"/>
      <w:bookmarkStart w:id="184" w:name="100187"/>
      <w:bookmarkStart w:id="185" w:name="100186"/>
      <w:bookmarkStart w:id="186" w:name="100185"/>
      <w:bookmarkStart w:id="187" w:name="100184"/>
      <w:bookmarkStart w:id="188" w:name="100183"/>
      <w:bookmarkStart w:id="189" w:name="100182"/>
      <w:bookmarkStart w:id="190" w:name="100181"/>
      <w:bookmarkStart w:id="191" w:name="100180"/>
      <w:bookmarkStart w:id="192" w:name="100109"/>
      <w:bookmarkStart w:id="193" w:name="100108"/>
      <w:bookmarkStart w:id="194" w:name="100121"/>
      <w:bookmarkStart w:id="195" w:name="100120"/>
      <w:bookmarkStart w:id="196" w:name="100119"/>
      <w:bookmarkStart w:id="197" w:name="100118"/>
      <w:bookmarkStart w:id="198" w:name="100117"/>
      <w:bookmarkStart w:id="199" w:name="100116"/>
      <w:bookmarkStart w:id="200" w:name="100115"/>
      <w:bookmarkStart w:id="201" w:name="100114"/>
      <w:bookmarkStart w:id="202" w:name="100113"/>
      <w:bookmarkStart w:id="203" w:name="100112"/>
      <w:bookmarkStart w:id="204" w:name="100111"/>
      <w:bookmarkStart w:id="205" w:name="100110"/>
      <w:bookmarkStart w:id="206" w:name="100179"/>
      <w:bookmarkStart w:id="207" w:name="100178"/>
      <w:bookmarkStart w:id="208" w:name="100177"/>
      <w:bookmarkStart w:id="209" w:name="100297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МЕРНАЯ ФОРМА РЕШЕН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 СУБЪЕКТА РОССИЙСКОЙ ФЕДЕРАЦИИ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ТИК, ОСУЩЕСТВЛЯЮЩЕЙ ФОРМИРОВАНИЕ РЕЗЕРВА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) О ЗАЧИСЛЕНИИ В РЕЗЕРВ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10" w:name="100298"/>
      <w:bookmarkEnd w:id="21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зачислении 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11" w:name="100299"/>
      <w:bookmarkEnd w:id="21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212" w:name="100300"/>
      <w:bookmarkEnd w:id="21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 основании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293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 10  статьи  23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36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(пункта 9 статьи 26)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499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5.1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тьи  27  Федерального закона "Об основных гарантиях избирательных пра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ава на участие в референдуме граждан Российской Федерац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13" w:name="100301"/>
      <w:bookmarkEnd w:id="21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Зачислить 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/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зования/ТИК/группы ТИК/УИК/группы У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 согласно прилагаемому списку (прилагаемым списк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14" w:name="100302"/>
      <w:bookmarkEnd w:id="21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 Разместить  (направить  для  размещения) настоящее решение и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,  зачисленных  в  резерв  составов  участковых комиссий, на офици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рет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15" w:name="100303"/>
      <w:bookmarkEnd w:id="21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1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16" w:name="100304"/>
      <w:bookmarkEnd w:id="21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непосредственно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каждой участков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17" w:name="100305"/>
      <w:bookmarkEnd w:id="21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лиц, зачисленных в резерв со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/>
        </w:rPr>
        <w:t xml:space="preserve">               </w:t>
      </w:r>
      <w:r>
        <w:rPr/>
        <w:t>(наименование субъекта Российской Федер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02"/>
        <w:gridCol w:w="1316"/>
        <w:gridCol w:w="3965"/>
        <w:gridCol w:w="2052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18" w:name="100306"/>
            <w:bookmarkEnd w:id="218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19" w:name="100307"/>
            <w:bookmarkEnd w:id="219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0" w:name="100308"/>
            <w:bookmarkEnd w:id="220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1" w:name="100309"/>
            <w:bookmarkEnd w:id="221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2" w:name="100310"/>
            <w:bookmarkEnd w:id="222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избирательного участка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23" w:name="100311"/>
      <w:bookmarkEnd w:id="22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2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24" w:name="100312"/>
      <w:bookmarkEnd w:id="22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для группы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ИК, ТИК, группы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25" w:name="100313"/>
      <w:bookmarkEnd w:id="22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лиц, зачисленных 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 и (или) иной структурной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а составов участковых комисс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/>
        </w:rPr>
        <w:t xml:space="preserve">               </w:t>
      </w:r>
      <w:r>
        <w:rPr/>
        <w:t>(наименование субъекта Российской Федер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964"/>
        <w:gridCol w:w="1434"/>
        <w:gridCol w:w="5479"/>
      </w:tblGrid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6" w:name="100314"/>
            <w:bookmarkEnd w:id="226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7" w:name="100315"/>
            <w:bookmarkEnd w:id="227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8" w:name="100316"/>
            <w:bookmarkEnd w:id="228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29" w:name="100317"/>
            <w:bookmarkEnd w:id="229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30" w:name="100199"/>
      <w:bookmarkEnd w:id="23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3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31" w:name="100200"/>
      <w:bookmarkEnd w:id="23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твержд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м Центрально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32" w:name="100135"/>
      <w:bookmarkStart w:id="233" w:name="100134"/>
      <w:bookmarkStart w:id="234" w:name="100133"/>
      <w:bookmarkStart w:id="235" w:name="100132"/>
      <w:bookmarkStart w:id="236" w:name="100131"/>
      <w:bookmarkStart w:id="237" w:name="100130"/>
      <w:bookmarkStart w:id="238" w:name="100129"/>
      <w:bookmarkStart w:id="239" w:name="100128"/>
      <w:bookmarkStart w:id="240" w:name="100127"/>
      <w:bookmarkStart w:id="241" w:name="100126"/>
      <w:bookmarkStart w:id="242" w:name="100125"/>
      <w:bookmarkStart w:id="243" w:name="100124"/>
      <w:bookmarkStart w:id="244" w:name="100122"/>
      <w:bookmarkStart w:id="245" w:name="100123"/>
      <w:bookmarkStart w:id="246" w:name="10020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МЕРНАЯ ФОРМА РЕШЕН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ТЕРРИТОРИАЛЬНОЙ ИЗБИРАТЕЛЬНОЙ КОМИССИИ О ПРЕДЛОЖЕНИИ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КАНДИДАТУР ДЛЯ ЗАЧИСЛЕНИЯ В РЕЗЕРВ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47" w:name="100202"/>
      <w:bookmarkEnd w:id="24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предложении кандидатур для зачисления в резер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248" w:name="100203"/>
      <w:bookmarkEnd w:id="24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 основании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36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9  статьи  26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7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5.1 статьи 27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а  "Об  основных  гарантиях  избирательных  прав  и права на участ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ферендуме  граждан  Российской  Федерации"  территориальная избира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иссия ре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49" w:name="100204"/>
      <w:bookmarkEnd w:id="24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Предложить для зачисления 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/муниципального образовани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ИК/УИК/группы У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ндидатуры согласно прилагаемому списку (прилагаемым списк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50" w:name="100205"/>
      <w:bookmarkEnd w:id="25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 Направить  настоящее  решение и список кандидатур, предлагаемых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числения в резерв составов участковых комиссий, в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террито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рательной комиссии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ретарь террито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рательной комиссии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51" w:name="100206"/>
      <w:bookmarkEnd w:id="25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1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52" w:name="100207"/>
      <w:bookmarkEnd w:id="252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непосредственно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каждой участков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53" w:name="100208"/>
      <w:bookmarkEnd w:id="25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кандидатур, предлагаемых для за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/>
        </w:rPr>
        <w:t xml:space="preserve">               </w:t>
      </w:r>
      <w:r>
        <w:rPr/>
        <w:t>(наименование субъекта Российской Федер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02"/>
        <w:gridCol w:w="1316"/>
        <w:gridCol w:w="3965"/>
        <w:gridCol w:w="2052"/>
      </w:tblGrid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54" w:name="100209"/>
            <w:bookmarkEnd w:id="254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55" w:name="100210"/>
            <w:bookmarkEnd w:id="255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56" w:name="100211"/>
            <w:bookmarkEnd w:id="256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57" w:name="100212"/>
            <w:bookmarkEnd w:id="257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58" w:name="100213"/>
            <w:bookmarkEnd w:id="258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избирательного участка</w:t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3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59" w:name="100214"/>
      <w:bookmarkEnd w:id="25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2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60" w:name="100215"/>
      <w:bookmarkEnd w:id="26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группы УИК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61" w:name="100216"/>
      <w:bookmarkEnd w:id="26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кандидатур, предлагаемых для за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в резерв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 и (или) группы У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/>
        </w:rPr>
        <w:t xml:space="preserve">               </w:t>
      </w:r>
      <w:r>
        <w:rPr/>
        <w:t>(наименование субъекта Российской Федерации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964"/>
        <w:gridCol w:w="1434"/>
        <w:gridCol w:w="5479"/>
      </w:tblGrid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62" w:name="100217"/>
            <w:bookmarkEnd w:id="262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63" w:name="100218"/>
            <w:bookmarkEnd w:id="263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64" w:name="100219"/>
            <w:bookmarkEnd w:id="264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65" w:name="100220"/>
            <w:bookmarkEnd w:id="265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5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66" w:name="100318"/>
      <w:bookmarkEnd w:id="26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4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67" w:name="100319"/>
      <w:bookmarkEnd w:id="26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твержд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м Центрально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68" w:name="100241"/>
      <w:bookmarkStart w:id="269" w:name="100240"/>
      <w:bookmarkStart w:id="270" w:name="100239"/>
      <w:bookmarkStart w:id="271" w:name="100238"/>
      <w:bookmarkStart w:id="272" w:name="100237"/>
      <w:bookmarkStart w:id="273" w:name="100236"/>
      <w:bookmarkStart w:id="274" w:name="100235"/>
      <w:bookmarkStart w:id="275" w:name="100234"/>
      <w:bookmarkStart w:id="276" w:name="100233"/>
      <w:bookmarkStart w:id="277" w:name="100232"/>
      <w:bookmarkStart w:id="278" w:name="100231"/>
      <w:bookmarkStart w:id="279" w:name="100230"/>
      <w:bookmarkStart w:id="280" w:name="100229"/>
      <w:bookmarkStart w:id="281" w:name="100228"/>
      <w:bookmarkStart w:id="282" w:name="100227"/>
      <w:bookmarkStart w:id="283" w:name="100226"/>
      <w:bookmarkStart w:id="284" w:name="100225"/>
      <w:bookmarkStart w:id="285" w:name="100224"/>
      <w:bookmarkStart w:id="286" w:name="100223"/>
      <w:bookmarkStart w:id="287" w:name="100222"/>
      <w:bookmarkStart w:id="288" w:name="100221"/>
      <w:bookmarkStart w:id="289" w:name="100320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МЕРНАЯ ФОРМА РЕШЕН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 СУБЪЕКТА РОССИЙСКОЙ ФЕДЕРАЦИИ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ТИК, ОСУЩЕСТВЛЯЮЩЕЙ ФОРМИРОВАНИЕ РЕЗЕРВА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) ОБ ИСКЛЮЧЕНИИ ИЗ РЕЗЕРВА СОСТАВОВ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90" w:name="100321"/>
      <w:bookmarkEnd w:id="29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 исключении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91" w:name="100322"/>
      <w:bookmarkEnd w:id="29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bookmarkStart w:id="292" w:name="100323"/>
      <w:bookmarkEnd w:id="29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 основании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293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 10  статьи  23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36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(пункта 9 статьи 26)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,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499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5.1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тьи  27  Федерального закона "Об основных гарантиях избирательных пра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ава  на  участие  в  референдуме граждан Российской Федерации",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89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ка  формирования  резерва  составов  участковых  комиссий и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ого  члена  участковой комиссии из резерва составов участковых комисс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енного   постановлением   ЦИК   России   от   5   декабря  2012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N 152/1137-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93" w:name="100324"/>
      <w:bookmarkEnd w:id="29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Исключить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/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бразования/ТИК/группы ТИК/УИК/группы У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 согласно прилагаемому списку (прилагаемым списк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94" w:name="100325"/>
      <w:bookmarkEnd w:id="29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 Разместить  (направить  для  размещения) настоящее решение и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ц,  исключенных из  резерва  составов участковых комиссий, на офици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рета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          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 Российской Федерации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95" w:name="100326"/>
      <w:bookmarkEnd w:id="29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1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296" w:name="100327"/>
      <w:bookmarkEnd w:id="29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непосредственно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каждой участков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297" w:name="100328"/>
      <w:bookmarkEnd w:id="29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лиц, исключенных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298" w:name="100329"/>
      <w:bookmarkEnd w:id="29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основании подпункта ___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89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Поря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ункта 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005EA5"/>
          <w:sz w:val="20"/>
          <w:szCs w:val="20"/>
          <w:u w:val="single"/>
          <w:lang w:eastAsia="ru-RU"/>
        </w:rPr>
        <w:t>пункта 1 статьи 29</w: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end"/>
      </w:r>
      <w:r>
        <w:rPr/>
        <w:t xml:space="preserve"> Федерального закона</w:t>
      </w:r>
    </w:p>
    <w:tbl>
      <w:tblPr>
        <w:tblW w:w="7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63"/>
        <w:gridCol w:w="1597"/>
        <w:gridCol w:w="2683"/>
      </w:tblGrid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299" w:name="100330"/>
            <w:bookmarkEnd w:id="299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00" w:name="100331"/>
            <w:bookmarkEnd w:id="300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01" w:name="100332"/>
            <w:bookmarkEnd w:id="301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02" w:name="100333"/>
            <w:bookmarkEnd w:id="302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избирательного участка</w:t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03" w:name="100334"/>
      <w:bookmarkEnd w:id="30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2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04" w:name="100335"/>
      <w:bookmarkEnd w:id="30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для группы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ИК, ТИК, группы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05" w:name="100336"/>
      <w:bookmarkEnd w:id="30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лиц, исключенных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 и (или) иной структурной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а составов участковых комисс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306" w:name="100337"/>
      <w:bookmarkEnd w:id="30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основании подпункта 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289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Поря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ункта 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005EA5"/>
          <w:sz w:val="20"/>
          <w:szCs w:val="20"/>
          <w:u w:val="single"/>
          <w:lang w:eastAsia="ru-RU"/>
        </w:rPr>
        <w:t>пункта 1 статьи 29</w: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end"/>
      </w:r>
      <w:r>
        <w:rPr/>
        <w:t xml:space="preserve"> Федерального закона</w:t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63"/>
        <w:gridCol w:w="1597"/>
      </w:tblGrid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07" w:name="100338"/>
            <w:bookmarkEnd w:id="307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08" w:name="100339"/>
            <w:bookmarkEnd w:id="308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09" w:name="100243"/>
      <w:bookmarkEnd w:id="309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ложение N 5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10" w:name="100244"/>
      <w:bookmarkEnd w:id="310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твержден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остановлением Центрально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избирательной комисс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Российской Федерации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от 5 декабря 2012 г. N 152/1137-6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11" w:name="100245"/>
      <w:bookmarkEnd w:id="311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РИМЕРНАЯ ФОРМА РЕШЕНИЯ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ТЕРРИТОРИАЛЬНОЙ ИЗБИРАТЕЛЬНОЙ КОМИССИИ О КАНДИДАТУРАХ</w:t>
      </w:r>
    </w:p>
    <w:p>
      <w:pPr>
        <w:pStyle w:val="Normal"/>
        <w:spacing w:lineRule="atLeast" w:line="330" w:before="0" w:after="180"/>
        <w:jc w:val="center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ИСКЛЮЧЕНИЯ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12" w:name="100246"/>
      <w:bookmarkEnd w:id="312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 кандидатурах для исключения из резерва со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313" w:name="100247"/>
      <w:bookmarkEnd w:id="31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 основании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10036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 9 статьи  26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,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federalnyi-zakon-ot-12062002-n-67-fz-ob/" \l "000287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5.1 статьи 27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а  "Об  основных  гарантиях  избирательных  прав  и права на участ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референдуме  граждан  Российской Федерации",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5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Порядка ф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а  составов  участковых комиссий и назначения нового члена участк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миссии   из   резерва   составов   участковых   комиссий,   утвержд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становлением   ЦИК   России   от   5  декабря  2012  года  N  152/1137-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рриториальная избирательная комиссия ре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14" w:name="100248"/>
      <w:bookmarkEnd w:id="314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. Предложить для исключения из резерва составов 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/муниципального образования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ИК/УИК/группы У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андидатуры согласно прилагаемому списку (прилагаемым списк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15" w:name="100249"/>
      <w:bookmarkEnd w:id="315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.  Направить  настоящее  решение и список кандидатур для исключени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а составов участковых комисс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избирательной комиссии субъекта Российской Федер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седатель террито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рательной комиссии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кретарь террито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збирательной комиссии                                  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16" w:name="100250"/>
      <w:bookmarkEnd w:id="31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1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17" w:name="100251"/>
      <w:bookmarkEnd w:id="31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 составов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участковых комиссий непосредственно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каждой участковой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18" w:name="100252"/>
      <w:bookmarkEnd w:id="31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кандидатур для исключения из резерва со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319" w:name="100253"/>
      <w:bookmarkEnd w:id="31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основании подпункта _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5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Поря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ункта _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005EA5"/>
          <w:sz w:val="20"/>
          <w:szCs w:val="20"/>
          <w:u w:val="single"/>
          <w:lang w:eastAsia="ru-RU"/>
        </w:rPr>
        <w:t>пункта 1 статьи 29</w: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end"/>
      </w:r>
      <w:r>
        <w:rPr/>
        <w:t xml:space="preserve"> Федерального закона</w:t>
      </w:r>
    </w:p>
    <w:tbl>
      <w:tblPr>
        <w:tblW w:w="7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63"/>
        <w:gridCol w:w="1597"/>
        <w:gridCol w:w="2683"/>
      </w:tblGrid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0" w:name="100254"/>
            <w:bookmarkEnd w:id="320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1" w:name="100255"/>
            <w:bookmarkEnd w:id="321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2" w:name="100256"/>
            <w:bookmarkEnd w:id="322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3" w:name="100257"/>
            <w:bookmarkEnd w:id="323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избирательного участка</w:t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24" w:name="100258"/>
      <w:bookmarkEnd w:id="32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Форма списка N 2</w:t>
      </w:r>
    </w:p>
    <w:p>
      <w:pPr>
        <w:pStyle w:val="Normal"/>
        <w:spacing w:lineRule="atLeast" w:line="330" w:before="0" w:after="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bookmarkStart w:id="325" w:name="100259"/>
      <w:bookmarkEnd w:id="32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(при формировании резерва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составов участковых комиссий</w:t>
      </w:r>
    </w:p>
    <w:p>
      <w:pPr>
        <w:pStyle w:val="Normal"/>
        <w:spacing w:lineRule="atLeast" w:line="330" w:before="0" w:after="180"/>
        <w:jc w:val="right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для группы УИК, 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bookmarkStart w:id="326" w:name="100260"/>
      <w:bookmarkEnd w:id="326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писок кандидатур для исключения из резерва со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частковых коми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ТИК и (или) иной структурной еди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зерва составов участковых комисс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textAlignment w:val="baseline"/>
        <w:rPr/>
      </w:pPr>
      <w:bookmarkStart w:id="327" w:name="100261"/>
      <w:bookmarkEnd w:id="327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а основании подпункта _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58"</w:instrTex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inherit;Times New Roman" w:hAnsi="inherit;Times New Roman"/>
          <w:color w:val="005EA5"/>
          <w:sz w:val="20"/>
          <w:szCs w:val="20"/>
          <w:u w:val="single"/>
          <w:lang w:eastAsia="ru-RU"/>
        </w:rPr>
        <w:t>пункта 25</w:t>
      </w:r>
      <w:r>
        <w:rPr>
          <w:rStyle w:val="InternetLink"/>
          <w:sz w:val="20"/>
          <w:u w:val="single"/>
          <w:szCs w:val="20"/>
          <w:rFonts w:eastAsia="Times New Roman" w:cs="Courier New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Поря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textAlignment w:val="baseline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ункта ____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instrText xml:space="preserve"> HYPERLINK "http://legalacts.ru/doc/federalnyi-zakon-ot-12062002-n-67-fz-ob/" \l "100424"</w:instrTex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005EA5"/>
          <w:sz w:val="20"/>
          <w:szCs w:val="20"/>
          <w:u w:val="single"/>
          <w:lang w:eastAsia="ru-RU"/>
        </w:rPr>
        <w:t>пункта 1 статьи 29</w:t>
      </w:r>
      <w:r>
        <w:rPr>
          <w:rStyle w:val="InternetLink"/>
          <w:sz w:val="20"/>
          <w:u w:val="single"/>
          <w:szCs w:val="20"/>
          <w:rFonts w:eastAsia="Times New Roman" w:cs="Courier New" w:ascii="Courier New" w:hAnsi="Courier New"/>
          <w:color w:val="005EA5"/>
          <w:lang w:eastAsia="ru-RU"/>
        </w:rPr>
        <w:fldChar w:fldCharType="end"/>
      </w:r>
      <w:r>
        <w:rPr/>
        <w:t xml:space="preserve"> Федерального закона</w:t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63"/>
        <w:gridCol w:w="1597"/>
      </w:tblGrid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8" w:name="100262"/>
            <w:bookmarkEnd w:id="328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29" w:name="100263"/>
            <w:bookmarkEnd w:id="329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bookmarkStart w:id="330" w:name="100264"/>
            <w:bookmarkEnd w:id="330"/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ем предложен</w:t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tLeast" w:line="390" w:before="450" w:after="150"/>
        <w:textAlignment w:val="baseline"/>
        <w:outlineLvl w:val="1"/>
        <w:rPr>
          <w:rFonts w:ascii="Arial" w:hAnsi="Arial" w:eastAsia="Times New Roman" w:cs="Arial"/>
          <w:b/>
          <w:b/>
          <w:bCs/>
          <w:color w:val="005EA5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5EA5"/>
          <w:sz w:val="30"/>
          <w:szCs w:val="30"/>
          <w:lang w:eastAsia="ru-RU"/>
        </w:rPr>
        <w:t>Судебная практика и законодательство — Постановление ЦИК России от 05.12.2012 N 152/1137-6 (ред. от 01.11.2017) "О порядке формирования резерва составов участковых комиссий и назначения нового члена участковой комиссии из резерва составов участковых комиссий"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b/>
          <w:b/>
          <w:bCs/>
          <w:color w:val="005EA5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5EA5"/>
          <w:sz w:val="23"/>
          <w:szCs w:val="23"/>
          <w:lang w:eastAsia="ru-RU"/>
        </w:rPr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17022010-n-1921337-5/" \l "10034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становление ЦИК России от 17.02.2010 N 192/1337-5 (ред. от 23.03.2016) "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1" w:name="100030"/>
      <w:bookmarkStart w:id="332" w:name="100242"/>
      <w:bookmarkStart w:id="333" w:name="100340"/>
      <w:bookmarkEnd w:id="331"/>
      <w:bookmarkEnd w:id="332"/>
      <w:bookmarkEnd w:id="333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1.1.6. Письменное согласие гражданина Российской Федерации, кандидатура которого предлагается для назначения в состав избирательной комиссии (примерная форма письменного согласия гражданина Российской Федерации на его назначение в состав территориальной избирательной комиссии, избирательной комиссии муниципального образования, окружной избирательной комиссии приведена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17022010-n-1921337-5/" \l "100313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и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настоящим Методическим рекомендациям, форма письменного согласия гражданина Российской Федерации на его назначение в состав участковой избирательной комиссии установлена в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риложении N 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к Порядку формирования резерва составов участковых комиссий и назначения нового члена участковой комиссии из резерва составов участковых комиссий), представляется, как правило, субъектом, вносящим соответствующее предложение, в орган, формирующий состав избирательной комиссии, вместе с иными документами, необходимыми при внесении предложений по кандидатурам в состав избирательных комиссий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17022010-n-1921337-5/" \l "10020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(приложение N 2)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.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10062015-n-2861680-6/" \l "10001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становление ЦИК России от 10.06.2015 N 286/1680-6 "О внесении изменений в Методические рекомендаци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и Порядок формирования резерва составов участковых комиссий и назначения нового члена участковой комиссии из резерва составов участковых комиссий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4" w:name="100014"/>
      <w:bookmarkEnd w:id="334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исьменные согласия граждан Российской Федерации, составленные до принятия настоящего постановления п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е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ранее утвержденной Центральной избирательной комиссией Российской Федерации 5 декабря 2012 года (в том числе с изменениями, утвержденными Центральной избирательной комиссией Российской Федерации 16 января 2013 года и 26 марта 2014 года), подлежат приему и учету независимо от срока их представления в соответствующую территориальную избирательную комиссию.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vypiska-iz-protokola-zasedanija-tsik-rossii-ot-23012013-n/" \l "100006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Выписка из протокола заседания ЦИК России от 23.01.2013 N 157-2-6 "О разъяснении формы письменного согласия гражданина Российской Федерации на его назначение членом избирательной комиссии с правом решающего голоса, зачисление в резерв составов участковых комиссий, обработку его персональных данных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5" w:name="100006"/>
      <w:bookmarkEnd w:id="335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исьменные согласия граждан Российской Федерации, составленные до принятия </w:t>
      </w:r>
      <w:hyperlink r:id="rId4">
        <w:r>
          <w:rPr>
            <w:rStyle w:val="InternetLink"/>
            <w:rFonts w:eastAsia="Times New Roman" w:cs="Arial" w:ascii="inherit;Times New Roman" w:hAnsi="inherit;Times New Roman"/>
            <w:color w:val="005EA5"/>
            <w:sz w:val="23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Центральной избирательной комиссии Российской Федерации от 16 января 2013 г. N 156/1173-6 по ранее утвержденной Центральной избирательной комиссией Российской Федерации 5 декабря 2012 года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е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подлежат приему и учету независимо от срока их представления в соответствующую территориальную избирательную комиссию.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7042015-n-2781649-6/" \l "10006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становление ЦИК России от 07.04.2015 N 278/1649-6 (ред. от 02.08.2017) "О Методических рекомендациях по организации голосования отдельных категорий избирателей при проведении выборов на территории Российской Федерации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6" w:name="100060"/>
      <w:bookmarkEnd w:id="336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В случае если формирование резерва составов участковых избирательных комиссий в субъекте Российской Федерации осуществляется для каждой участковой избирательной комиссии, то прием предложений в резерв состава участковой избирательной комиссии на избирательном участке, образованном в месте временного пребывания, на предприятии с непрерывным циклом работы, осуществляется одновременно с дополнительным зачислением в резерв составов участковых комиссий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30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разделом 2.1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N 152/1137-6.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26032014-n-2231436-6/" \l "100064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становление ЦИК России от 26.03.2014 N 223/1436-6 "О внесении изменений в постановление Центральной избирательной комиссии Российской Федерации "О Порядке формирования резерва составов участковых комиссий и назначения нового члена участковой комиссии из резерва составов участковых комиссий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7" w:name="100064"/>
      <w:bookmarkEnd w:id="337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Письменные согласия граждан Российской Федерации, составленные до принятия настоящего постановления по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75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форме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, ранее утвержденной Центральной избирательной комиссией Российской Федерации 5 декабря 2012 года (в том числе с изменениями, утвержденными Центральной избирательной комиссией Российской Федерации 16 января 2013 года), подлежат приему и учету независимо от срока их представления в соответствующую территориальную избирательную комиссию.</w:t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br/>
      </w:r>
    </w:p>
    <w:p>
      <w:pPr>
        <w:pStyle w:val="Normal"/>
        <w:spacing w:lineRule="atLeast" w:line="330" w:before="0" w:after="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27022013-n-1641202-6/" \l "10003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становление ЦИК России от 27.02.2013 N 164/1202-6 (ред. от 30.06.2017) "О Методических рекомендациях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"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</w:p>
    <w:p>
      <w:pPr>
        <w:pStyle w:val="Normal"/>
        <w:spacing w:lineRule="atLeast" w:line="330" w:before="0" w:after="0"/>
        <w:jc w:val="both"/>
        <w:textAlignment w:val="baseline"/>
        <w:rPr/>
      </w:pPr>
      <w:bookmarkStart w:id="338" w:name="100037"/>
      <w:bookmarkEnd w:id="338"/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3.7. Резерв составов участковых комиссий формируется сроком на 5 лет в соответствии с </w:t>
      </w:r>
      <w:r>
        <w:fldChar w:fldCharType="begin"/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instrText xml:space="preserve"> HYPERLINK "http://legalacts.ru/doc/postanovlenie-tsik-rossii-ot-05122012-n-1521137-6/" \l "100017"</w:instrTex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5EA5"/>
          <w:sz w:val="23"/>
          <w:u w:val="single"/>
          <w:lang w:eastAsia="ru-RU"/>
        </w:rPr>
        <w:t>Порядком</w:t>
      </w:r>
      <w:r>
        <w:rPr>
          <w:rStyle w:val="InternetLink"/>
          <w:sz w:val="23"/>
          <w:u w:val="single"/>
          <w:rFonts w:eastAsia="Times New Roman" w:cs="Arial" w:ascii="inherit;Times New Roman" w:hAnsi="inherit;Times New Roman"/>
          <w:color w:val="005EA5"/>
          <w:lang w:eastAsia="ru-RU"/>
        </w:rPr>
        <w:fldChar w:fldCharType="end"/>
      </w: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  <w:t> 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N 152/1137-6 (в редакции постановления Центральной избирательной комиссии Российской Федерации от 16 января 2013 года N 156/1173-6).</w:t>
      </w:r>
    </w:p>
    <w:p>
      <w:pPr>
        <w:pStyle w:val="Normal"/>
        <w:spacing w:lineRule="atLeast" w:line="330"/>
        <w:textAlignment w:val="baseline"/>
        <w:rPr>
          <w:rFonts w:ascii="inherit;Times New Roman" w:hAnsi="inherit;Times New Roman" w:eastAsia="Times New Roman" w:cs="Arial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sz w:val="23"/>
          <w:szCs w:val="23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 w:tgtFrame="_blank">
        <w:r>
          <w:rPr>
            <w:rStyle w:val="InternetLink"/>
            <w:rFonts w:eastAsia="Times New Roman" w:cs="Arial" w:ascii="Arial" w:hAnsi="Arial"/>
            <w:color w:val="005EA5"/>
            <w:sz w:val="21"/>
            <w:szCs w:val="21"/>
            <w:u w:val="single"/>
            <w:lang w:eastAsia="ru-RU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Bshare">
    <w:name w:val="b-shar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ederalnyi-zakon-ot-02102012-n-157-fz-o/" TargetMode="External"/><Relationship Id="rId3" Type="http://schemas.openxmlformats.org/officeDocument/2006/relationships/hyperlink" Target="http://legalacts.ru/doc/federalnyi-zakon-ot-12062002-n-67-fz-ob/" TargetMode="External"/><Relationship Id="rId4" Type="http://schemas.openxmlformats.org/officeDocument/2006/relationships/hyperlink" Target="http://legalacts.ru/doc/postanovlenie-tsik-rossii-ot-16012013-n-1561173-6/" TargetMode="External"/><Relationship Id="rId5" Type="http://schemas.openxmlformats.org/officeDocument/2006/relationships/hyperlink" Target="https://share.yandex.net/go.xml?service=moimir&amp;url=http%3A%2F%2Flegalacts.ru%2Fdoc%2Fpostanovlenie-tsik-rossii-ot-05122012-n-1521137-6%2F&amp;title=&#1055;&#1086;&#1089;&#1090;&#1072;&#1085;&#1086;&#1074;&#1083;&#1077;&#1085;&#1080;&#1077; &#1062;&#1048;&#1050; &#1056;&#1086;&#1089;&#1089;&#1080;&#1080; &#1086;&#1090; 05.12.2012 N 152%2F1137-6 &quot;&#1054; &#1087;&#1086;&#1088;&#1103;&#1076;&#1082;&#1077; &#1092;&#1086;&#1088;&#1084;&#1080;&#1088;&#1086;&#1074;&#1072;&#1085;&#1080;&#1103; &#1088;&#1077;&#1079;&#1077;&#1088;&#1074;&#1072; &#1089;&#1086;&#1089;&#1090;&#1072;&#1074;&#1086;&#1074; &#1091;&#1095;&#1072;&#1089;&#1090;&#1082;&#1086;&#1074;&#1099;&#1093; &#1082;&#1086;&#1084;&#1080;&#1089;&#1089;&#1080;&#1081; &#1080; &#1085;&#1072;&#1079;&#1085;&#1072;&#1095;&#1077;&#1085;&#1080;&#1103; &#1085;&#1086;&#1074;&#1086;&#1075;&#1086; &#1095;&#1083;&#1077;&#1085;&#1072; &#1091;&#1095;&#1072;&#1089;&#1090;&#1082;&#1086;&#1074;&#1086;&#1081; &#1082;&#1086;&#1084;&#1080;&#1089;&#1089;&#1080;&#1080; &#1080;&#1079; &#1088;&#1077;&#1079;&#1077;&#1088;&#1074;&#1072; &#1089;&#1086;&#1089;&#1090;&#1072;&#1074;&#1086;&#1074; &#1091;&#1095;&#1072;&#1089;&#1090;&#1082;&#1086;&#1074;&#1099;&#1093; &#1082;&#1086;&#1084;&#1080;&#1089;&#1089;&#1080;&#1081;&quot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36:00Z</dcterms:created>
  <dc:creator>Админ</dc:creator>
  <dc:description/>
  <dc:language>en-US</dc:language>
  <cp:lastModifiedBy>Админ</cp:lastModifiedBy>
  <dcterms:modified xsi:type="dcterms:W3CDTF">2017-12-19T06:37:00Z</dcterms:modified>
  <cp:revision>1</cp:revision>
  <dc:subject/>
  <dc:title/>
</cp:coreProperties>
</file>