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А ПИСЬМЕННОГО СОГЛАСИЯ</w:t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ЖДАНИНА РОССИЙСКОЙ ФЕДЕРАЦИИ НА ЕГО НАЗНАЧЕНИЕ В СОСТАВ УЧАСТКОВОЙ  ИЗБИРАТЕЛЬНОЙ КОМИССИИ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избирательной комиссии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гражданина Российской Федерации ________________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ложенного 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субъекта права внесения предложения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назначения в состав 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избирательной комисси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аю согласие на назначение меня членом _________________________________________________________________                               </w:t>
        <w:tab/>
        <w:tab/>
        <w:t xml:space="preserve"> </w:t>
        <w:tab/>
        <w:t>(наименование избирательной    комиссии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 правом  решающего  голоса.  С   положениями   Федерального  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закон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«Об основных  гарантиях  избирательных  прав  и  права на участие в референдуме граждан Российской Федерации», Закона ________________________________________________________________     (наименование закона субъекта       Российской Федераци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гулирующими деятельность членов избирательных комиссий, ознакомлен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тверждаю, что я не подпадаю под ограничения, установленные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пунктом 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татьи  29 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себе сообщаю следующие сведения: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 рождения ____________________, место рождения 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число)   (месяц) (год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мею гражданство Российской Федерации, вид документа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аспорт или документ, заменяющий паспорт гражданина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серия, номер и дата выдачи, наименование выдавшего органа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сто  работы  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основного места работы или службы, должность,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 их отсутствии - род занятий, является ли государственным либо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ым служащим, указываются сведения о наличии опыта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ы  в избирательных комиссиях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зование ____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уровень образования, специальность, квалификация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документом, подтверждающим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б образовании и (или) квалификации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 места жительства 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чтовый индекс, наименование субъекта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ссийской Федерации, район, город, иной населенный пункт, улица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мер дома, корпус, квартира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лефон _________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омер телефона с кодом города, номер мобильного телефона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 электронной почты (при наличии) 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дпись, дата 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ведомлен(а), что на основании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пункта  2  части 1 статьи 6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едерального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она  «О  персональных  данных»  в  рамках  возложенных законодательством РФ 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,                                          </w:t>
        <w:tab/>
        <w:tab/>
        <w:tab/>
        <w:t>(наименование избирательной комисси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ункций,  полномочий  и  обязанностей   мои   персональные   данные   будут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батываться  указанным  органом, в том числе мои фамилия, имя, отчество, должность  в  составе  избирательной  комиссии, а также субъект предложения моей  кандидатуры в состав избирательной комиссии могут быть опубликованы в информационно-телекоммуникационной  сети  "Интернет",  в средствах массовой информации.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дпись, дата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токол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брания избирателей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указание места жительства, работы, службы, учебы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выдвижению кандидатуры в состав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избирательной комисси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__" _________ 201_ года                           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место проведени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сутствовали ___________человек </w:t>
      </w:r>
      <w:hyperlink w:anchor="Par652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&lt;*&gt;</w:t>
        </w:r>
      </w:hyperlink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ыборы председателя и секретаря собрания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ложены кандидатуры 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фамилия, имя, отчество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ы голосования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За" 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Против"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Воздержались"________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брания ________________________________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Выдвижение в состав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и номер избирательной комиссии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выдвижения кандидатуры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ндидатуры 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фамилия, имя, отчество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ы голосования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За" 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Против"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Воздержались"________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брания ___________________________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брания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кретарь собрания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писок избирателей, принявших участие в работе собрания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1585"/>
        <w:gridCol w:w="1843"/>
        <w:gridCol w:w="3827"/>
        <w:gridCol w:w="1650"/>
      </w:tblGrid>
      <w:tr>
        <w:trPr>
          <w:trHeight w:val="64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 рождения (в возрасте 18 лет - дата рожд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931" w:hanging="0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0" w:name="Par652"/>
      <w:bookmarkEnd w:id="0"/>
      <w:r>
        <w:rPr/>
        <w:t>&lt;*&gt; Список избирателей, принявших участие в голосовании, прилагается.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70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Helvetica" w:hAnsi="Arial;Helvetica" w:eastAsia="Times New Roman;Times New Roman" w:cs="Arial;Helvetic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16A3518FFB1770A481802CD2FB7CB735E5D08365F76A4ACD4FE94511D9uDG" TargetMode="External"/><Relationship Id="rId3" Type="http://schemas.openxmlformats.org/officeDocument/2006/relationships/hyperlink" Target="consultantplus://offline/ref=9316A3518FFB1770A481802CD2FB7CB735E5D08365F76A4ACD4FE945119D774233D4D0785440C8ACDBuBG" TargetMode="External"/><Relationship Id="rId4" Type="http://schemas.openxmlformats.org/officeDocument/2006/relationships/hyperlink" Target="consultantplus://offline/ref=9316A3518FFB1770A481802CD2FB7CB735EBDD8463F66A4ACD4FE945119D774233D4D0785440CEA8DBuF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27:00Z</dcterms:created>
  <dc:creator>Manson</dc:creator>
  <dc:description/>
  <dc:language>en-US</dc:language>
  <cp:lastModifiedBy>User</cp:lastModifiedBy>
  <cp:lastPrinted>2018-04-12T13:32:00Z</cp:lastPrinted>
  <dcterms:modified xsi:type="dcterms:W3CDTF">2018-04-16T14:27:00Z</dcterms:modified>
  <cp:revision>2</cp:revision>
  <dc:subject/>
  <dc:title>Муниципальное образование</dc:title>
</cp:coreProperties>
</file>