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240" w:after="240"/>
        <w:jc w:val="both"/>
        <w:rPr>
          <w:color w:val="333333"/>
          <w:sz w:val="28"/>
          <w:szCs w:val="28"/>
        </w:rPr>
      </w:pPr>
      <w:r>
        <w:rPr>
          <w:color w:val="333333"/>
        </w:rPr>
        <w:t xml:space="preserve">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</w:t>
      </w:r>
      <w:r>
        <w:rPr>
          <w:b/>
          <w:color w:val="333333"/>
          <w:sz w:val="28"/>
          <w:szCs w:val="28"/>
        </w:rPr>
        <w:t xml:space="preserve">О формировании  избирательных комиссий Малмыжского района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Руководствуясь пунктами 4 и 5</w:t>
      </w:r>
      <w:r>
        <w:rPr>
          <w:color w:val="333333"/>
          <w:sz w:val="28"/>
          <w:szCs w:val="28"/>
          <w:vertAlign w:val="superscript"/>
        </w:rPr>
        <w:t>1</w:t>
      </w:r>
      <w:r>
        <w:rPr>
          <w:color w:val="333333"/>
          <w:sz w:val="28"/>
          <w:szCs w:val="28"/>
        </w:rPr>
        <w:t xml:space="preserve"> статьи 27 Федерального закона «Об основных гарантиях избирательных прав и права на участие в референдуме граждан Российской Федерации», на основании части 9 статьи 7 Закона Кировской области от 03.11.2005 № 375-ЗО «Об избирательных комиссиях, комиссиях референдумов в Кировской области» территориальная избирательная комиссия Малмыжского района Кировской области объявляет прием предложений по кандидатурам для назначения членов участковых избирательных комиссий с правом решающего голоса №№ 645-679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Прием документов осуществляется в течение 30 дней со дня опубликования настоящего сообщения (с 18.04.2018  по 17.05.2018 включительно) по адресу: г. Малмыж, ул. Чернышевского, д.  2а, каб. 39. Время приёма документов: в рабочие дни с  8 до 17 часов, в выходные дни – по предварительному согласованию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При внесении предложения (предложений) по кандидатурам для назначения членов участковых избирательных комиссий с правом решающего голоса необходимо представить документы или надлежащим образом заверенные их копии, удостоверяющие личность кандидата и место проживания, сведения о месте работы и занимаемой должности, сведения об образовании, партийной принадлежности, об опыте работы в ИК, сведения о выдвижении (предложения политических партий, общественных объединений, городской, сельских, Дум, собраний по месту жительства, работы, службы, учёбы, заявления о согласии кандидатов на назначение членом УИК с правом решающего голоса, на обработку персональных данных)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имеют право:</w:t>
      </w:r>
    </w:p>
    <w:p>
      <w:pPr>
        <w:pStyle w:val="ConsPlusNormal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Политические партии, а также региональные отделения и иные структурные подразделения политических партий в случае, если уставом политической партии им делегировано право самостоятельно принимать участие в решении вопросов, связанных с выборами на соответствующей территории, либо если право вносить предложения по кандидатурам им делегировано полномочным (руководящим) органом политической партии.</w:t>
      </w:r>
    </w:p>
    <w:p>
      <w:pPr>
        <w:pStyle w:val="ConsPlusNormal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Иные общественные объединения, а также региональные отделения и иные структурные подразделения общественных объединений (если это не противоречит уставу общественного объединения), в том числе общественные объединения инвалидов, созданные в любой организационно-правовой форме в соответствии с федеральным законодательством, регулирующим деятельность общественных объедин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Собрания избирателей по месту жительства, работы, службы, учебы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Представительные органы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литических партий, их региональных отделен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структурных подраздел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, оформленное в соответствии с требованиями устава политической пар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уполномоченного органа политической партии о делегировании региональному отделению, иному структурному подразделению политической партии полномочий по внесению предложений о кандидатурах в состав участковых комисс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общественных объедин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 соста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2">
        <w:r>
          <w:rPr>
            <w:rStyle w:val="InternetLink"/>
            <w:spacing w:val="-2"/>
            <w:sz w:val="28"/>
            <w:szCs w:val="28"/>
          </w:rPr>
          <w:t>пункте 2</w:t>
        </w:r>
      </w:hyperlink>
      <w:r>
        <w:rPr>
          <w:spacing w:val="-2"/>
          <w:sz w:val="28"/>
          <w:szCs w:val="28"/>
        </w:rPr>
        <w:t xml:space="preserve"> вопрос не урегулирован, – решение уполномоченного органа общественного объединения о делегировании полномочий по внесению предложений о кандидатурах в  составов участковых комиссий и решение органа, которому делегированы эти полномочия, о внесении предложений в  составов участковых комисси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субъектов права внесения кандидату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составов участковых комисс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Письменное согласие гражданина Российской Федерации на его назначение членом участковой избирательной комиссии с правом решающего голоса,  на обработку его персональных дан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 составов участковых комиссий.</w:t>
      </w:r>
    </w:p>
    <w:p>
      <w:pPr>
        <w:pStyle w:val="Style15"/>
        <w:shd w:fill="FFFFFF" w:val="clear"/>
        <w:tabs>
          <w:tab w:val="clear" w:pos="708"/>
          <w:tab w:val="left" w:pos="6663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Заседание территориальной избирательной комиссии Малмыжского района  по формированию участковых избирательных комиссий состоится в 15 часов 00 минут «8» июня 2018 года по адресу: г. ул. Чернышевского, д.  2а, каб. 11.    Телефон для справок: 2-2-73, 2-29-74, 2-20-34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Перечень документов: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ФОРМА ПИСЬМЕННОГО СОГЛАСИЯ  ГРАЖДАНИНА РОССИЙСКОЙ ФЕДЕРАЦИИ НА ЕГО НАЗНАЧЕНИЕ В СОСТАВ УЧАСТКОВОЙ  ИЗБИРАТЕЛЬНОЙ КОМИССИИ ( приведена  ниже)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 Протокол   собрания избирателей 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риведен   ниже)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ПИСЬМЕННОГО СОГЛАС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ЖДАНИНА РОССИЙСКОЙ ФЕДЕРАЦИИ НА ЕГО НАЗНАЧЕНИЕ В СОСТАВ УЧАСТКОВОЙ  ИЗБИРАТЕЛЬНОЙ КОМИССИИ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збирательной комиссии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гражданина Российской Федерации 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ного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субъекта права внесения предложения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назначения в состав 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збирательной комисси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ю согласие на назначение меня членом _________________________________________________________________                               </w:t>
        <w:tab/>
        <w:tab/>
        <w:t xml:space="preserve"> </w:t>
        <w:tab/>
        <w:t>(наименование избирательной    комиссии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 правом  решающего  голоса.  С   положениями   Федерального  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закон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«Об основных  гарантиях  избирательных  прав  и  права на участие в референдуме граждан Российской Федерации», Закона ________________________________________________________________     (наименование закона субъекта       Российской Федераци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улирующими деятельность членов избирательных комиссий, ознакомлен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тверждаю, что я не подпадаю под ограничения, установленные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ом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тьи  29 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себе сообщаю следующие сведения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рождения ____________________, место рождения 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число)   (месяц) (год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ею гражданство Российской Федерации, вид документ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 или документ, заменяющий паспорт гражданин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серия, номер и дата выдачи, наименование выдавшего орган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сто  работы  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основного места работы или службы, должность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их отсутствии - род занятий, является ли государственным либо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м служащим, указываются сведения о наличии опыта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ы  в избирательных комиссиях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е 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уровень образования, специальность, квалификац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документом, подтверждающи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образовании и (или) квалификации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жительства 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чтовый индекс, наименование субъект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ой Федерации, район, город, иной населенный пункт, улица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ер дома, корпус, квартир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 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омер телефона с кодом города, номер мобильного телефон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электронной почты (при наличии) 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, дата 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ведомлен(а), что на основани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а  2  части 1 статьи 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а  «О  персональных  данных»  в  рамках  возложенных законодательством РФ 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,                                          </w:t>
        <w:tab/>
        <w:tab/>
        <w:tab/>
        <w:t>(наименование избирательной комисси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ункций,  полномочий  и  обязанностей   мои   персональные   данные   будут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батываться  указанным  органом, в том числе мои фамилия, имя, отчество, должность  в  составе  избирательной  комиссии, а также субъект предложения моей  кандидатуры в состав избирательной комиссии могут быть опубликованы в информационно-телекоммуникационной  сети  "Интернет",  в средствах массовой информации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, дат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окол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брания избирателе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указание места жительства, работы, службы, учебы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выдвижению кандидатуры в соста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збирательной комисси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" _________ 201_ года                           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место проведен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сутствовали ___________человек </w:t>
      </w:r>
      <w:hyperlink w:anchor="Par65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&lt;*&gt;</w:t>
        </w:r>
      </w:hyperlink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ыборы председателя и секретаря собрани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ы кандидатуры 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голосов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За" 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Против"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Воздержались"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брания 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ыдвижение в состав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 номер избирательной комиссии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выдвижения кандидатур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дидатуры 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голосов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За" 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Против"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Воздержались"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брания 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бр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собр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избирателей, принявших участие в работе собран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1585"/>
        <w:gridCol w:w="1843"/>
        <w:gridCol w:w="3827"/>
        <w:gridCol w:w="1650"/>
      </w:tblGrid>
      <w:tr>
        <w:trPr>
          <w:trHeight w:val="64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рождения (в возрасте 18 лет - дата рожд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931" w:hanging="0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652"/>
      <w:bookmarkEnd w:id="0"/>
      <w:r>
        <w:rPr/>
        <w:t>&lt;*&gt; Список избирателей, принявших участие в голосовании, прилагается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B27BCF48931AE156E24486E6F8F35D6B23B3414D5EB53740A5985125CC50CBBCEA6672284553LAcCL" TargetMode="External"/><Relationship Id="rId3" Type="http://schemas.openxmlformats.org/officeDocument/2006/relationships/hyperlink" Target="consultantplus://offline/ref=9316A3518FFB1770A481802CD2FB7CB735E5D08365F76A4ACD4FE94511D9uDG" TargetMode="External"/><Relationship Id="rId4" Type="http://schemas.openxmlformats.org/officeDocument/2006/relationships/hyperlink" Target="consultantplus://offline/ref=9316A3518FFB1770A481802CD2FB7CB735E5D08365F76A4ACD4FE945119D774233D4D0785440C8ACDBuBG" TargetMode="External"/><Relationship Id="rId5" Type="http://schemas.openxmlformats.org/officeDocument/2006/relationships/hyperlink" Target="consultantplus://offline/ref=9316A3518FFB1770A481802CD2FB7CB735EBDD8463F66A4ACD4FE945119D774233D4D0785440CEA8DBuF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46:00Z</dcterms:created>
  <dc:creator>Manson</dc:creator>
  <dc:description/>
  <dc:language>en-US</dc:language>
  <cp:lastModifiedBy>User</cp:lastModifiedBy>
  <cp:lastPrinted>2018-04-06T10:53:00Z</cp:lastPrinted>
  <dcterms:modified xsi:type="dcterms:W3CDTF">2018-04-16T14:46:00Z</dcterms:modified>
  <cp:revision>2</cp:revision>
  <dc:subject/>
  <dc:title>Муниципальное образование</dc:title>
</cp:coreProperties>
</file>