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</w:rPr>
        <w:t>ТЕРРИТОРИАЛЬНАЯ ИЗБИРАТЕЛЬНАЯ КОМИССИЯ МАЛМЫЖСКОГО РАЙОНА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КИРОВСКОЙ ОБЛАСТИ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60"/>
          <w:sz w:val="34"/>
          <w:szCs w:val="34"/>
        </w:rPr>
      </w:pPr>
      <w:r>
        <w:rPr>
          <w:b/>
          <w:color w:val="000000"/>
          <w:spacing w:val="60"/>
          <w:sz w:val="34"/>
          <w:szCs w:val="34"/>
        </w:rPr>
        <w:t>ПОСТАНОВЛ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4"/>
          <w:szCs w:val="3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4"/>
          <w:szCs w:val="3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июня 2018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6/1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 Малмыж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ормировании участковых избирательных комисс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ых участков № 645-679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в предложения по кандидатурам для назначения в составы участковых избирательных  комиссий, 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 территориальная избирательная комиссия Малмыжского района Кировской области ПОСТАНОВЛЯЕ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Сформировать   участковые   избирательные  комиссии  избирательных участков №№ 645-679 со  сроком  полномочий пять лет (2018-2023 гг.), назначив в их составы членами участковых избирательных комиссий с правом решающего голоса лиц согласно прилагаемым списка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править настоящее решение в Избирательную комиссию Киров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Направить выписки из настоящего решения в соответствующие участковые избирательные комиссии 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 Разместить настоящее постановление в разделе территориальной избирательной комиссии Малмыжского района официального сайта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территориальной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лмыжского   района                                                          О.В.  Малько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екретарь территориальной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алмыжского   района                                                          С.Г. Суслова </w:t>
      </w:r>
    </w:p>
    <w:p>
      <w:pPr>
        <w:pStyle w:val="BodyText2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BodyText2"/>
              <w:spacing w:before="240" w:after="0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</w:t>
            </w:r>
          </w:p>
          <w:p>
            <w:pPr>
              <w:pStyle w:val="BodyText2"/>
              <w:ind w:firstLine="3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 постановлению территориальной избирательной</w:t>
              <w:br/>
              <w:t xml:space="preserve"> комиссии Малмыжского района </w:t>
            </w:r>
          </w:p>
          <w:p>
            <w:pPr>
              <w:pStyle w:val="BodyText2"/>
              <w:ind w:firstLine="3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 08.06.2018 № 16/1</w:t>
            </w:r>
          </w:p>
          <w:p>
            <w:pPr>
              <w:pStyle w:val="BodyText2"/>
              <w:ind w:firstLine="3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2"/>
        <w:rPr/>
      </w:pPr>
      <w:r>
        <w:rPr/>
        <w:t>Списки членов участковых избирательных комиссий</w:t>
      </w:r>
    </w:p>
    <w:p>
      <w:pPr>
        <w:pStyle w:val="Heading2"/>
        <w:rPr/>
      </w:pPr>
      <w:r>
        <w:rPr/>
        <w:t>с правом решающего голос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</w:t>
      </w:r>
      <w:r>
        <w:rPr/>
        <w:t>Участковая избирательная комиссия избирательного участка № 645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9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46"/>
        <w:gridCol w:w="628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польских Ольга Васильевна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накова Татьяна Валентиновна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анилина Ризида Рамазановна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аздрогина Галина Борисовна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ренева Ирина Ясовиевна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ильданова Светлана Анатольевна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ржумцева Лариса Германовна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рянкова Наталья Михайловна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накова Елена Вилорьевна</w:t>
            </w:r>
          </w:p>
        </w:tc>
        <w:tc>
          <w:tcPr>
            <w:tcW w:w="6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46</w:t>
      </w:r>
    </w:p>
    <w:p>
      <w:pPr>
        <w:pStyle w:val="Heading2"/>
        <w:rPr/>
      </w:pPr>
      <w:r>
        <w:rPr/>
        <w:t xml:space="preserve">             </w:t>
      </w:r>
      <w:r>
        <w:rPr/>
        <w:t>Количественный состав комиссии - 7 членов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37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рифов Фанил Габдрашитович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лупаев Анатолий Владимирович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усинова Роза Рафаеков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дикова Флюра Хайрутдинов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дряшова Татьяна Васильев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изамутдинова Людмила Владимиров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орисова Татьяна Александров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47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7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23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йцева Мария Николае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миссаров Леонид Васильевич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нтегова Светлана Арсентье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лотникова Олеся Валентино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искунов Алексей Евгеньевич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едорова Тамара Аркадье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атуева Лидия Федоро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48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7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37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ганов Владимир Андреевич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наньева Анна Владиславов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йцева Раиса Иванов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стюнина Людмила Алексеев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усева Нина Константинов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йцев Геннадий Васильевич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патова Наталья Николаев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49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5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09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Чернова Марина Александр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йорова Людмила Алексе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мисарова Елена Георги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пова Надежда Алексе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ряблова Лилия Валери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50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5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95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усыгина Ирина Владими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пцова Ольга Анатол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усыгина Ксения Александ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аршинова Светлана Сарапион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бегалова Светлана Серге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51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5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67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авлова Эльвира Рудольф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етанина Ольга Дмитри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негирёва Галина Анато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етанина Елена Константи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адрова Валентина Пет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52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7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09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ров Виктор Елизарович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римова Рамиля Рафис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реева Флюра Архам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римова Дания Равил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умова Наталья Анатоль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ксютова Антонина Семен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ндреева Наталья Денис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53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11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595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юбина Альбина Рафхат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рушников Александр Михайло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польских Наталья Валентин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ребренникова Наталья Иван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ламатова Ирина Александр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рюков Алексей Геннадье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Альтапов Файльзехак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занцева Роза Вилсор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ватов Радик Харисо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аматов Ирек Вагизо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ысуева Ольга Алексее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54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11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95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ментьева Любовь Викто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нгурцева Татьяна Иван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нгурцев Иван Сергеевич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злова Марина Серге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имуллина Ризида Табрис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озерцева Елена Александ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ерстнева Фирдания Ринат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укавишникова Ольга Леонид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аяхметова Ольга Леонид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линова Галина Аркад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колова Зульфия Рафис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55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7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67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Чистякова Наталья Юр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дмазова Юлия Никола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ланова Лариса Викто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фиуллина Рамзия Марат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ламатова Ольга Владими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ишкина Татьяна Анатолье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Щелчкова Юлия Александр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56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5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09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етанин Андрей Николаевич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асина Лидия Константин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гаков Олег Максимович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гтерева Антонида Никола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ухова Роза Аркадь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57</w:t>
      </w:r>
    </w:p>
    <w:p>
      <w:pPr>
        <w:pStyle w:val="Heading2"/>
        <w:rPr/>
      </w:pPr>
      <w:r>
        <w:rPr/>
        <w:t xml:space="preserve">             </w:t>
      </w:r>
      <w:r>
        <w:rPr/>
        <w:t>Количественный состав комиссии - 7 членов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95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хмадеева Гульфия Васил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ковлева Валентина Никола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рестов Николай Викторович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илалов Ильсур Талгатович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илалова Рамзия Рафаил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евелева Раиса Равил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ильмутдинова Ирина Пет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58</w:t>
      </w:r>
    </w:p>
    <w:p>
      <w:pPr>
        <w:pStyle w:val="Heading2"/>
        <w:rPr/>
      </w:pPr>
      <w:r>
        <w:rPr/>
        <w:t xml:space="preserve">             </w:t>
      </w:r>
      <w:r>
        <w:rPr/>
        <w:t>Количественный состав комиссии - 7 членов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95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ургалеева Надежда Игнат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тиганова Зоя Дмитри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ньшикова Валентина Иван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агутина Любовь Юри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метанина Ольга Михайл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лькова Елена Юр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льтапова Елена Геннад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59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7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95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люкина Татьяна Васил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лаксина Нина Серапион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шина Елена Никола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ламатова Анастасия Павл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чкова Ирина Владими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вятова Анна Васил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банова Татьяна Иван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60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7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09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айруллина Амина Нургале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усаинова Хазяр Васил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акирова Василя Ахмадулл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абибуллин Нурахмат Нургалиевич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зизуллина Нурфия Нургале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атыпова Лютция Махмут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ттахова Минзиля Галимзян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61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- 11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81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йцева Земфира Вагиз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карова Тамара Борис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сыйбуллина Альбина Нургаян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имуллин Фарит Равилье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усаева Эльвира Эдуард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хатова Гульназ Миннегаян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ильмутдинов Наиль Файзулхако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утигуллин Ильнур Вагизо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маева Лариса Владимир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тапова Наталья Борис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ильмутдинова Айзиля Ильгиз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62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7 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95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айбородова Людмила Вадим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ахманова Елена Геннад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уляева Альфинур Самат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лмыжское районное отделение Кировского областного отделения политической партии "Коммунистическая партия Российской Федерации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лашенко Ирина Владими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схадуллина Ильсияр Ильдус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ьянкова Надежда Никола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уляева Ольга Пет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№ 663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7 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95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ершинина Мария Виталье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ладимиров Юрий Николае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врилова Наталия Николае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абалкина Ольга Валерье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хотникова Галина Валентин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иколаева Раисия Агафон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дакова Надежда Михайл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64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7  членов </w:t>
      </w:r>
      <w:hyperlink w:anchor="Par885">
        <w:r>
          <w:rPr>
            <w:rStyle w:val="InternetLink"/>
            <w:color w:val="0000FF"/>
          </w:rPr>
          <w:t>&gt;</w:t>
        </w:r>
      </w:hyperlink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81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ихова Елена Анатолье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рлов Олег Геннадье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лобов Евгений Ивано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имова Ирина Михайл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айбородова Галина Владимир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ряева Елена Анатолье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Егорова Лидия Степан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65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9 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09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дведева Ольга Роман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розова Мария Василь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ифтахова Фирая Фасих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заков Илья Леонидович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оншакова Елена Владимир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ое отделение Политической партии СПРАВЕДЛИВАЯ РОССИЯ в Кировской области 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оншакова Нурия Назар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рылова Наталья Евгень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ягилев Алексей Анатольевич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ухаматгалеева Резеда Габдульбар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66</w:t>
      </w:r>
    </w:p>
    <w:p>
      <w:pPr>
        <w:pStyle w:val="Heading2"/>
        <w:rPr/>
      </w:pPr>
      <w:r>
        <w:rPr/>
        <w:t xml:space="preserve">             </w:t>
      </w:r>
      <w:r>
        <w:rPr/>
        <w:t>Количественный состав комиссии – 5 членов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95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орак Надежда Ильну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ономарева Наталья Никола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римов Рифат Хамзинович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ялина Наталья Пет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едставительный орган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льцева Ираида Иван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местное отделение Всероссийской политической партии "Единая Россия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67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9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95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ухарлямова Сурия Рашид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едставительный орган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оншакова Елена Григорье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нникова Галина Владимир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едставительный орган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обнина Ольга Вячеслав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едставительный орган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ворова Наталия Иван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едставительный орган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бдрахманова Нина Василье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римова Мадания Наилье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кирова Гульсима Садык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едставительный орган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Татимов Вячеслав Сергее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68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7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95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убаракова Эльвира Салимьян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фиуллин Радиф Рамильевич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убаракова Гульфия Гафиулл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схадуллина Ильмира Ахметфаиз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едставительный орган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афигуллина Фарзия Нургаян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едставительный орган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зипова Алсу Гаяз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69</w:t>
      </w:r>
    </w:p>
    <w:p>
      <w:pPr>
        <w:pStyle w:val="Heading2"/>
        <w:rPr/>
      </w:pPr>
      <w:r>
        <w:rPr/>
        <w:t xml:space="preserve">             </w:t>
      </w:r>
      <w:r>
        <w:rPr/>
        <w:t>Количественный состав комиссии – 7 членов</w:t>
      </w:r>
    </w:p>
    <w:p>
      <w:pPr>
        <w:pStyle w:val="Heading2"/>
        <w:rPr/>
      </w:pPr>
      <w:r>
        <w:rPr/>
        <w:t xml:space="preserve">               </w:t>
      </w:r>
      <w:hyperlink w:anchor="Par886">
        <w:r>
          <w:rPr/>
          <w:t xml:space="preserve">Срок полномочий пять лет (2018-2023 гг.) </w:t>
        </w:r>
      </w:hyperlink>
    </w:p>
    <w:p>
      <w:pPr>
        <w:pStyle w:val="Heading2"/>
        <w:rPr/>
      </w:pPr>
      <w:hyperlink w:anchor="Par886">
        <w:r>
          <w:rPr/>
        </w:r>
      </w:hyperlink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95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Фамили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Имя Отче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бдулхакова Гульзада Халиулл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иатдинова Гульназ Нурлыхед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симова Елена Никола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схадуллин Фагиль Халилович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дирова Альфия Махмут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игамадянова Эльвира Зинатулл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леева Люция Ильда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70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7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09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схадуллина Альфия Котдус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раева Роза Ракип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изамутдинова Римма Мансур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Халиуллин Ильнур Ахмедгараевич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едставительный орган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оншаков Николай Сергеевич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авлятшин Рафаэль Ранилович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ппарова Рауза Габдулрафик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71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7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3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бботина Светлана Георгие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аганова Раиса Садико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урисламова Гульсина Илсуро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Осипова Татьяна Геннадье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клина Светлана Ивано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лихзянова Лилия Тахиро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фифуллина Марзия Харисо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72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7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81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яева Людмила Леонид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Чиркова Юлия Юрье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ихова Екатерина Владимир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Лисакова Марина Александр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ахмутьева Людмила Николае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авыдова Нина Филипп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ушкарева Людмила Кузьминич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73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9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09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еприкова Наталия Владимир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милева Миляуша Сайдзян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лькова Елена Никола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усева Альбина Рафаил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икмурзина Гульнара Марат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стюнин Юрий Дмитриевич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ириезданова Гадения Минмулло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упасова Татьяна Никола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фиатуллина Альбина Васильевн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74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9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Heading2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95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рюхачева Алевтина Анатол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лянова Галина Иван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ковец Татьяна Алексе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иминенко Светлана Юр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бирова Наталья Юр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нгурцева Людмила Викто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ишкина Алевтина Алексе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шарапова Гульзада Харис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лёшкин Александр Николаевич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75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9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81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гтерева Валентина Сергее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ухаметзянова Гульназ Фанис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болотских Анатолий Борисо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болотских Татьяна Евгенье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ошкин Валерий Петро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ухамитзянова Фарида Раеф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ухарлямова Диляра Габдрашит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изамова Танзиля Нурзад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местное отделение Всероссийской политической партии "Единая Россия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Ярулина Танзиля Васил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N 676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9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81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Жирнова Елена Владимир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зизуллин Ильфат Равилье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нтегова Галина Василье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лимуллина Фаима Нуртдин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пегина Эльмира Радик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еретенникова Светлана Павл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рафеев Руслан Райханович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ворова Наталья Владимир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скарова Альфия Ильгизов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N 677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9 членов </w:t>
      </w:r>
      <w:hyperlink w:anchor="Par885">
        <w:r>
          <w:rPr>
            <w:rStyle w:val="InternetLink"/>
            <w:color w:val="0000FF"/>
          </w:rPr>
          <w:t>&lt;1&gt;</w:t>
        </w:r>
      </w:hyperlink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  <w:hyperlink w:anchor="Par886">
        <w:r>
          <w:rPr>
            <w:rStyle w:val="InternetLink"/>
            <w:color w:val="0000FF"/>
          </w:rPr>
          <w:t>&lt;2&gt;</w:t>
        </w:r>
      </w:hyperlink>
    </w:p>
    <w:p>
      <w:pPr>
        <w:pStyle w:val="Heading2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595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уляев Михаил Борисо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естова Ольга Сергее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Чащина Татьяна Петр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банов Алмаз Мидыхато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иселева Ольга Виктор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рахова Юлия Михайл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асембаев Марат Хасено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рбилов Юрий Владимирович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лакова Гузелия Габдулхаковн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78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9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95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кирова Людмила Валер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йцева Наталья Алексе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ое отделение Политической партии СПРАВЕДЛИВАЯ РОССИЯ в Кировской област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урлакова Марина Александ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епанова Ирина Александ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урлаков Дмитрий Александрович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бдельхакова Василя Габдулл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изамутдинов Наиль Халимович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е районное отделение Кировского областн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птерахманова Елена Геннад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еменова Ирина Юр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частковая избирательная комиссия избирательного участка № 679</w:t>
      </w:r>
    </w:p>
    <w:p>
      <w:pPr>
        <w:pStyle w:val="Heading2"/>
        <w:rPr/>
      </w:pPr>
      <w:r>
        <w:rPr/>
        <w:t xml:space="preserve">             </w:t>
      </w:r>
      <w:r>
        <w:rPr/>
        <w:t xml:space="preserve">Количественный состав комиссии – 9 членов </w:t>
      </w:r>
    </w:p>
    <w:p>
      <w:pPr>
        <w:pStyle w:val="Heading2"/>
        <w:rPr/>
      </w:pPr>
      <w:r>
        <w:rPr/>
        <w:t xml:space="preserve">               </w:t>
      </w:r>
      <w:r>
        <w:rPr/>
        <w:t xml:space="preserve">Срок полномочий пять лет (2018-2023 гг.)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95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Фамилия Имя Отчество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Шишкина Полина Андре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лмыжское районное отделение Кировского областного отделения политической партии "Коммунистическая партия Российской Федерации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ляхова Наталья Борис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ое отделение Политической партии СПРАВЕДЛИВАЯ РОССИЯ в Кировской области 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убаракшина Вера Никола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айфутдинова Римма Зинну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айфутдинова Гульназ Рафиз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льц Людмила Анатоль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урбанова Ольга Александро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е районное местное отделение Всероссийской политической партии "Единая Россия"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убаракшин Роман Дамирович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брание избирателей по месту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ржумцева Любовь Николаевн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20" w:hanging="0"/>
      <w:jc w:val="center"/>
      <w:outlineLvl w:val="5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center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right="22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hd w:fill="FFFFFF" w:val="clear"/>
      <w:ind w:left="1073" w:hanging="0"/>
    </w:pPr>
    <w:rPr>
      <w:color w:val="000000"/>
      <w:spacing w:val="1"/>
      <w:szCs w:val="20"/>
      <w:u w:val="single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28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1">
    <w:name w:val="Цитата"/>
    <w:basedOn w:val="Normal"/>
    <w:qFormat/>
    <w:pPr>
      <w:ind w:left="567" w:right="567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59:00Z</dcterms:created>
  <dc:creator>ГАС "Выборы"</dc:creator>
  <dc:description/>
  <cp:keywords/>
  <dc:language>en-US</dc:language>
  <cp:lastModifiedBy>Пользователь Windows</cp:lastModifiedBy>
  <cp:lastPrinted>2018-06-14T15:41:00Z</cp:lastPrinted>
  <dcterms:modified xsi:type="dcterms:W3CDTF">2018-06-14T13:22:00Z</dcterms:modified>
  <cp:revision>3</cp:revision>
  <dc:subject/>
  <dc:title>Выборы депутатов</dc:title>
</cp:coreProperties>
</file>