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</w:rPr>
        <w:t>ТЕРРИТОРИАЛЬНАЯ ИЗБИРАТЕЛЬНАЯ КОМИССИЯ МАЛМЫЖСКОГО РАЙОНА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июня 201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6/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 Малмыж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редседателей участковых избирательных комиссий избирательных учас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645-679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Малмыжского района от 08.06.2018 г. № 16/1 «О формировании участковых избирательных комиссий избирательных участков №№ 645-679 Малмыжского   района  Кировской области», рассмотрев предложения по кандидатурам для назначения председателями участковых избирательных комиссий, территориальная избирательная комиссия Малмыжского  района ПОСТАНОВЛЯЕТ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Назначить председателями участковых избирательных комиссий избирательных участков №№ 645-679 членов участковых избирательных комиссий с правом решающего голоса согласно прилагаемому списк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едседателям участковых избирательных комиссий, назначенным настоящим постановлением, созвать первые заседания участковых избирательных комиссий до 15.06.2018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Избирательную комиссию Кировской области и в участковые избирательные комиссии Кирово-Чепецкого рай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 Разместить настоящее постановление в разделе территориальной избирательной комиссии Малмыжского района официального сайта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территориальной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лмыжского   района                                                            О.В.  Малько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екретарь территориальной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  района                                                            С.Г. Суслова 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spacing w:before="240" w:after="0"/>
        <w:ind w:hanging="0"/>
        <w:jc w:val="center"/>
        <w:rPr>
          <w:b w:val="false"/>
          <w:b w:val="false"/>
        </w:rPr>
      </w:pPr>
      <w:r>
        <w:rPr>
          <w:rFonts w:eastAsia="Times New Roman CYR"/>
          <w:b w:val="false"/>
          <w:sz w:val="32"/>
          <w:szCs w:val="32"/>
        </w:rPr>
        <w:t xml:space="preserve">                                                                    </w:t>
      </w:r>
      <w:r>
        <w:rPr>
          <w:b w:val="false"/>
          <w:szCs w:val="28"/>
        </w:rPr>
        <w:t>П</w:t>
      </w:r>
      <w:r>
        <w:rPr>
          <w:b w:val="false"/>
        </w:rPr>
        <w:t>РИЛОЖЕНИЕ</w:t>
      </w:r>
    </w:p>
    <w:p>
      <w:pPr>
        <w:pStyle w:val="BodyText2"/>
        <w:ind w:left="5245" w:firstLine="419"/>
        <w:jc w:val="center"/>
        <w:rPr>
          <w:b w:val="false"/>
          <w:b w:val="false"/>
        </w:rPr>
      </w:pPr>
      <w:r>
        <w:rPr>
          <w:rFonts w:eastAsia="Times New Roman CYR"/>
          <w:b w:val="false"/>
        </w:rPr>
        <w:t xml:space="preserve">                                                    </w:t>
      </w:r>
      <w:r>
        <w:rPr>
          <w:b w:val="false"/>
        </w:rPr>
        <w:t>к постановлению                           территориальной избирательной</w:t>
        <w:br/>
        <w:t xml:space="preserve"> комиссии Малмыжского района </w:t>
      </w:r>
    </w:p>
    <w:p>
      <w:pPr>
        <w:pStyle w:val="BodyText2"/>
        <w:ind w:left="4956" w:firstLine="708"/>
        <w:jc w:val="center"/>
        <w:rPr/>
      </w:pPr>
      <w:r>
        <w:rPr>
          <w:b w:val="false"/>
        </w:rPr>
        <w:t>от 08.06.2018 № 16/2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СПИС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едседателей участковых избирательных комиссий избирательных участков  №№ 645-679   </w:t>
      </w:r>
    </w:p>
    <w:p>
      <w:pPr>
        <w:pStyle w:val="Normal"/>
        <w:jc w:val="center"/>
        <w:rPr/>
      </w:pPr>
      <w:r>
        <w:rPr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53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избирательного участ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.И.О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рянкова Наталья Михайл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усинова Роза Рафаек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</w:rPr>
              <w:t xml:space="preserve">Федорова </w:t>
            </w:r>
            <w:r>
              <w:rPr>
                <w:spacing w:val="-7"/>
                <w:sz w:val="28"/>
                <w:szCs w:val="28"/>
              </w:rPr>
              <w:t xml:space="preserve">Тамара </w:t>
            </w:r>
            <w:r>
              <w:rPr>
                <w:spacing w:val="-9"/>
                <w:sz w:val="28"/>
                <w:szCs w:val="28"/>
              </w:rPr>
              <w:t>Аркадь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айцева Раиса Иван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Дряблова Лилия Валери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усыгина Ирина Владимир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авлова Эльвира Рудольф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 Виктор Елизарови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еребренникова Наталья Иван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Шерстнева Фирдания Ринат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дмазова Юлия Никола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гтерева Антонида Никола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илалова Рамзия Рафаил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метанина Ольга Михайл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вятова Анна Василь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ттахова Минзиля Галимзян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сыйбуллина Альбина Нургаян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T2"/>
                <w:sz w:val="28"/>
                <w:szCs w:val="28"/>
              </w:rPr>
              <w:t>Гуляева Альфинур Самат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Шабалкина Ольга Валерь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айбородова Галина Владимир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оншакова Нурия Назар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альцева Ираида Иван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обнина Ольга Вячеслав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схадуллина Ильмира Ахметфаиз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симова Елена Никола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Давлятшин Рафаэль Ранилови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ганова Раиса Садик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7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ихова Екатерина Владимир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фиатуллина Альбина Василь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иминенко Светлана Юрь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болотских Татьяна Евгень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пегина Эльмира Радик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ахова Юлия Михайл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ова  Марина Александр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аляхова Наталья Борис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20" w:hanging="0"/>
      <w:jc w:val="center"/>
      <w:outlineLvl w:val="5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center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T2">
    <w:name w:val="T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right="22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hd w:fill="FFFFFF" w:val="clear"/>
      <w:ind w:left="1073" w:hanging="0"/>
    </w:pPr>
    <w:rPr>
      <w:color w:val="000000"/>
      <w:spacing w:val="1"/>
      <w:szCs w:val="20"/>
      <w:u w:val="single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28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24:00Z</dcterms:created>
  <dc:creator>ГАС "Выборы"</dc:creator>
  <dc:description/>
  <cp:keywords/>
  <dc:language>en-US</dc:language>
  <cp:lastModifiedBy>Пользователь Windows</cp:lastModifiedBy>
  <cp:lastPrinted>2018-06-14T13:58:00Z</cp:lastPrinted>
  <dcterms:modified xsi:type="dcterms:W3CDTF">2018-06-14T11:01:00Z</dcterms:modified>
  <cp:revision>3</cp:revision>
  <dc:subject/>
  <dc:title>Выборы депутатов</dc:title>
</cp:coreProperties>
</file>