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.04.2021</w:t>
      </w:r>
      <w:r>
        <w:rPr>
          <w:b/>
          <w:bCs/>
          <w:sz w:val="30"/>
        </w:rPr>
        <w:tab/>
        <w:tab/>
        <w:tab/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>№ 282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sz w:val="28"/>
        </w:rPr>
        <w:t>г. Малмы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Малмыжского района от 27.11.2017 № 77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b/>
          <w:b/>
          <w:szCs w:val="28"/>
        </w:rPr>
      </w:pPr>
      <w:r>
        <w:rPr/>
        <w:t>Руководствуясь пунктом «д» части 2.1 статьи 19 Федерального закона от 12.06.2002 № 67-ФЗ «Об основных гарантиях избирательных прав и права на участие в референдуме граждан Российской Федерации», 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остановление администрации Малмыжского района от 27.11.2017 № 771 «Об образовании избирательных участков, участков референдума Малмыжского района Кировской области для проведения выборов и референдумов на период 2018-2022 годов»</w:t>
      </w:r>
      <w:r>
        <w:rPr/>
        <w:t xml:space="preserve"> </w:t>
      </w:r>
      <w:r>
        <w:rPr>
          <w:sz w:val="28"/>
          <w:szCs w:val="28"/>
        </w:rPr>
        <w:t>(с изменениями, внесенными постановлениями администрации Малмыжского района от 29.12.2017 № 932, от 24.05.2018 № 292, от  20.07.2018  №  414,  от  27.08.2018  № 497, от 28.06.2019 № 275, от 23.07.2019 № 316, от 25.02.2020 № 96, от 17.03.2020 № 159, от 20.03.2020 № 169, от 01.06.2020 № 297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писке избирательных участков, участков референдума Малмыжского района Кировской области для проведения выборов и референдумов, утвержденном вышеуказанным постановлением, изложить строки 5, 6, 7, 12, 28, 31, 32, 33, 34 в новой редакции согласно приложению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Разместить настоящее постановление на официальном сайте Малмыжского района Киров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Опубликовать изменения в списке избирательных участков, участков референдума в Малмыжском районе Кировской области для проведения выборов и референдумов на период 2018-2022 годов в газете Малмыжского района «Сельская правд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алмыжского района</w:t>
        <w:tab/>
        <w:tab/>
        <w:tab/>
        <w:tab/>
        <w:tab/>
        <w:tab/>
        <w:tab/>
        <w:t xml:space="preserve">  Э.Л. Симо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Управляющая делами 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алмыжского района</w:t>
        <w:tab/>
        <w:tab/>
        <w:tab/>
        <w:tab/>
        <w:t xml:space="preserve">        Е.А. Колупа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лмыжского района</w:t>
        <w:tab/>
        <w:tab/>
        <w:tab/>
        <w:tab/>
        <w:tab/>
        <w:tab/>
        <w:tab/>
        <w:t xml:space="preserve">       Л.М. Ромашк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ения надзор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ятельности и профилактической работ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лмыжского района ГУ МЧС России</w:t>
      </w:r>
    </w:p>
    <w:p>
      <w:pPr>
        <w:pStyle w:val="Normal"/>
        <w:jc w:val="both"/>
        <w:rPr/>
      </w:pPr>
      <w:r>
        <w:rPr>
          <w:sz w:val="28"/>
        </w:rPr>
        <w:t>по Кировской области</w:t>
        <w:tab/>
        <w:tab/>
        <w:tab/>
        <w:tab/>
        <w:tab/>
        <w:tab/>
        <w:tab/>
        <w:t xml:space="preserve">       А.А. Копы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ачальник отдела Министер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нутренних дел России п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лмыжскому району</w:t>
        <w:tab/>
        <w:tab/>
        <w:tab/>
        <w:tab/>
        <w:tab/>
        <w:tab/>
        <w:tab/>
        <w:t xml:space="preserve">       Д.Ш. Насип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администрации района-2, Колупаевой Е.А.-1, ТИК-1, системному администратору ГАС Выборы-1, ОМВД -1, Копылову А.А. -1, газета «Сельская правда» -1, сектор информационного обеспечения -1 (в эл. виде) = 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 о. главного специалиста – юрисконсуль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лопроизводства и контрол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алмыжского района</w:t>
        <w:tab/>
        <w:tab/>
        <w:tab/>
        <w:tab/>
        <w:t xml:space="preserve">      Т.А. Гизатул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. о. заведующего отделом по правовым,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дровым вопросам, делопроизвод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контроля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лмыжского района</w:t>
        <w:tab/>
        <w:tab/>
        <w:tab/>
        <w:tab/>
        <w:tab/>
        <w:tab/>
        <w:tab/>
        <w:t xml:space="preserve">      С.Г. Сусл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Колупаева Елена Александровна</w:t>
      </w:r>
    </w:p>
    <w:p>
      <w:pPr>
        <w:pStyle w:val="Normal"/>
        <w:jc w:val="both"/>
        <w:rPr/>
      </w:pPr>
      <w:r>
        <w:rPr/>
        <w:t>2-20-8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40:00Z</dcterms:created>
  <dc:creator>Roma</dc:creator>
  <dc:description/>
  <cp:keywords/>
  <dc:language>en-US</dc:language>
  <cp:lastModifiedBy>Владелец</cp:lastModifiedBy>
  <cp:lastPrinted>2021-04-16T09:41:00Z</cp:lastPrinted>
  <dcterms:modified xsi:type="dcterms:W3CDTF">2021-04-19T06:07:00Z</dcterms:modified>
  <cp:revision>27</cp:revision>
  <dc:subject/>
  <dc:title>ГЛАВА АДМИНИСТРАЦИИ МАЛМЫЖСКОГО РАЙОНА</dc:title>
</cp:coreProperties>
</file>