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КАЛИНИНСКАЯ СЕЛЬ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от 28.06.2012                                                                                                  № 23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10.12.2008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 Калинин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и дополнения в решение Калининской сельской Думы от 10.12.2008 № 63 «Об утверждении Правил благоустройства, озеленения, санитарного содержания территорий населенных пунктов Калининского сельского поселения»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одпункт 2.1.11 пункта 2.1 части 2 «Благоустройство, озеленение и содержание территорий населенных пунктов» дополнить абзацем 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Абзац 2 подпункта 2.1.14 пункта 2.1 части 2 «Благоустройство, озеленение и содержание территорий населенных пунктов» изложить в новой редакции следующего содержа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Администрация сельского поселения, а также предприятия всех видов собственности обязаны содержать, в их ведении, автомобильные дороги, дорожные знаки, указатели и другие технические средства регулирования дорожного движения в состоянии, обеспечивающем беспрепятственное и безопасное движение автомобилей, а также принимать меры к улучшению движения на этих дорогах.»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2.1 части 2 «Благоустройство, озеленение и содержание территорий населенных пунктов» дополнить подпунктом 2.1.18 следующего содержа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18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2.1 части 2 «Благоустройство, озеленение и содержание территорий населенных пунктов» дополнить подпунктом 2.1.19 следующего содержа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19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 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2.1 части 2 «Благоустройство, озеленение и содержание территорий населенных пунктов» дополнить подпунктом 2.1.20 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20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одпункт 2.1.17 дополнить абзацем следующего содержа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-производить захоронение скота, домашних животных на не отведенных в установленном порядке территориях;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Часть 4 «Содержание домашних животных» дополнить пунктом 4.4 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4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Часть 4 «Содержание домашних животных» дополнить пунктом 4.5 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5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Часть 7 «Контроль за исполнением настоящих правил»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данно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Н.П. Карадуганов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0:00Z</dcterms:created>
  <dc:creator>uzer</dc:creator>
  <dc:description/>
  <cp:keywords/>
  <dc:language>en-US</dc:language>
  <cp:lastModifiedBy>uzer</cp:lastModifiedBy>
  <cp:lastPrinted>2012-06-28T13:38:00Z</cp:lastPrinted>
  <dcterms:modified xsi:type="dcterms:W3CDTF">2012-06-28T10:38:00Z</dcterms:modified>
  <cp:revision>7</cp:revision>
  <dc:subject/>
  <dc:title>КАЛИНИНСКАЯ СЕЛЬСКАЯ ДУМА</dc:title>
</cp:coreProperties>
</file>