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1.12.2019         </w:t>
        <w:tab/>
        <w:tab/>
        <w:tab/>
        <w:tab/>
        <w:tab/>
        <w:tab/>
        <w:tab/>
        <w:tab/>
        <w:tab/>
        <w:t>№ 293/1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 проекта измен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Формиров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ой городской среды на территории Малмыжского город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 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4 годы»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Малмыжское городское поселение, муниципальной программой «Формирование современной городской среды муниципального образования Малмыжско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е поселение Малмыжского района Кировской области» на 2018-2024 годы, утвержденной постановлением администрации Малмыжского городского поселения от 29.12.2017 № 359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алмыжского городского поселения ПОСТАНОВЛЯЕ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на территории Малмыжского городское поселение Малмыжского района Кировской области общественные обсуждения проекта изменений в муниципальную программу «Формирование современной городской среды на территории Малмыжского городское поселение на 2018-2024 годы». Прилага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рок проведения общественного обсуждения с 11.01.2020 по 21.01.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ся с проектом изменений в муниципальную программу «Формирование современной городской среды на территории Малмыжского городское поселения на 2018-2024 годы» можно на официальном сайте органов местного самоуправления Малмыжского городского поселения, в информационном бюллетене органов местного самоуправления Малмыжского городского поселения, а также в кабинете № 2 здания администрации Малмыжского городского поселения по адресу: г. Малмыж. ул. Чернышевского, д.4 (в рабочие дни с 08-00 до 17-00, обед с 12-00 до 13-0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общественных обсуждениях могут участвовать граждане, проживающие на территории муниципального образования Малмыжско городское поселение Малмыжского района Кировской области, достигшие возраста 18 лет, а так же представители организаций и общественных объединений, политических партий и движений, сотрудники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щественного обсуждения оформляются протоколом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Глава Малмыжского 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городского поселения       О. М. Алёшкина</w:t>
      </w:r>
    </w:p>
    <w:p>
      <w:pPr>
        <w:pStyle w:val="Normal"/>
        <w:suppressAutoHyphens w:val="true"/>
        <w:spacing w:lineRule="auto" w:line="360" w:before="0" w:after="0"/>
        <w:ind w:left="567"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6" w:hanging="48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User</cp:lastModifiedBy>
  <cp:lastPrinted>2020-06-22T15:46:00Z</cp:lastPrinted>
  <dcterms:modified xsi:type="dcterms:W3CDTF">2020-06-23T12:33:00Z</dcterms:modified>
  <cp:revision>45</cp:revision>
  <dc:subject/>
  <dc:title>АДМИНИСТРАЦИЯ </dc:title>
</cp:coreProperties>
</file>