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Всемирный день здоровья 7 апреля 2015 г.: Безопасность пищевых продуктов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/>
        <w:t>Небезопасные пищевые продукты связаны со смертью приблизительно 2 миллионов человек ежегодно, главным образом детей. Патогенные бактерии, вирусы, паразиты или химические вещества, содержащиеся в пище, являются причиной более 200 заболеваний, от диареи до рака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/>
        <w:t>Постоянно возникают новые угрозы безопасности пищевых продуктов. Изменения в технологии производства пищевой продукции, в распределении и потреблении; изменения окружающей среды; новые и вновь возникающие патогены; бактериальная резистентность — все эти факторы создают проблемы для национальных систем безопасности пищевых продуктов. Активизация передвижения населения и торговли усиливают вероятность международного распространения небезопасных продуктов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Heading3"/>
        <w:shd w:fill="FFFFFF" w:val="clear"/>
        <w:spacing w:before="0" w:after="0"/>
        <w:ind w:firstLine="709"/>
        <w:jc w:val="center"/>
        <w:rPr/>
      </w:pPr>
      <w:r>
        <w:rPr/>
        <w:t>Безопасность пищевых продуктов — тема Всемирного дня здоровья 2015 года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/>
        <w:t>Поскольку источники снабжения наших пищевых продуктов во все большей степени глобализируются, все более и более очевидной становится необходимость укрепления систем безопасности пищевых продуктов в самих странах и в отношениях между всеми странами. По этой причине Всемирная Организация Здравоохранения (ВОЗ) содействует усилиям, направленным на укрепление безопасности пищевых продуктов на пути от фермы до тарелки (и повсюду на промежуточных этапах) в течение Всемирного дня здоровья 7 апреля 2015 года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/>
        <w:t>В соответствии с Кодексом алиментариус, являющимся сборником международных стандартов, руководств и кодексов практики по пищевым продуктам, охватывающим все основные виды пищевых продуктов и процессов, ВОЗ помогает странам предотвращать, выявлять и реагировать на вспышки заболеваний, переносимых с пищевыми продуктами. Совместно с Продовольственной и сельскохозяйственной организацией ООН ВОЗ предупреждает страны о чрезвычайных обстоятельствах в области безопасности пищевых продуктов через международную информационную сеть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Heading3"/>
        <w:shd w:fill="FFFFFF" w:val="clear"/>
        <w:spacing w:before="0" w:after="0"/>
        <w:ind w:firstLine="709"/>
        <w:jc w:val="center"/>
        <w:rPr/>
      </w:pPr>
      <w:r>
        <w:rPr/>
        <w:t>Пять принципов безопасности пищевых продуктов</w:t>
      </w:r>
    </w:p>
    <w:p>
      <w:pPr>
        <w:pStyle w:val="Heading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/>
        <w:t>Безопасность пищевых продуктов — это совместная ответственность. Безопасность должна быть обеспечена на всем протяжении цепи производства пищевых продуктов, начиная от фермеров и производителей и кончая продавцами и потребителями. Например, в публикации ВОЗ "Пять важнейших принципов безопасного питания" дается практическое руководство для продавцов и потребителей в области обработки и подготовки продуктов питания: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Принцип 1: Храните продукты в чистоте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Принцип 2: Отделяйте сырые продукты от продуктов, подвергшихся тепловой обработке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 xml:space="preserve">Принцип 3: Подвергайте продукты тщательной тепловой обработке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Принцип 4: Тепловая обработка проводится при необходимой температуре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 xml:space="preserve">Принцип 5: Пользуйтесь безопасной водой и безопасными сырыми продуктами.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/>
        <w:t>Всемирный день здоровья 2015 года дает возможность обратить внимание тех, кто работает в различных правительственных секторах, фермеров, производителей, розничной торговли, медицинских работников, а также потребителей на важность безопасности пищевых продуктов и на то, какую роль каждый может сыграть, чтобы обеспечить такое положение, при котором всякий человек может чувствовать уверенность в том, что продукты, лежащие в его тарелке, безопасны для потребления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/>
        <w:t xml:space="preserve">Филиал ФБУЗ «Центр гигиены и эпидемиологии в Кировской области» 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/>
        <w:t>в Вятскополянском  районе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24:00Z</dcterms:created>
  <dc:creator>СЭС</dc:creator>
  <dc:description/>
  <cp:keywords/>
  <dc:language>en-US</dc:language>
  <cp:lastModifiedBy>СЭС</cp:lastModifiedBy>
  <dcterms:modified xsi:type="dcterms:W3CDTF">2015-04-02T12:49:00Z</dcterms:modified>
  <cp:revision>2</cp:revision>
  <dc:subject/>
  <dc:title>Всемирный день здоровья 7 апреля 2015 г</dc:title>
</cp:coreProperties>
</file>