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20"/>
        <w:gridCol w:w="2160"/>
        <w:gridCol w:w="1080"/>
        <w:gridCol w:w="1215"/>
        <w:gridCol w:w="2340"/>
      </w:tblGrid>
      <w:tr>
        <w:trPr/>
        <w:tc>
          <w:tcPr>
            <w:tcW w:w="9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еиспользуемого имущества на территории Малмыжского района, находящегося в муниципальной собственности Малмыж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имуще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объек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-ние объек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ое образование Малмыжский муниципальный район Кировской обла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ед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 Сат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нстантиновка, ул. Ленина, д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 Шабанка, ул. Верхняя, д.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ед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 Шабанка, ул. Верх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шаник при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ин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. Тушка, ул. Набережная, д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я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. Тушка, ул. Набережная, д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инерь, ул.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хватаево, ул. Школьная, д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а, дерев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средне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ожки, ул. Пролета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а, кирпич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деткомбин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ожки, ул. Пролета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а, кирпич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иблиот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ишин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77 года, дереян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вали, ул. Октябрьская, д.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ода, кирпич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льники, ул. Школьная, д. 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а, кирпич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Тимирязева, д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а, в здании школы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ино, ул. Пролетарская, д.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а, в здании школы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ая Сма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а, в здании школы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Чернышевского, д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а, в здании ДК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Ленина, д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средне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Тимиряз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а, кирпичное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мыжский   район,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д. 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17 года, в двухэтажном здании, 88,2 кв.м.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г. Малмыж, ул. Комсомольска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0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-нимательская деятель-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17 года, одноэтажное деревянное здание, 444,4 кв.м.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 область,  Малмыжский  район, г. Малмыж, ул. Лесная, д.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а, одноэтажное кирпичное здание, 126,5 кв.м.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15:00Z</dcterms:created>
  <dc:creator>Manson</dc:creator>
  <dc:description/>
  <cp:keywords/>
  <dc:language>en-US</dc:language>
  <cp:lastModifiedBy>Kataklysm</cp:lastModifiedBy>
  <dcterms:modified xsi:type="dcterms:W3CDTF">2017-10-25T13:15:00Z</dcterms:modified>
  <cp:revision>2</cp:revision>
  <dc:subject/>
  <dc:title>Собственник имущества</dc:title>
</cp:coreProperties>
</file>