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  <w:u w:val="single"/>
        </w:rPr>
      </w:pPr>
      <w:r>
        <w:rPr>
          <w:rFonts w:eastAsia="A"/>
          <w:sz w:val="28"/>
          <w:szCs w:val="28"/>
          <w:u w:val="single"/>
        </w:rPr>
        <w:t>27.11.2015</w:t>
      </w:r>
      <w:r>
        <w:rPr>
          <w:sz w:val="28"/>
          <w:szCs w:val="28"/>
        </w:rPr>
        <w:t xml:space="preserve">   </w:t>
      </w:r>
      <w:r>
        <w:rPr>
          <w:rFonts w:eastAsia="A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rFonts w:eastAsia="A"/>
          <w:sz w:val="28"/>
          <w:szCs w:val="28"/>
        </w:rPr>
        <w:t xml:space="preserve">       № </w:t>
      </w:r>
      <w:r>
        <w:rPr>
          <w:rFonts w:eastAsia="A"/>
          <w:sz w:val="28"/>
          <w:szCs w:val="28"/>
          <w:u w:val="single"/>
        </w:rPr>
        <w:t>1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" w:cs="Times New Roman" w:ascii="Times New Roman" w:hAnsi="Times New Roman"/>
          <w:b/>
          <w:sz w:val="28"/>
          <w:szCs w:val="28"/>
        </w:rPr>
        <w:t>О признании утратившими силу некоторых правовых актов   администрации Малмы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 Признать утратившими силу постановления администрации Малмыжского района: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1. От 14.09.2010 № 580 «Об утверждении муниципальной целевой программы «Развитие транспортной инфраструктуры в Малмыжском районе» на 2011-2015 годы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A"/>
          <w:sz w:val="28"/>
          <w:szCs w:val="28"/>
        </w:rPr>
        <w:t>1.2. От 18.10.2010 № 679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3. От 22.12.2010 № 875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4. От 17.01.1011 № 10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5. От 24.01.2011 № 14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6. От 25.05.2011 № 372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7. От 21.06.2011 № 434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8. От 16.12.2011 № 1034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9. От 17.01.2012 № 10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10. От 29.02.2012 № 157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11. От 21.06.2012 № 499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12. От 27.06.2012 № 514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13. От 18.09.2012 № 771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14. От 21.11.2012 № 972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15. От 07.12.2012 № 1027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16. От 15.01.2013 № 3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17. От 21.05.2013 № 468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18. От 05.06.2013 № 514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19. От 19.08.2013 № 761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20. От 13.09.2013 № 865 «О внесении изменений в постановление администрации Малмыжского района от 14.09.2010 № 580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21. От 28.09.2010 № 625 «Об утверждении муниципальной целевой программы «Поддержка и развитие малого предпринимательства в муниципальном образовании Малмыжский муниципальный район Кировской области» на 2011 - 2015 годы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22. От 07.12.2011 № 994 «О внесении изменений в постановление администрации Малмыжского района от 28.09.2010 № 625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23. От 20.04.2012 № 329 «О внесении изменений в постановление администрации Малмыжского района от 28.09.2010 № 625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24. От 24.05.2012 № 396 «О внесении изменений в постановление администрации Малмыжского района от 28.09.2010 № 625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1.25. От 15.01.2013 № 17 «О внесении изменений в постановление администрации Малмыжского района от 28.09.2010 № 625». 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26. От 01.03.2013 № 145 «О внесении изменений в постановление администрации Малмыжского района от 28.09.2010 № 625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27. От 27.01.2014 № 51 «О внесении изменений в постановление администрации Малмыжского района от 28.09.2010 № 625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28. От 30.09.2010 № 639 «Об утверждении муниципальной целевой программы «Развитие физкультуры и спорта в Малмыжском районе» на      2011- 2015 годы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29. От 29.11.2010 № 796 «О внесении изменений в постановление администрации Малмыжского района от 29.11.2010 № 639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30. От 27.07.2011 № 562 «О внесении изменений в постановление администрации Малмыжского района от 29.11.2010 № 639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31. От 28.09.2012 № 814 «О внесении изменений в постановление администрации Малмыжского района от 29.11.2010 № 639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32. От 22.09.2011 № 770 «Об утверждении муниципальной целевой программы 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2 – 2015 годы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33. От 15.12.2011 № 1022 «О внесении изменений в постановление администрации Малмыжского района от 22.09.2011 № 770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34. От 30.09.2011 № 788 «Об утверждении муниципальной целевой программы «Молодежь Малмыжского района» на 2011 – 2015 годы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35. От 30.09.2011 № 789 «Об утверждении муниципальной целевой программы «Профилактика правонарушений и борьба с преступностью в муниципальном образовании Малмыжский муниципальный район Кировской области» на 2012 – 2015 годы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1.36. От 23.12.2011 № 1064 «О внесении изменений в постановление администрации Малмыжского района от 30.09.2011 № 789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37. От 13.09.2013 № 877 «О внесении изменений в постановление администрации Малмыжского района от 30.09.2011 № 789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1.38. От 21.08.2012 № 689 «Об утверждении муниципальной целевой программы «Обеспечение жильем молодых семей» на 2013 – 2015 годы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39. От 15.08.2013 № 759 «О внесении изменений в постановление администрации Малмыжского района от 21.08.2012 № 689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40. От 28.09.2012 № 815 «О муниципальной целевой программе «Противодействие коррупции в Малмыжском районе» на 2013 - 2014 годы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41. От 05.07.2013 № 621 «Об утверждении муниципальной целевой программы «Энергосбережение и повышение энергетической эффективности муниципального образования Малмыжский муниципальный район Кировской области» до 2020 года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42. От 14.10.2013 № 986 «О внесении изменений в постановление администрации Малмыжского района от 05.07.2013 № 624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eastAsia="R"/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>1.43. От 02.08.2013 № 727 «Об утверждении муниципальной программы «Устойчивое развитие сельских территорий Малмыжского района на           2014 – 2017 годы и на период до 2020 года»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276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3. Действие настоящего постановления распространяется на правоотношения, возникшие с 01.01.2014.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     А.В. Костюнин</w:t>
      </w:r>
    </w:p>
    <w:p>
      <w:pPr>
        <w:pStyle w:val="Normal"/>
        <w:ind w:firstLine="72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3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" w:hAnsi="R" w:eastAsia="Times New Roman" w:cs="R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44:00Z</dcterms:created>
  <dc:creator>Admin</dc:creator>
  <dc:description/>
  <cp:keywords/>
  <dc:language>en-US</dc:language>
  <cp:lastModifiedBy>Admin</cp:lastModifiedBy>
  <cp:lastPrinted>2015-11-20T09:33:00Z</cp:lastPrinted>
  <dcterms:modified xsi:type="dcterms:W3CDTF">2015-11-30T06:44:00Z</dcterms:modified>
  <cp:revision>2</cp:revision>
  <dc:subject/>
  <dc:title>АДМИНИСТРАЦИЯ МАЛМЫЖСКОГО РАЙОНА</dc:title>
</cp:coreProperties>
</file>