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6"/>
          <w:szCs w:val="26"/>
        </w:rPr>
        <w:t xml:space="preserve">Межрегиональный форум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ранчайзинговые решения для малого бизнеса»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Место</w:t>
      </w:r>
      <w:r>
        <w:rPr>
          <w:sz w:val="26"/>
          <w:szCs w:val="26"/>
        </w:rPr>
        <w:t xml:space="preserve"> проведения Форума: г. Киров, ул. Ленина, д. 102-б, Кировская областная филармония.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Дата</w:t>
      </w:r>
      <w:r>
        <w:rPr>
          <w:sz w:val="26"/>
          <w:szCs w:val="26"/>
        </w:rPr>
        <w:t xml:space="preserve"> проведения Форума: 20.11.2014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Форума</w:t>
      </w:r>
      <w:r>
        <w:rPr>
          <w:rFonts w:cs="Times New Roman" w:ascii="Times New Roman" w:hAnsi="Times New Roman"/>
          <w:sz w:val="26"/>
          <w:szCs w:val="26"/>
        </w:rPr>
        <w:t xml:space="preserve">: департамент развития предпринимательства и торговли Кировской области при поддержке Российской ассоциации франчайзинга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ые цел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ведения Форума:</w:t>
      </w:r>
      <w:r>
        <w:rPr>
          <w:b/>
        </w:rPr>
        <w:t xml:space="preserve">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информированности начинающих и действующих субъектов малого предпринимательства о возможности использования франчайзинговых решений для развития собственного бизнеса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деловой площадки для выстраивания диалога между франчайзерами и субъектами предпринимательской деятельности региона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малого бизнеса в муниципальных образованиях с использованием технологий регионального франчайзинга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Программа Форума </w:t>
      </w:r>
      <w:r>
        <w:rPr>
          <w:sz w:val="26"/>
          <w:szCs w:val="26"/>
        </w:rPr>
        <w:t>включает в себя комплекс мероприятий, в т.ч.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rPr/>
      </w:pPr>
      <w:r>
        <w:rPr>
          <w:sz w:val="26"/>
          <w:szCs w:val="26"/>
        </w:rPr>
        <w:t>- выставку-презентацию, представляющую собой экспозицию федеральных и региональных компаний-франчайзеров с индивидуальной застройкой стендов с возможностью проведения переговоров и заключения сделок, а также проведения презентации франшиз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rPr/>
      </w:pPr>
      <w:r>
        <w:rPr>
          <w:sz w:val="26"/>
          <w:szCs w:val="26"/>
        </w:rPr>
        <w:t>- деловую программу Форума, которая состоит из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rPr/>
      </w:pPr>
      <w:r>
        <w:rPr>
          <w:sz w:val="26"/>
          <w:szCs w:val="26"/>
        </w:rPr>
        <w:t>конференции, посвященной перспективам развития франчайзинга на территории Кировской области, с участием органов исполнительной власти области, органов местного самоуправления, общественных объединений предпринимателей и бизнес-сообщества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разовательных мероприятий (обучающих семинаров по вопросам организации бизнеса с использованием франшизы, мастер-классов по вопросам создания, развития и продвижения собственных франшиз и т.д.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и Форума</w:t>
      </w:r>
      <w:r>
        <w:rPr>
          <w:rFonts w:cs="Times New Roman" w:ascii="Times New Roman" w:hAnsi="Times New Roman"/>
          <w:sz w:val="26"/>
          <w:szCs w:val="26"/>
        </w:rPr>
        <w:t>: представители Российской ассоциации франчайзинга, органов исполнительной власти субъектов Российской Федерации, бизнес-тренеры и эксперты в области франчайзинга из регионов России, представители администраций муниципальных образований Кировской области, начинающие и действующие субъекты малого и среднего предпринимательства, а также лица, желающие организовать собственный бизнес, представители общественных объединений предпринимателей и организаций инфраструктуры поддержки предпринимательства Кировской област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частники выставки-презентации</w:t>
      </w:r>
      <w:r>
        <w:rPr>
          <w:rFonts w:cs="Times New Roman" w:ascii="Times New Roman" w:hAnsi="Times New Roman"/>
          <w:sz w:val="26"/>
          <w:szCs w:val="26"/>
        </w:rPr>
        <w:t>: федеральные и региональные компании-франчайзеры, продвигающие франчайзинговые концепции (большая часть представляемых на выставке франшиз должна относиться к малобюджетным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ртнеры Форума:</w:t>
      </w:r>
      <w:r>
        <w:rPr>
          <w:rFonts w:cs="Times New Roman" w:ascii="Times New Roman" w:hAnsi="Times New Roman"/>
          <w:sz w:val="26"/>
          <w:szCs w:val="26"/>
        </w:rPr>
        <w:t xml:space="preserve"> коммерческие банки, осуществляющие деятельность (имеющие представительства) на территории Кировской  области, федеральные и региональные СМИ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ая информация:</w:t>
      </w:r>
      <w:r>
        <w:rPr>
          <w:rFonts w:cs="Times New Roman" w:ascii="Times New Roman" w:hAnsi="Times New Roman"/>
          <w:sz w:val="26"/>
          <w:szCs w:val="26"/>
        </w:rPr>
        <w:t xml:space="preserve"> департамент развития предпринимательства и торговли Кировской области: (8332) 38-18-43; 64-84-44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popovaia</w:t>
      </w:r>
      <w:r>
        <w:rPr>
          <w:rFonts w:cs="Times New Roman" w:ascii="Times New Roman" w:hAnsi="Times New Roman"/>
          <w:sz w:val="26"/>
          <w:szCs w:val="26"/>
        </w:rPr>
        <w:t>2014@</w:t>
      </w:r>
      <w:r>
        <w:rPr>
          <w:rFonts w:cs="Times New Roman" w:ascii="Times New Roman" w:hAnsi="Times New Roman"/>
          <w:sz w:val="26"/>
          <w:szCs w:val="26"/>
          <w:lang w:val="en-US"/>
        </w:rPr>
        <w:t>yandex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; Вятский государственный университет: (8332) 64-49-81, 8-909-718-44-11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: usr09526@vyatsu.ru.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5:00Z</dcterms:created>
  <dc:creator>User</dc:creator>
  <dc:description/>
  <cp:keywords/>
  <dc:language>en-US</dc:language>
  <cp:lastModifiedBy>user</cp:lastModifiedBy>
  <cp:lastPrinted>2014-10-17T08:51:00Z</cp:lastPrinted>
  <dcterms:modified xsi:type="dcterms:W3CDTF">2014-10-17T04:54:00Z</dcterms:modified>
  <cp:revision>20</cp:revision>
  <dc:subject/>
  <dc:title>Концепция </dc:title>
</cp:coreProperties>
</file>