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504"/>
        <w:gridCol w:w="4536"/>
      </w:tblGrid>
      <w:tr>
        <w:trPr>
          <w:trHeight w:val="2002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Малмыжский муниципальный район</w:t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jc w:val="center"/>
              <w:rPr>
                <w:rFonts w:eastAsia="A"/>
                <w:sz w:val="10"/>
                <w:szCs w:val="10"/>
              </w:rPr>
            </w:pPr>
            <w:r>
              <w:rPr>
                <w:rFonts w:eastAsia="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jc w:val="center"/>
              <w:rPr>
                <w:rFonts w:eastAsia="A"/>
                <w:b/>
                <w:b/>
                <w:sz w:val="10"/>
                <w:szCs w:val="10"/>
              </w:rPr>
            </w:pPr>
            <w:r>
              <w:rPr>
                <w:rFonts w:eastAsia="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ернышевского, 2а, г. Малмыж, 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, 6129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rFonts w:eastAsia="A"/>
                <w:sz w:val="20"/>
                <w:szCs w:val="20"/>
              </w:rPr>
              <w:t>ефон/</w:t>
            </w:r>
            <w:r>
              <w:rPr>
                <w:sz w:val="20"/>
                <w:szCs w:val="20"/>
              </w:rPr>
              <w:t xml:space="preserve"> факс: (833 47) 2-25-0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Helv" w:ascii="Helv" w:hAnsi="Helv"/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admmalm@kirovreg.ru</w:t>
            </w:r>
          </w:p>
        </w:tc>
        <w:tc>
          <w:tcPr>
            <w:tcW w:w="504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Районная Дума</w:t>
            </w:r>
          </w:p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Малмыжского района</w:t>
            </w:r>
          </w:p>
        </w:tc>
      </w:tr>
      <w:tr>
        <w:trPr>
          <w:trHeight w:val="460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9.08.201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eastAsia="A"/>
                <w:sz w:val="20"/>
                <w:szCs w:val="20"/>
                <w:u w:val="single"/>
              </w:rPr>
              <w:t>2870 -03-16</w:t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"/>
                <w:sz w:val="20"/>
                <w:szCs w:val="20"/>
                <w:u w:val="single"/>
                <w:lang w:val="en-US"/>
              </w:rPr>
            </w:pPr>
            <w:r>
              <w:rPr>
                <w:rFonts w:eastAsia="A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76" w:before="12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"/>
                <w:sz w:val="20"/>
                <w:szCs w:val="20"/>
                <w:lang w:val="en-US"/>
              </w:rPr>
            </w:pPr>
            <w:r>
              <w:rPr>
                <w:rFonts w:eastAsia="A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О проведении фестиваля «Формула красоты»</w:t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eastAsia="A"/>
          <w:sz w:val="28"/>
        </w:rPr>
      </w:pPr>
      <w:r>
        <w:rPr>
          <w:rFonts w:eastAsia="A"/>
          <w:sz w:val="28"/>
        </w:rPr>
      </w:r>
    </w:p>
    <w:p>
      <w:pPr>
        <w:pStyle w:val="Style91"/>
        <w:widowControl/>
        <w:tabs>
          <w:tab w:val="clear" w:pos="708"/>
          <w:tab w:val="left" w:pos="4718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 xml:space="preserve">В </w:t>
      </w:r>
      <w:r>
        <w:rPr>
          <w:rStyle w:val="FontStyle27"/>
          <w:sz w:val="28"/>
          <w:szCs w:val="28"/>
        </w:rPr>
        <w:t>рамках государственной программы поддержки и</w:t>
      </w:r>
      <w:r>
        <w:rPr>
          <w:rStyle w:val="FontStyle19"/>
          <w:rFonts w:cs="Times New Roman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 xml:space="preserve"> развития малого и среднего предпринимательства департамент с 2010 года проводит межрегиональный фестиваль «Формула красоты» (далее - Фестиваль).</w:t>
      </w:r>
    </w:p>
    <w:p>
      <w:pPr>
        <w:pStyle w:val="Style91"/>
        <w:widowControl/>
        <w:spacing w:lineRule="exact" w:line="307"/>
        <w:ind w:left="686" w:hanging="0"/>
        <w:rPr/>
      </w:pPr>
      <w:r>
        <w:rPr>
          <w:rStyle w:val="FontStyle27"/>
          <w:sz w:val="28"/>
          <w:szCs w:val="28"/>
        </w:rPr>
        <w:t xml:space="preserve">В 2014 году Фестиваль проводится в </w:t>
      </w:r>
      <w:r>
        <w:rPr>
          <w:rStyle w:val="FontStyle28"/>
          <w:b w:val="false"/>
          <w:i w:val="false"/>
          <w:sz w:val="28"/>
          <w:szCs w:val="28"/>
        </w:rPr>
        <w:t>2</w:t>
      </w:r>
      <w:r>
        <w:rPr>
          <w:rStyle w:val="FontStyle28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>этапа</w:t>
      </w:r>
      <w:r>
        <w:rPr>
          <w:rStyle w:val="FontStyle27"/>
        </w:rPr>
        <w:t>:</w:t>
      </w:r>
    </w:p>
    <w:p>
      <w:pPr>
        <w:pStyle w:val="Normal"/>
        <w:ind w:firstLine="709"/>
        <w:jc w:val="both"/>
        <w:rPr>
          <w:rStyle w:val="FontStyle27"/>
          <w:sz w:val="28"/>
        </w:rPr>
      </w:pPr>
      <w:r>
        <w:rPr>
          <w:rStyle w:val="FontStyle26"/>
          <w:sz w:val="28"/>
        </w:rPr>
        <w:t>1</w:t>
      </w:r>
      <w:r>
        <w:rPr>
          <w:rStyle w:val="FontStyle26"/>
          <w:b w:val="false"/>
          <w:bCs w:val="false"/>
          <w:sz w:val="28"/>
          <w:szCs w:val="20"/>
        </w:rPr>
        <w:t xml:space="preserve"> </w:t>
      </w:r>
      <w:r>
        <w:rPr>
          <w:rStyle w:val="FontStyle26"/>
          <w:sz w:val="28"/>
        </w:rPr>
        <w:t xml:space="preserve">этап </w:t>
      </w:r>
      <w:r>
        <w:rPr>
          <w:rStyle w:val="FontStyle27"/>
          <w:sz w:val="28"/>
        </w:rPr>
        <w:t xml:space="preserve">(сентябрь - ноябрь) - проведение бесплатного повышения квалификации руководителей и специалистов субъектов малого предпринимательства сферы индустрии красоты и здоровья по направлениям: парикмахер, мастер маникюра, визажист-косметик, косметолог, специалист по массажным и СПА технологиям. Проект программы повышения </w:t>
      </w:r>
      <w:r>
        <w:rPr>
          <w:rStyle w:val="FontStyle28"/>
          <w:b w:val="false"/>
          <w:i w:val="false"/>
          <w:spacing w:val="0"/>
          <w:sz w:val="28"/>
        </w:rPr>
        <w:t>квалификации</w:t>
      </w:r>
      <w:r>
        <w:rPr>
          <w:rStyle w:val="FontStyle27"/>
          <w:sz w:val="28"/>
        </w:rPr>
        <w:t xml:space="preserve"> по направлениям. (в т.ч. месяц обучения и место проведения) прилагается.</w:t>
      </w:r>
    </w:p>
    <w:p>
      <w:pPr>
        <w:pStyle w:val="Style91"/>
        <w:widowControl/>
        <w:spacing w:lineRule="exact" w:line="307"/>
        <w:rPr/>
      </w:pPr>
      <w:r>
        <w:rPr>
          <w:rStyle w:val="FontStyle27"/>
          <w:sz w:val="28"/>
          <w:szCs w:val="28"/>
        </w:rPr>
        <w:t xml:space="preserve">Основной целью обучения является совершенствование профессионального мастерства и улучшение качества предоставляемых услуг. В качестве преподавателей выступят мастера международного класса, многократные победители и призеры российских и международных чемпионатов по парикмахерскому искусству и декоративной косметике, представители Российской секции </w:t>
      </w:r>
      <w:r>
        <w:rPr>
          <w:rStyle w:val="FontStyle27"/>
          <w:sz w:val="28"/>
          <w:szCs w:val="28"/>
          <w:lang w:val="en-US"/>
        </w:rPr>
        <w:t>CIDESCO</w:t>
      </w:r>
      <w:r>
        <w:rPr>
          <w:rStyle w:val="FontStyle27"/>
          <w:sz w:val="28"/>
          <w:szCs w:val="28"/>
        </w:rPr>
        <w:t xml:space="preserve"> международного комитета по косметологии и эстетике, а также международной школы СПА,</w:t>
      </w:r>
    </w:p>
    <w:p>
      <w:pPr>
        <w:pStyle w:val="Style91"/>
        <w:widowControl/>
        <w:spacing w:lineRule="exact" w:line="312"/>
        <w:ind w:firstLine="653"/>
        <w:rPr/>
      </w:pPr>
      <w:r>
        <w:rPr>
          <w:rStyle w:val="FontStyle27"/>
          <w:sz w:val="28"/>
          <w:szCs w:val="28"/>
        </w:rPr>
        <w:t>По итогам обучения лучшие выпускники получат возможность принять участие в чемпионатах в рамках Фестиваля - отборочных турах на Всероссийские конкурсы по вышеуказанным направлениям.</w:t>
      </w:r>
    </w:p>
    <w:p>
      <w:pPr>
        <w:pStyle w:val="Style61"/>
        <w:widowControl/>
        <w:tabs>
          <w:tab w:val="clear" w:pos="708"/>
          <w:tab w:val="left" w:pos="1070" w:leader="none"/>
        </w:tabs>
        <w:spacing w:lineRule="exact" w:line="312"/>
        <w:ind w:firstLine="667"/>
        <w:rPr/>
      </w:pPr>
      <w:r>
        <w:rPr>
          <w:rStyle w:val="FontStyle27"/>
          <w:b/>
          <w:sz w:val="28"/>
          <w:szCs w:val="28"/>
        </w:rPr>
        <w:t>2 этап</w:t>
      </w:r>
      <w:r>
        <w:rPr>
          <w:rStyle w:val="FontStyle27"/>
          <w:sz w:val="28"/>
          <w:szCs w:val="28"/>
        </w:rPr>
        <w:t xml:space="preserve"> (12 - 13 ноября) - проведение чемпионатов по парикмахерскому искусству, визажу и нейл-дизайну, косметологии, а также массажным и СПА технологиям; мастер-классов от чемпионов Мира и Европы сферы индустрии красоты и </w:t>
      </w:r>
      <w:r>
        <w:rPr>
          <w:rStyle w:val="FontStyle18"/>
          <w:sz w:val="28"/>
          <w:szCs w:val="28"/>
        </w:rPr>
        <w:t xml:space="preserve">здоровья, ведущих </w:t>
      </w:r>
      <w:r>
        <w:rPr>
          <w:rStyle w:val="FontStyle27"/>
          <w:sz w:val="28"/>
          <w:szCs w:val="28"/>
        </w:rPr>
        <w:t xml:space="preserve">бизнес-тренеров; специализированной выставки косметики и оборудования </w:t>
      </w:r>
      <w:r>
        <w:rPr>
          <w:rStyle w:val="FontStyle18"/>
          <w:sz w:val="28"/>
          <w:szCs w:val="28"/>
        </w:rPr>
        <w:t xml:space="preserve">для </w:t>
      </w:r>
      <w:r>
        <w:rPr>
          <w:rStyle w:val="FontStyle27"/>
          <w:sz w:val="28"/>
          <w:szCs w:val="28"/>
        </w:rPr>
        <w:t>данной сферы.</w:t>
      </w:r>
    </w:p>
    <w:p>
      <w:pPr>
        <w:pStyle w:val="Style91"/>
        <w:widowControl/>
        <w:spacing w:lineRule="exact" w:line="312"/>
        <w:ind w:firstLine="658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 xml:space="preserve">В настоящее время осуществляется прием заявок на участие в повышении квалификации в рамках 1-го этапа Фестиваля. Заявки от субъектов малого предпринимательства сферы индустрии красоты и здоровья принимаются в Центре красоты и здоровья «Афродита» по адресу: г. Киров, ул. Ленина, д. 164 или по тел. (8332) 356-555, 8-919-507-39-66, </w:t>
      </w:r>
      <w:r>
        <w:rPr>
          <w:rStyle w:val="FontStyle27"/>
          <w:sz w:val="28"/>
          <w:szCs w:val="28"/>
          <w:lang w:val="en-US"/>
        </w:rPr>
        <w:t>e</w:t>
      </w:r>
      <w:r>
        <w:rPr>
          <w:rStyle w:val="FontStyle27"/>
          <w:sz w:val="28"/>
          <w:szCs w:val="28"/>
        </w:rPr>
        <w:t>-</w:t>
      </w:r>
      <w:r>
        <w:rPr>
          <w:rStyle w:val="FontStyle27"/>
          <w:sz w:val="28"/>
          <w:szCs w:val="28"/>
          <w:lang w:val="en-US"/>
        </w:rPr>
        <w:t>mail</w:t>
      </w:r>
      <w:r>
        <w:rPr>
          <w:rStyle w:val="FontStyle27"/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1000000</w:t>
        </w:r>
        <w:r>
          <w:rPr>
            <w:rStyle w:val="InternetLink"/>
            <w:sz w:val="28"/>
            <w:szCs w:val="28"/>
            <w:lang w:val="en-US"/>
          </w:rPr>
          <w:t>ss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FontStyle27"/>
          <w:sz w:val="28"/>
          <w:szCs w:val="28"/>
        </w:rPr>
        <w:t xml:space="preserve">, </w:t>
      </w:r>
      <w:r>
        <w:rPr>
          <w:rStyle w:val="FontStyle27"/>
          <w:sz w:val="28"/>
          <w:szCs w:val="28"/>
          <w:lang w:val="en-US"/>
        </w:rPr>
        <w:t>www</w:t>
      </w:r>
      <w:r>
        <w:rPr>
          <w:rStyle w:val="FontStyle27"/>
          <w:sz w:val="28"/>
          <w:szCs w:val="28"/>
        </w:rPr>
        <w:t>.</w:t>
      </w:r>
      <w:r>
        <w:rPr>
          <w:rStyle w:val="FontStyle27"/>
          <w:sz w:val="28"/>
          <w:szCs w:val="28"/>
          <w:lang w:val="en-US"/>
        </w:rPr>
        <w:t>afrodita</w:t>
      </w:r>
      <w:r>
        <w:rPr>
          <w:rStyle w:val="FontStyle27"/>
          <w:sz w:val="28"/>
          <w:szCs w:val="28"/>
        </w:rPr>
        <w:t>43.</w:t>
      </w:r>
      <w:r>
        <w:rPr>
          <w:rStyle w:val="FontStyle27"/>
          <w:sz w:val="28"/>
          <w:szCs w:val="28"/>
          <w:lang w:val="en-US"/>
        </w:rPr>
        <w:t>ru</w:t>
      </w:r>
      <w:r>
        <w:rPr>
          <w:rStyle w:val="FontStyle27"/>
          <w:sz w:val="28"/>
          <w:szCs w:val="28"/>
        </w:rPr>
        <w:t>.</w:t>
      </w:r>
    </w:p>
    <w:p>
      <w:pPr>
        <w:pStyle w:val="Normal"/>
        <w:rPr>
          <w:rStyle w:val="FontStyle27"/>
          <w:rFonts w:eastAsia="A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Fonts w:eastAsia="A"/>
          <w:b/>
          <w:b/>
          <w:bCs/>
        </w:rPr>
      </w:pPr>
      <w:r>
        <w:rPr>
          <w:rFonts w:eastAsia="A"/>
          <w:b/>
          <w:bCs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rFonts w:eastAsia="A"/>
        </w:rPr>
      </w:pPr>
      <w:r>
        <w:rPr>
          <w:rFonts w:eastAsia="A"/>
          <w:sz w:val="28"/>
          <w:szCs w:val="28"/>
        </w:rPr>
        <w:t>Малмыжского района                                                                     И.Д. Сырцова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  <w:sz w:val="20"/>
          <w:szCs w:val="20"/>
        </w:rPr>
      </w:pPr>
      <w:r>
        <w:rPr>
          <w:rFonts w:eastAsia="A"/>
        </w:rPr>
        <w:t>Мальцева Ираида Ивановна</w:t>
      </w:r>
    </w:p>
    <w:p>
      <w:pPr>
        <w:pStyle w:val="Normal"/>
        <w:rPr>
          <w:rFonts w:eastAsia="A"/>
        </w:rPr>
      </w:pPr>
      <w:r>
        <w:rPr>
          <w:rFonts w:eastAsia="A"/>
          <w:sz w:val="20"/>
          <w:szCs w:val="20"/>
        </w:rPr>
        <w:t>2-28-54</w:t>
      </w:r>
    </w:p>
    <w:p>
      <w:pPr>
        <w:sectPr>
          <w:type w:val="nextPage"/>
          <w:pgSz w:w="11906" w:h="16838"/>
          <w:pgMar w:left="1559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/>
      </w:pPr>
      <w:r>
        <w:rPr/>
        <w:t>повышения квалификации</w:t>
      </w:r>
    </w:p>
    <w:p>
      <w:pPr>
        <w:pStyle w:val="Normal"/>
        <w:jc w:val="center"/>
        <w:rPr/>
      </w:pPr>
      <w:r>
        <w:rPr/>
        <w:t>субъектов малого предпринимательства сферы индустрии красоты и их сотрудников</w:t>
      </w:r>
    </w:p>
    <w:p>
      <w:pPr>
        <w:pStyle w:val="Normal"/>
        <w:jc w:val="center"/>
        <w:rPr/>
      </w:pPr>
      <w:r>
        <w:rPr/>
        <w:t xml:space="preserve">(парикмахеров, визажистов, мастеров маникюра, косметологов, массажистов) </w:t>
      </w:r>
    </w:p>
    <w:p>
      <w:pPr>
        <w:pStyle w:val="Normal"/>
        <w:jc w:val="center"/>
        <w:rPr/>
      </w:pPr>
      <w:r>
        <w:rPr>
          <w:b/>
          <w:bCs/>
        </w:rPr>
        <w:t>Сентябрь -  ноябрь 201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82 ак.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427"/>
        <w:gridCol w:w="333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обучен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ИКМАХ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Тренинги проводятся на базе УЦ «Афродита», </w:t>
              <w:br/>
              <w:t>ул. Ленина, д. 164, корп. 5, тел. (8332)356-555</w:t>
            </w:r>
          </w:p>
        </w:tc>
      </w:tr>
      <w:tr>
        <w:trPr>
          <w:trHeight w:val="5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Женский сектор (женские стрижки и прически)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й курс: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 Теоретическое обучение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.1. Модные тенденции в женских стрижках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салонные стрижк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креативные стрижк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конкурсные стрижк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модные техники окрашивания волос (колористика)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моделирование прически (основы композиционного построения и выполнения причесок из длинных волос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1.2. Направление моды в оформлении причесок в РФ и зарубежом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.3. Российские и международные конкурсы парикмахерского искусств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 2014 г.,</w:t>
            </w:r>
          </w:p>
          <w:p>
            <w:pPr>
              <w:pStyle w:val="Normal"/>
              <w:spacing w:before="0" w:after="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5 ак.ч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мердова Н.В.,</w:t>
            </w:r>
            <w:r>
              <w:rPr>
                <w:b/>
                <w:i/>
              </w:rPr>
              <w:t xml:space="preserve"> </w:t>
            </w:r>
            <w:r>
              <w:rPr/>
              <w:t>парикмахер-стилист. Опыт  работы в данной сфере более 13 лет, аттестована на преподавание парикмахерского искусства «</w:t>
            </w:r>
            <w:r>
              <w:rPr>
                <w:lang w:val="en-US"/>
              </w:rPr>
              <w:t>Natali</w:t>
            </w:r>
            <w:r>
              <w:rPr/>
              <w:t>-</w:t>
            </w:r>
            <w:r>
              <w:rPr>
                <w:lang w:val="en-US"/>
              </w:rPr>
              <w:t>Studio</w:t>
            </w:r>
            <w:r>
              <w:rPr/>
              <w:t xml:space="preserve">» (г. Москва), преподаватель УЦ «Афродита», участник и призер  межрегиональных чемпионатов по парикмахерскому искусству. Конкурсный тренер, имеет Сертификат о прохождении  преподавательского  курса  «Основная концепция Pivot Point» (г. Санкт-Петербург), </w:t>
              <w:br/>
              <w:t>г. Кир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 Практическое обучение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Демонстрация. Тренинги. Консультаци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Женские взрослые (на модели и на манекене - голове) + юниоры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Креативные, подиумные, конкурсные работ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) Женские мастера. Фантазийные прически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свадебное плетени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свадебная прическа на коротких волосах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) Женские мастера. Модная категория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дневная причес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модная вечерняя причес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3) Полный модный образ (мужской и женский). </w:t>
            </w:r>
            <w:r>
              <w:rPr>
                <w:lang w:val="en-US"/>
              </w:rPr>
              <w:t>Full</w:t>
            </w:r>
            <w:r>
              <w:rPr/>
              <w:t xml:space="preserve"> </w:t>
            </w:r>
            <w:r>
              <w:rPr>
                <w:lang w:val="en-US"/>
              </w:rPr>
              <w:t>fashion</w:t>
            </w:r>
            <w:r>
              <w:rPr/>
              <w:t xml:space="preserve"> </w:t>
            </w:r>
            <w:r>
              <w:rPr>
                <w:lang w:val="en-US"/>
              </w:rPr>
              <w:t>Look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4) Прическа новобрачной на длинных волосах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5) Модная стрижка с укладко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-октябрь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4 г.,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ак.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Смердова Н.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Саламатова А.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призер городских, всероссийских и международных конкурсов (Киров,  Москва, Нижний Новгород, Париж, Санкт-Петербург). Имеет награды: «Лучший парикмахер» (Киров - 2006, Москва – 2012), г. Кир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вое занятие и консультация: выполнение конкурсной работ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11.201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2 ак.ч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Смердова Н.В.,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</w:rPr>
              <w:t>Саламатова 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35 ак.ч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Мужской сектор (мужские стрижки и прически)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й курс: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Теоретическое обучение: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.1. Модные тенденции в мужских стрижках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салонные стрижк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креативные стрижк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конкурсные стрижк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- модные техники окрашивания волос (колористика)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1.2. Направление моды в оформлении причесок в РФ и зарубежом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.3. Российские и международные конкурсы парикмахерского искусств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 2014 г.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ак.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Саламатова 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 Практическое обучение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Демонстрация. Тренинги. Консультаци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Мужские взрослые (на модели и на манекене – голове) + юниоры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.1. Техническая категори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креативная причес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классическая стрижка с укладко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.2. Модная категори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модная прическа на длинных волосах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- модная стрижка с укладко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Октябрь 2014г.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ак.ч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Смердова Н.В.   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Итоговое занятие и консультация: выполнение конкурсной работ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1.201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ак.ч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Тренеры Общественного фонда содействия развитию косметологии, парикмахерского искусства и эстетики «Невские берега», </w:t>
              <w:br/>
              <w:t>г. Санкт-Петербург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Итого 20 ак.ч.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ЗАЖИСТ-КОСМЕТИ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Тренинги проводятся на базе  учебного центра «Афродита», </w:t>
              <w:br/>
              <w:t>ул. Ленина, д.164, корп. 5, (8332) 356-555</w:t>
            </w:r>
          </w:p>
        </w:tc>
      </w:tr>
      <w:tr>
        <w:trPr>
          <w:trHeight w:val="145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ектор эстетики (декоративной косметики)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й курс: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 Теоретическое обучение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.1. Модные тенденции в декоративной косметик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.2. Направления моды в макияже в РФ и зарубежом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 2014 г.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ак.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Лежнина А.Д.</w:t>
            </w:r>
            <w:r>
              <w:rPr/>
              <w:t xml:space="preserve"> – преподаватель по визажу УЦ «Афродита», стаж работы в данной сфере более 20 лет</w:t>
            </w:r>
            <w:r>
              <w:rPr>
                <w:bCs/>
              </w:rPr>
              <w:t xml:space="preserve">, </w:t>
              <w:br/>
              <w:t>г. Кир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 Практическое обучение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Демонстрация. Тренинги. Отработка на моделях. Консультации. Конкурсные работы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) Подиумный макияж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) Фантазийный макияж для новобрачно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 2014 г.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ак. 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Лежнина А.Д.</w:t>
            </w:r>
            <w:r>
              <w:rPr/>
              <w:t xml:space="preserve">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Итоговое занятие и консультация: выполнение конкурсной работ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11.11.2014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7 ак.ч.</w:t>
            </w:r>
            <w:r>
              <w:rPr/>
              <w:t xml:space="preserve">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Лежнина А.Д.</w:t>
            </w:r>
            <w:r>
              <w:rPr/>
              <w:t xml:space="preserve">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Итого 31 ак.ч.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 МАНИКЮ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Тренинги проводятся на базе УЦ «Афродита», </w:t>
              <w:br/>
              <w:t>ул. Ленина, д.164, корп.5  (8332) 356-555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Ногтевая секция (Нейл-арт):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пециальный курс: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 Теоретическое обучение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.1. Модные тенденции в дизайне ногте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.2. Направление моды в дизайне ногтей РФ и зарубежом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 - октябрь 2014 г.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ак.ч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обожанинова Е.С.,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сертифицированный инструктор «Школы ногтевого дизайна </w:t>
              <w:br/>
              <w:t>Е. Мирошниченко», г. Кир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 Практическое обучение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Демонстрация. Тренинги. Отработка на моделях. Консультаци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) Классический маникюр в салоне красоты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) Салонное моделирование ногте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3) Роспись на смоделированных ногтях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4) Микс-меди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 - октябрь 2014 г.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ак.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Слобожанинова Е.С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Итоговое занятие и консультация: выполнение конкурсной работ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 2014г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ак.ч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Шанская Е.</w:t>
            </w:r>
            <w:r>
              <w:rPr/>
              <w:t xml:space="preserve"> – международ-ный тренер по </w:t>
            </w:r>
            <w:r>
              <w:rPr>
                <w:lang w:val="en-US"/>
              </w:rPr>
              <w:t>Nail</w:t>
            </w:r>
            <w:r>
              <w:rPr/>
              <w:t>-</w:t>
            </w:r>
            <w:r>
              <w:rPr>
                <w:lang w:val="en-US"/>
              </w:rPr>
              <w:t>Art</w:t>
            </w:r>
            <w:r>
              <w:rPr/>
              <w:t xml:space="preserve">, </w:t>
              <w:br/>
              <w:t>г. Москв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Итого 39 ак.ч.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МЕТОЛОГ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Тренинги проводятся на базе УЦ «Афродита», </w:t>
              <w:br/>
              <w:t>ул. Ленина, д.164, корп. 5 (8332) 356-555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 Теоретическое  обучение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Комплексный подход в коррекции основных эстетических проблем: гиперпигментация, купероз, акне и постакне, фотостарение и биологическое старение 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 2014 г.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ак.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Салехова А.</w:t>
            </w:r>
            <w:r>
              <w:rPr/>
              <w:t>, врач-дерматолог, косметолог, к.м.н., член методической группы тренеров-косметологов  «CHRISTINA», г. Москв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  Практическое обучение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Демонстрация. Тренинги. Отработка на моделях. Консультации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  2014 г.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ак.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Салехова А.</w:t>
            </w:r>
          </w:p>
        </w:tc>
      </w:tr>
      <w:tr>
        <w:trPr>
          <w:trHeight w:val="16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ттестация в форме экзаменационного тестирова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 2014 г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ак.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/>
                <w:bCs/>
              </w:rPr>
              <w:t>Суслова Е.В.</w:t>
            </w:r>
            <w:r>
              <w:rPr>
                <w:bCs/>
              </w:rPr>
              <w:t xml:space="preserve">, врач-косметолог, к.м.н., преподаватель учебного центра «Афродита», методист компании </w:t>
            </w:r>
            <w:r>
              <w:rPr/>
              <w:t>«CHRISTINA»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</w:t>
            </w:r>
            <w:r>
              <w:rPr/>
              <w:t xml:space="preserve">член методической группы тренеров-косметологов  «CHRISTINA»,  </w:t>
            </w:r>
            <w:r>
              <w:rPr>
                <w:bCs/>
              </w:rPr>
              <w:t>обладатель диплома Международного комитета по косметологии и эстетике «</w:t>
            </w:r>
            <w:r>
              <w:rPr>
                <w:bCs/>
                <w:lang w:val="en-US"/>
              </w:rPr>
              <w:t>CIDESCO</w:t>
            </w:r>
            <w:r>
              <w:rPr>
                <w:bCs/>
              </w:rPr>
              <w:t xml:space="preserve">», </w:t>
              <w:br/>
              <w:t>г. Кир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15 час.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СПЕЦИАЛИСТ ПО МАССАЖНЫМ И СПА-ТЕХНОЛОГИЯ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Тренинги проводятся на базе  Центра массажных технологий, г. Киров, ул. Труда 48 </w:t>
              <w:br/>
              <w:t xml:space="preserve">и центра красоты, здоровья и полезного отдыха </w:t>
            </w:r>
            <w:r>
              <w:rPr>
                <w:b/>
                <w:bCs/>
                <w:lang w:val="en-US"/>
              </w:rPr>
              <w:t>CITYSPA</w:t>
            </w:r>
            <w:r>
              <w:rPr>
                <w:b/>
                <w:bCs/>
              </w:rPr>
              <w:t>@</w:t>
            </w:r>
            <w:r>
              <w:rPr>
                <w:b/>
                <w:bCs/>
                <w:lang w:val="en-US"/>
              </w:rPr>
              <w:t>BEAUTY</w:t>
            </w:r>
            <w:r>
              <w:rPr>
                <w:b/>
                <w:bCs/>
              </w:rPr>
              <w:t xml:space="preserve">, </w:t>
              <w:br/>
              <w:t>г. Киров, ул. К.Маркса 43., (8332) 35-83-82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екция массажа (СПА):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пециальный курс: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 Теоретическое обучение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.1. Индивидуальный подход к клиенту: типология и физиология клиента. Технология достижения целей клиента: коррекция фигуры, профилактика здоровья и укрепление иммунитета, гармонизация психо-эмоционального состоян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1.2. Основы классического массажа в СП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-октябрь 2014 г.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ак.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естрикова В. В.</w:t>
            </w:r>
            <w:r>
              <w:rPr/>
              <w:t>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СПА-мастер высшей категории, СПА-технолог, сертифицированный преподаватель-инструктор Международной СПА-школы (г.Москва) и центра массажных технологий </w:t>
              <w:br/>
              <w:t>(г.  Киров), номинант чемпионатов по СПА массажу. Опыт практической работы в данной сфере 11 лет, г. Кир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 Практическое обучение: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2.1. Отработка классического массажа спины. Правила и требования отборочного тура чемпионата. Демонстрация. Отработка на моделях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</w:rPr>
              <w:t>2.2. Отработка произвольной СПА программы. Правила и требования финального тура чемпионата. Тренинг.</w:t>
            </w:r>
            <w:r>
              <w:rPr/>
              <w:t xml:space="preserve"> Отработка на моделях.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2.3. Индивидуальные консультации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-октябрь 2014 г.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ак.ч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стрикова В. 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ттестация в форме экзаменационного тестирова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 2014 г.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ак.ч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стрикова В. 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42 ча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0"/>
      <w:ind w:firstLine="64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67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00000ss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38:00Z</dcterms:created>
  <dc:creator>Admin</dc:creator>
  <dc:description/>
  <cp:keywords/>
  <dc:language>en-US</dc:language>
  <cp:lastModifiedBy>Admin</cp:lastModifiedBy>
  <dcterms:modified xsi:type="dcterms:W3CDTF">2014-09-01T07:36:00Z</dcterms:modified>
  <cp:revision>4</cp:revision>
  <dc:subject/>
  <dc:title>Муниципальное образование</dc:title>
</cp:coreProperties>
</file>