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8" w:type="dxa"/>
        <w:jc w:val="left"/>
        <w:tblInd w:w="-5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5"/>
        <w:gridCol w:w="2976"/>
        <w:gridCol w:w="1701"/>
        <w:gridCol w:w="2552"/>
        <w:gridCol w:w="2126"/>
        <w:gridCol w:w="2126"/>
        <w:gridCol w:w="2126"/>
        <w:gridCol w:w="2126"/>
      </w:tblGrid>
      <w:tr>
        <w:trPr>
          <w:trHeight w:val="354" w:hRule="atLeast"/>
        </w:trPr>
        <w:tc>
          <w:tcPr>
            <w:tcW w:w="1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32"/>
                <w:szCs w:val="32"/>
              </w:rPr>
              <w:t>Дополнительные тарифы страховых взносов для отдельных категорий страхователей с 01.01.2013 года</w:t>
            </w:r>
          </w:p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(Ст.33.2 Федерального закона № 167-ФЗ)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и плательщик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6" w:leader="none"/>
                <w:tab w:val="left" w:pos="1038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за для начисления С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6" w:leader="none"/>
                <w:tab w:val="left" w:pos="1038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ариф страховых взносов в ПФР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ом числе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" w:leader="none"/>
                <w:tab w:val="left" w:pos="1063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6" w:leader="none"/>
                <w:tab w:val="left" w:pos="1038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6" w:leader="none"/>
                <w:tab w:val="left" w:pos="1038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 финансирование страховой  части трудовой пен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 финансирование накопительной  части трудовой пенсии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ля страхователей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подпункте 1 пункта 1 статьи 6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Федерального закона № 167-ФЗ, в отношении выплат и иных вознаграждений в пользу застрахованных лиц, занятых на соответствующих видах работ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подпункте 1 пункта 1 статьи 27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Федерального закона № 173-ФЗ "О трудовых пенсиях в Российской Федерации", применяются следующие дополнительные тарифы страховых взносов на финансирование страховой части трудовой пенсии</w:t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исок №1 (подземные работы, работы с вредными условиями труда и в горячих цехах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2013 года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 предельной базы для начисле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% - солид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% - солид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2014 года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 предельной базы для начисле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% - солид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2015 года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 предельной базы для начисле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% - солид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ля страхователей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подпункте 1 пункта 1 статьи 6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Федерального закона № 167-ФЗ, в отношении выплат и иных вознаграждений в пользу застрахованных лиц, занятых на соответствующих видах работ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подпунктах 2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18 пункта 1 статьи 27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Федерального закона  № 173-ФЗ "О трудовых пенсиях в Российской Федерации", применяются следующие дополнительные тарифы страховых взносов на финансирование страховой части трудовой пенсии</w:t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исок № 2 (работы с тяжелыми условиями труда); женщины — трактористы — машинисты; женщины в текстильной промышленности; железнодорожный транспорт; геологоразведка; докеры — механизаторы; плавсостав; водители автобусов, троллейбусов и трамваев; шахтеры; работники морского флота рыбной промышленности; работники гражданской авиации; спасатели; работы с осужденными; противопожарная служба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2013 года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 предельной базы для начисле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% - солид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2014 года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 предельной базы для начисле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% - солид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2015 года</w:t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 предельной базы для начисления страхов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% - солида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851" w:right="56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A48B9F8AFA8825B0BD209B6CD392C866D2462A5BFB41AE4BE9C828BB3F26008FF5E5B97AB7D0D249SCF" TargetMode="External"/><Relationship Id="rId3" Type="http://schemas.openxmlformats.org/officeDocument/2006/relationships/hyperlink" Target="consultantplus://offline/ref=CCA48B9F8AFA8825B0BD209B6CD392C866D347265BFE41AE4BE9C828BB3F26008FF5E5B97AB7D3D149S3F" TargetMode="External"/><Relationship Id="rId4" Type="http://schemas.openxmlformats.org/officeDocument/2006/relationships/hyperlink" Target="consultantplus://offline/ref=7D254143B8D9677FF26DCF4A65B13B460D70CE4EE78AF579467505656EB296B759F5F38CDB8DDA4CkBUBF" TargetMode="External"/><Relationship Id="rId5" Type="http://schemas.openxmlformats.org/officeDocument/2006/relationships/hyperlink" Target="consultantplus://offline/ref=7D254143B8D9677FF26DCF4A65B13B460D71CF42E78FF579467505656EB296B759F5F38CDB8DD94EkBUCF" TargetMode="External"/><Relationship Id="rId6" Type="http://schemas.openxmlformats.org/officeDocument/2006/relationships/hyperlink" Target="consultantplus://offline/ref=7D254143B8D9677FF26DCF4A65B13B460D71CF42E78FF579467505656EB296B759F5F38EDBk8UC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12:00Z</dcterms:created>
  <dc:creator>Грухина</dc:creator>
  <dc:description/>
  <cp:keywords/>
  <dc:language>en-US</dc:language>
  <cp:lastModifiedBy>001053</cp:lastModifiedBy>
  <cp:lastPrinted>2012-12-05T11:08:00Z</cp:lastPrinted>
  <dcterms:modified xsi:type="dcterms:W3CDTF">2012-12-05T07:14:00Z</dcterms:modified>
  <cp:revision>3</cp:revision>
  <dc:subject/>
  <dc:title>Тарифы страховых взносов в бюджет ПФР на 2012 год</dc:title>
</cp:coreProperties>
</file>