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747635" cy="106191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04785" cy="1069721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785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04785" cy="1069721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785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0495" cy="1065085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1065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38440" cy="107442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844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38440" cy="107442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844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49870" cy="1076007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0495" cy="1065085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1065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0495" cy="1065085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1065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44155" cy="10751820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4155" cy="1075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7:00Z</dcterms:created>
  <dc:creator>Kirill</dc:creator>
  <dc:description/>
  <dc:language>en-US</dc:language>
  <cp:lastModifiedBy>Kirill</cp:lastModifiedBy>
  <dcterms:modified xsi:type="dcterms:W3CDTF">2016-04-28T08:00:00Z</dcterms:modified>
  <cp:revision>1</cp:revision>
  <dc:subject/>
  <dc:title/>
</cp:coreProperties>
</file>