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итогах проведения итоговых собраний  по проектам в поддержку местных инициатив на 2016 год»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сех муниципальных образованиях Малмыжского района, участвующих в реализации проекта поддержки местных инициатив в 2016 году (далее - ППМИ-2016) прошли итоговые собрания с участием консультантов. В Староирюкском  сельском поселении была выбрана рабочая группа, которая будет проводить сходы по улицам для сбора подписей в поддержку инициативной заявки – обустройство детской площадки, с последующим проведением итогового собр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собраниях были выбраны инициативные группы и определен размер вклада со стороны населения для софинансирования  выбранных микропроектов. В ходе проведения собраний возникали вопросы о роли инициативной группы, еще раз обозначим ее функ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муниципалитету в подготовке зая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в обеспечении вклада населения и софинансирования со стороны спонсор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мониторинге всего цикла реализации микро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проведении надзора за реализацией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в информировании населения о ходе реализации микропро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муниципалитету в обеспечении  сохранности и жизнедеятельности объек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ледующим этапом в реализации проекта ППМИ-2016 будет формирование конкурсной заявки для участия в конкурсном отборе  среди других муниципальных образований Кировской области, которую необходимо будет сформировать в срок до 22 ноября 2015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утвержденным графиком реализации ППМИ в Кировской области, заседание конкурсной комиссии будет проходить в начале февраля 2016 года.  В марте 2016 года муниципальные образования, выигравшие конкурс, будут проводить конкурсный отбор подрядчиков по выполнению работ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того, как заявка признана победителем в конкурсе ППМИ, за период февраль-март 2016 года инициативной группе совместно с депутатами городской и сельских  дум, администрациями поселений необходимо будет  обеспечить сбор средств с  населения и  спонсоров в соответствии с решением общего собрания и конкурсной заявкой. Размер вклада отдельно взятого жителя может быть и больше установленного размера вклада – это гражданская позиция  каждого. Вклад  населения со стороны населения и спонсоров  это не поборы, а возможность решить проблему, которую они сами считают главной, получив для этого дополнительные средства из бюджета области!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нежные вклады будут аккумулироваться на  счете администрации муниципальных образований по  утвержденному коду доходов. Инициативная группа должна будет регулярно информировать о том, сколько денежных  средств собрано, на что и в каком объеме они использованы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аждым годом итоговые  собрания проходят  более качественно, неформально, большинство присутствующих осознают важность и необходимость решения проблем. Надеемся, что все конкурсные заявки по нашему району пройдут конкурсный отбор и на одну проблему в муниципальных образованиях станет меньше!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3T05:40:00Z</dcterms:created>
  <dc:creator>Kataklysm</dc:creator>
  <dc:description/>
  <cp:keywords/>
  <dc:language>en-US</dc:language>
  <cp:lastModifiedBy>Kataklysm</cp:lastModifiedBy>
  <dcterms:modified xsi:type="dcterms:W3CDTF">2015-09-14T11:43:00Z</dcterms:modified>
  <cp:revision>10</cp:revision>
  <dc:subject/>
  <dc:title/>
</cp:coreProperties>
</file>