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58" w:type="dxa"/>
        <w:jc w:val="left"/>
        <w:tblInd w:w="5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</w:tblGrid>
      <w:tr>
        <w:trPr>
          <w:trHeight w:val="814" w:hRule="atLeast"/>
        </w:trPr>
        <w:tc>
          <w:tcPr>
            <w:tcW w:w="41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jc w:val="left"/>
              <w:rPr>
                <w:rFonts w:eastAsia="A"/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Normal"/>
              <w:rPr>
                <w:rFonts w:eastAsia="A"/>
                <w:sz w:val="28"/>
                <w:szCs w:val="28"/>
              </w:rPr>
            </w:pPr>
            <w:r>
              <w:rPr>
                <w:rFonts w:eastAsia="A"/>
                <w:sz w:val="28"/>
                <w:szCs w:val="28"/>
              </w:rPr>
            </w:r>
          </w:p>
          <w:p>
            <w:pPr>
              <w:pStyle w:val="Heading9"/>
              <w:jc w:val="left"/>
              <w:rPr/>
            </w:pPr>
            <w:r>
              <w:rPr>
                <w:sz w:val="28"/>
                <w:szCs w:val="28"/>
              </w:rPr>
              <w:t xml:space="preserve">постановлением администрации </w:t>
            </w:r>
            <w:r>
              <w:rPr>
                <w:rFonts w:eastAsia="A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rPr>
                <w:rFonts w:eastAsia="A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rFonts w:eastAsia="A"/>
                <w:sz w:val="28"/>
                <w:szCs w:val="28"/>
                <w:u w:val="single"/>
              </w:rPr>
              <w:t xml:space="preserve">28 сентября 2010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rFonts w:eastAsia="A"/>
                <w:sz w:val="28"/>
                <w:szCs w:val="28"/>
                <w:u w:val="single"/>
              </w:rPr>
              <w:t>625</w:t>
            </w:r>
          </w:p>
          <w:p>
            <w:pPr>
              <w:pStyle w:val="Normal"/>
              <w:spacing w:lineRule="exact" w:line="340"/>
              <w:jc w:val="center"/>
              <w:rPr>
                <w:rFonts w:eastAsia="A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A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340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415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ддержка и развитие малого предприниматель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м образовании Малмыжский муниципальный район Кировской области» на 2011 – 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целевой программы «Поддержка и развитие мал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ринимательства в муниципальном образовании Малмыжский муниципальный район Кировской области» на 2011 – 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20"/>
      </w:tblGrid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оддержка и развитие малог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ринимательства в муниципальном образовании Малмыжский муниципальный район Кировской области» на 2011-2015 годы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ание принятия решения о разработке Программы (наименование и номер соответствующего правового акта)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24.07.2007 № 209-ФЗ «О развитии малого и среднего предпринимательства в Российской Федерации», постановление Правительства Кировской области от 25.08.2009 № 22/259 «Об областной целевой программе «Поддержка и развитие малого предпринимательства в Кировской области» на 2010-2014 годы»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алмыжского района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й разработчик Программы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экономическому развитию администрации район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ресурса малого предпринимательства для обеспечения максимально полного использования экономического и социального потенциала района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 территории района государственной политики в области развития мало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ханизмов финансово-кредитной поддержки мало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информационной и консультационной поддержки субъектов малого предприниматель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заимодействия органов местного самоуправления и предпринимательского сообщества в решении задач экономического и социального развития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социального статуса, повышение престижа и этики предпринимательства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жнейшие показатели эффективности Программ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оличество субъектов малого предпринимательства в Малмыжском районе, </w:t>
            </w:r>
            <w:r>
              <w:rPr>
                <w:sz w:val="28"/>
                <w:szCs w:val="28"/>
              </w:rPr>
              <w:t>единиц;</w:t>
            </w:r>
          </w:p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убъектов малого предпринимательства в расчете на 10 000 человек населения, единиц;</w:t>
            </w:r>
          </w:p>
          <w:p>
            <w:pPr>
              <w:pStyle w:val="Normal"/>
              <w:spacing w:lineRule="exact" w:line="3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нятых в сфере малого предпринимательства по отношению к экономически активному населению, 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среднемесячной заработной платы наемных работников на малых предприятиях, тыс. руб.;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8"/>
                <w:szCs w:val="28"/>
              </w:rPr>
              <w:t>оборот малых предприятий, млн.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е налоговых платежей от субъектов малого предпринимательства в бюджеты всех уровней, млн. рублей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 этапы реализации Программы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 – 2015 годы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рограммы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bidi="bn"/>
              </w:rPr>
              <w:t xml:space="preserve">всего – </w:t>
            </w:r>
            <w:r>
              <w:rPr>
                <w:rFonts w:eastAsia="A"/>
                <w:sz w:val="28"/>
                <w:szCs w:val="28"/>
                <w:lang w:bidi="bn"/>
              </w:rPr>
              <w:t xml:space="preserve">21 802,6 </w:t>
            </w:r>
            <w:r>
              <w:rPr>
                <w:rFonts w:cs="Arial"/>
                <w:sz w:val="28"/>
                <w:szCs w:val="28"/>
                <w:lang w:bidi="bn"/>
              </w:rPr>
              <w:t>тыс. рублей,</w:t>
            </w:r>
          </w:p>
          <w:p>
            <w:pPr>
              <w:pStyle w:val="Normal"/>
              <w:autoSpaceDE w:val="false"/>
              <w:rPr>
                <w:rFonts w:cs="Arial"/>
                <w:sz w:val="28"/>
                <w:szCs w:val="28"/>
                <w:lang w:bidi="bn"/>
              </w:rPr>
            </w:pPr>
            <w:r>
              <w:rPr>
                <w:rFonts w:cs="Arial"/>
                <w:sz w:val="28"/>
                <w:szCs w:val="28"/>
                <w:lang w:bidi="bn"/>
              </w:rPr>
              <w:t>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bidi="bn"/>
              </w:rPr>
            </w:pPr>
            <w:r>
              <w:rPr>
                <w:rFonts w:cs="Arial"/>
                <w:sz w:val="28"/>
                <w:szCs w:val="28"/>
                <w:lang w:bidi="bn"/>
              </w:rPr>
              <w:t>средства федерального бюджета – 11 620,6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8"/>
                <w:szCs w:val="28"/>
                <w:lang w:bidi="bn"/>
              </w:rPr>
              <w:t>средства областного бюджета – 10 000,0 тыс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8"/>
                <w:szCs w:val="28"/>
                <w:lang w:bidi="bn"/>
              </w:rPr>
              <w:t>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/>
                <w:sz w:val="28"/>
                <w:szCs w:val="28"/>
                <w:lang w:bidi="bn"/>
              </w:rPr>
              <w:t xml:space="preserve">средства районного бюджета – </w:t>
            </w:r>
            <w:r>
              <w:rPr>
                <w:rFonts w:eastAsia="A" w:cs="Arial"/>
                <w:sz w:val="28"/>
                <w:szCs w:val="28"/>
                <w:lang w:bidi="bn"/>
              </w:rPr>
              <w:t>182</w:t>
            </w:r>
            <w:r>
              <w:rPr>
                <w:rFonts w:cs="Arial"/>
                <w:sz w:val="28"/>
                <w:szCs w:val="28"/>
                <w:lang w:bidi="bn"/>
              </w:rPr>
              <w:t>,0 тыс. рублей;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both"/>
              <w:rPr>
                <w:sz w:val="28"/>
                <w:szCs w:val="28"/>
                <w:lang w:bidi="bn"/>
              </w:rPr>
            </w:pPr>
            <w:r>
              <w:rPr>
                <w:sz w:val="28"/>
                <w:szCs w:val="28"/>
                <w:lang w:bidi="bn"/>
              </w:rPr>
              <w:t>увеличение количества субъектов малого предпринимательства до 750 единиц к 2015 году;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bn"/>
              </w:rPr>
              <w:t xml:space="preserve">увеличение числа </w:t>
            </w:r>
            <w:r>
              <w:rPr>
                <w:sz w:val="28"/>
                <w:szCs w:val="28"/>
              </w:rPr>
              <w:t>субъектов малого предпринимательства в расчете на 10 000 человек населения до 297 единиц к 2015 году;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доли занятых в сфере малого предпринимательства по отношению к экономически активному населению до 30,5% в 2015 году;</w:t>
            </w:r>
          </w:p>
          <w:p>
            <w:pPr>
              <w:pStyle w:val="Normal"/>
              <w:autoSpaceDE w:val="false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 xml:space="preserve">увеличение размера среднемесячной заработной платы на малых предприятиях </w:t>
            </w:r>
            <w:r>
              <w:rPr>
                <w:spacing w:val="-2"/>
                <w:sz w:val="28"/>
                <w:szCs w:val="28"/>
              </w:rPr>
              <w:t xml:space="preserve">до    </w:t>
            </w:r>
            <w:r>
              <w:rPr>
                <w:sz w:val="28"/>
                <w:szCs w:val="28"/>
              </w:rPr>
              <w:t>8 000  рублей в 2015 году;</w:t>
            </w:r>
          </w:p>
          <w:p>
            <w:pPr>
              <w:pStyle w:val="Normal"/>
              <w:autoSpaceDE w:val="false"/>
              <w:spacing w:lineRule="exact" w:line="360"/>
              <w:jc w:val="both"/>
              <w:rPr/>
            </w:pPr>
            <w:r>
              <w:rPr>
                <w:sz w:val="28"/>
                <w:szCs w:val="28"/>
                <w:lang w:bidi="bn"/>
              </w:rPr>
              <w:t>увеличение оборота малых предприятий до 1200,0 млн. рублей</w:t>
            </w:r>
            <w:r>
              <w:rPr>
                <w:sz w:val="28"/>
                <w:szCs w:val="28"/>
              </w:rPr>
              <w:t xml:space="preserve"> в 2015 году;</w:t>
            </w:r>
          </w:p>
          <w:p>
            <w:pPr>
              <w:pStyle w:val="Normal"/>
              <w:autoSpaceDE w:val="false"/>
              <w:spacing w:lineRule="exact" w:line="360"/>
              <w:jc w:val="both"/>
              <w:rPr>
                <w:sz w:val="28"/>
                <w:szCs w:val="28"/>
                <w:lang w:bidi="bn"/>
              </w:rPr>
            </w:pPr>
            <w:r>
              <w:rPr>
                <w:sz w:val="28"/>
                <w:szCs w:val="28"/>
              </w:rPr>
              <w:t>увеличение объема налоговых поступлений от субъектов малого предпринимательства до 43,8 млн. рублей в 2015 год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, на решение которой направлена      Программа</w:t>
      </w:r>
    </w:p>
    <w:p>
      <w:pPr>
        <w:pStyle w:val="Normal"/>
        <w:ind w:left="108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экономических условиях малое предпринимательство Малмыжского района является важнейшим сектором рыночной экономики и рассматривается как один из основных ресурсов для повышения социально-экономического потенциала  района и уровня занятости населения. Кроме того, малый и средний бизнес успешно реализует такие задачи, как поддержание роста объемов производства, внедрение современных технологий, наполнение консолидированного бюджета района, препятствует оттоку из района квалифицированной рабочей силы, а социальная ответственность бизнеса решает социально значимые для района пробле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ое развитие малого предпринимательства в конечном счете позволит обеспечить достижение целей, закрепленных в Концепции устойчивого развития сельских территорий Малмыжского района на период до 2017 года: устойчивый рост экономики и повышение занятости, уровня и качества жизни населения района.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Таблица 1. Важнейшие показатели работы субъектов малого предпринимательства за 2008-2009 г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720"/>
        <w:gridCol w:w="960"/>
        <w:gridCol w:w="1080"/>
        <w:gridCol w:w="1565"/>
        <w:gridCol w:w="168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jc w:val="center"/>
              <w:rPr/>
            </w:pPr>
            <w:r>
              <w:rPr/>
              <w:t>(+, -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п роста 2009/2008(%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убъектов малого предпринимательства, едини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убъектов малого предпринимательства в расчете на 10 000 населения, едини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5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9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занятых в сфере малого предпринимательства, челов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занятых в сфере малого предпринимательства по отношению к экономически активному населению, 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гружено субъектами малого предпринимательства товаров собственного производства, выполнено работ, услуг, млн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5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от малых предприятий, млн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заработная плата работников субъектов малого предпринимательства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оплаты труда работников субъектов малого предпринимательства, млн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4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стиции в основной капитал субъектов малого предпринимательства, млн.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20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1 января 2010 года в Малмыжском районе зарегистрировано 639 субъектов малого предпринимательства, из них 516 индивидуальных предпринимателей, 106 малых предприятий. Всего в малом бизнесе занято 3124 человек – 25,98 % от экономически активного населения района. Малый бизнес  производит 58% от общего выпуска товаров и услуг в Малмыжском районе (202,51 млн. руб.), в том числе малые предприятия – 32,4 % (113,21 млн. руб.), и охватывает все сферы экономической, социальной и культурной жизни населения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ост числа субъектов малого предпринимательства в 2009 году на 18 %, а занятых в сфере малого бизнеса на 32,5%, в условиях современного экономического кризиса объем отгруженной продукции субъектами малого предпринимательства в 2009 году сократился и составил 96,4% от объемов производства 2008 года. В 2009 году тенденцию к росту сохранили такие показатели, как инвестиции в основной капитал субъектов малого предпринимательства (увеличение более чем в 5 раз по отношению к величине 2008 года), оборот субъектов малого бизнеса (рост в размере 30% обусловлен в большей мере ростом цен в условиях кризиса), фонд оплаты труда (увеличение на 42% вызвано установлением с 1 января 2009 года минимального размера оплаты труда в Российской Федерации  в размере 4330 рублей и легализацией заработной платы наемных работник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оложительную тенденцию развития малого предпринимательства, в районе сохраняются определенные проблемы, сдерживающие его рос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развитие инфраструктуры поддержки малого предпринимательства, обеспечивающей предоставление субъектам малого предпринимательства широкого спектра услуг, необходимых для эффективного ведения бизне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сть в привлечении финансовых (инвестиционных) ресурс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увеличение в настоящее время на финансовых рынках свободных и готовых к вложениям в реальный сектор экономики кредитных средств, высокая стоимость банковских кредитов и требований по их обеспеченности препятствует широкому доступу к ним субъектов мало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деловой культуры и этики ведения бизнеса у значительной части предпринимательского сообщества, приводящий к росту негативного отношения к предпринимательству со стороны насе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сокое качество предпринимательской среды. У субъектов малого предпринимательства недостает навыков эффективного ведения бизнеса, опыта управления, юридических и экономических знаний, необходимых для более эффективного развития. Предприниматели зачастую ограничены в доступе к деловой информации о состоянии рынка, ресурсах, государственных и муниципальных заказах, нормативных правовых акт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муниципальной целевой программы «Поддержка и развитие малого предпринимательства в муниципальном образовании Малмыжский муниципальный район Кировской области» на 2011-2015 годы (далее – Программа) для анализа сложившейся ситуации использовались следующие источники информа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 Кировского отдела сбора статистической отчетности и работы с предприятиями в Малмыжском район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ые межрайонной инспекции федеральной налоговой службы № 4 по Кировской обла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ные, полученные от общественных объединений предпринимате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овую основу Программы составля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07.2007 № 209-ФЗ «О развитии малого и среднего предпринимательства в Российской Федерации» (с изменениями от 18.10.2007 № 230-ФЗ, от 22.07.2008 № 159-ФЗ, от 23.07.2008 № 160-ФЗ, от 02.08.2009 № 217-ФЗ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он Кировской области от 27.12.2007 № 219-ЗО «О развитии малого и среднего предпринимательства в Кировской</w:t>
        <w:tab/>
        <w:t>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рограммы с указанием сроков и этапов ее реализации и показателей эффективности, характеризующих достижение поставленных целей и задач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Цель Программы – развитие ресурса малого предпринимательства для обеспечения максимально полного использования экономического и социального потенциала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Для достижения поставленной цели должны быть решены следующие задач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 территории района государственной политики в области развития мало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ханизмов финансово-кредитной поддержки мало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информационной и консультационной поддержки субъектов мало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заимодействия органов местного самоуправления и предпринимательского сообщества в решении задач экономического и социального развития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оциального статуса, повышение престижа и этики предприниматель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Реализация Программы рассчитана на 2011-2015 годы без подразделения на этап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Основными показателями эффективности, позволяющими оценивать ход реализации Программы,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субъектов малого предпринимательства в Малмыжском районе, едини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личество субъектов малого предпринимательства в расчете на 10 000 человек населения Малмыжского района, един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занятых в сфере малого предпринимательства по отношению к экономически активному населению,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й заработной платы наемных работников на малых предприятиях,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 малых предприятий, млн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поступлений от субъектов малого предпринимательства Малмыжского района в бюджеты всех уровней,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программных мероприятий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с указанием ответственных исполнителей, а также источников и объемов их финансирования по годам приведен в приложении к Програм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бщий объем финансирования составляет </w:t>
      </w:r>
      <w:r>
        <w:rPr>
          <w:rFonts w:eastAsia="A"/>
          <w:sz w:val="28"/>
          <w:szCs w:val="28"/>
        </w:rPr>
        <w:t>21 802</w:t>
      </w:r>
      <w:r>
        <w:rPr>
          <w:sz w:val="28"/>
          <w:szCs w:val="28"/>
        </w:rPr>
        <w:t xml:space="preserve">,6 тыс. рублей, в том числ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федерального бюджета – 11 620,6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редства областного бюджета – 10 000 тыс.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муниципального района – </w:t>
      </w:r>
      <w:r>
        <w:rPr>
          <w:rFonts w:eastAsia="A"/>
          <w:sz w:val="28"/>
          <w:szCs w:val="28"/>
        </w:rPr>
        <w:t>182</w:t>
      </w:r>
      <w:r>
        <w:rPr>
          <w:sz w:val="28"/>
          <w:szCs w:val="28"/>
        </w:rPr>
        <w:t>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ежегодных расходов, связанных с финансовым обеспечением Программы за счет средств бюджета муниципального района, утверждается решением районной Думы о бюджете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деление средств из бюджета муниципального района на 2011 год для реализации программных мероприятий осуществляется в соответствии с объемами финансирования, предусмотренными в Программе на 2011 год. Запланированный объем финансирования Программы на каждый последующий год может корректироваться в соответствии с результатами оценки эффективности реализации Программы, проводимой отделом по экономическому развитию администрации района (далее – отделом по экономическому развитию) согласно Порядку проведения и критериев оценки эффективности реализации долгосрочных муниципальных целевых программ, утвержденному постановлением администрации района от 21.12. 2009 № 435 «О разработке, формировании и реализации целевых программ на территории муниципального образования Малмыжский муниципальный район Кировской област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небюджетные источники финансирования Программы включают свободные денежные средства населения, привлекаемые через систему кредитной кооперации, а также средства частных инвесторов, в том числе субъектов мало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еханизм реализации Программы, включающий механизм управления Программ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заказчиком Программы является администрация района. Муниципальный заказчик Программы несет ответственность за своевременную реализацию Программ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еализацией Программы и координация действий ее муниципального заказчика и исполнителей осуществляется от лица администрации района отделом по экономическому развитию администрац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отдела по экономическому развитию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деятельности муниципального заказчика и исполнителей мероприятий Программы, обеспечение их согласованных действий по подготовке и реализации программных мероприятий, а также по целевому и эффективному использованию запланированных финансовых сред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воочередности выполнения мероприятий Программы с учетом приоритетности направлений и наличия средств на поддержку и развитие мало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установленном порядке отчетов о реализации мероприятий Программы и представление их заинтересованным орган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выполнением программны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дел по экономическому развитию ежеквартально, в срок до 10 числа месяца, следующего за отчетным периодом, готовит информацию о социально-экономической эффективности реализации Программы, финансировании и выполнении основных мероприятий Программы; ежегодно в срок до 1 марта года, следующего за отчетным, готовит  доклад о выполнении мероприятий Программы; по итогам каждого года на основании этой информации в срок до 1 июня проводит оценку эффективности реализации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ителями Программы являются отдел по экономическому развитию, отдел по управлению муниципальным имуществом и земельными ресурсами администрации района, государственное учреждение Центр занятости населения Малмыжского района, муниципальное учреждение культуры районный Центр культуры и досуга, Муниципальный фонд поддержки малого и среднего предпринимательства Уржумского района, Совет Союза предпринимателей Малмыжского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еализации мероприятий могут привлекаться любые иные коммерческие или некоммерческие организ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ители программных мероприятий, не являющиеся отраслевыми органами и структурными подразделениями администрации района, привлекаются по согласова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заимодействие исполнителей Программы осуществляется исходя из принципов взаимной заинтересованности и ответственности. Деятельность исполнителей Программы регламентируется собственными планами работ, скоординированными по срокам и мероприятиям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 в сроки, установленные муниципальным заказчиком, отчитываются перед ним о ходе выполнения мероприятий Программы, а также о целевом и эффективном использовании финансовых средств, выделенных на реализацию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возможны ее изменения (корректировки), вызванные внешними факторами, влияющими на реализацию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социально-экономической эффективности Програм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Программы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лагоприятных правовых, экономических и организационных условий, стимулирующих развитие малого предпринимательства в Малмыжском райо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репление социального статуса, повышение престижа и этики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представителей малого бизнеса в процессы формирования и реализации муниципальной политики по развитию малого предпринимательства, повышение самоорганизации и общественной активности субъектов мало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влечение средств населения и частных инвесторов в систему поддержки малого предприниматель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количества субъектов малого предпринимательства до 750 едини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субъектов малого предпринимательства в расчете на 10 тыс. человек населения с 231,5 единиц в 2009 году до 296,5 единиц в 2015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доли занятых в сфере малого предпринимательства по отношению к экономически активному населению с 25,98% в 2009 году до 31,5% в 2015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величение размера среднемесячной заработной платы наемных работников на малых предприятиях с 4 550 рублей в 2009 году до 8 000 рублей в 2015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орота малых предприятий с 454,6 млн. рублей в 2009 году до 1 200 млн. рублей в 2015 году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ема налоговых поступлений от субъектов малого предпринимательства с 28,65 млн. рублей в 2009 году до 43,8 млн. рублей в 2015 году. 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ффективности реализации Программных мероприятий приведены в таблице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блица 2. Показателя эффективности реализации Программы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20"/>
        <w:gridCol w:w="1080"/>
        <w:gridCol w:w="1080"/>
        <w:gridCol w:w="1080"/>
        <w:gridCol w:w="1080"/>
        <w:gridCol w:w="986"/>
        <w:gridCol w:w="1054"/>
        <w:gridCol w:w="33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информаци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предпринимательства, 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отчетн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убъектов малого предпринимательства в расчете на 10 тыс. человек населения, един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,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оказатель на основании статистической отчет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занятых в сфере малого предпринимательства по отношению к экономически активному населению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показатель на основании статистической отчетност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среднемесячной заработной платы наемных работников на малых предприятиях,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отчетн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от малых предприятий, 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,0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истическая отчетн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налоговых поступлений от субъектов малого предпринимательства в бюджеты всех уровней, млн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межрайонной инспекции федеральной налоговой службы № 4 по Кировской области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ind w:firstLine="12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12600"/>
        <w:jc w:val="both"/>
        <w:rPr>
          <w:sz w:val="28"/>
          <w:szCs w:val="28"/>
        </w:rPr>
      </w:pPr>
      <w:r>
        <w:rPr>
          <w:sz w:val="28"/>
          <w:szCs w:val="28"/>
        </w:rPr>
        <w:t>к Программ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ных мероприятий муниципальной целевой программы «Поддержка и развитие малого предприниматель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ом образовании Малмыжский муниципальный район Кировской области» на 2011 – 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00"/>
        <w:gridCol w:w="3000"/>
        <w:gridCol w:w="2160"/>
        <w:gridCol w:w="3072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по поддержке и развитию малого предпринима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сполнения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ы финансирования мероприяти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еятельность администрации Малмыжского района по поддержке и развитию малого предпринимательства и формирование районной инфраструктуры развития малого предпринимательства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реализация нормативных правовых актов, устанавливающих формы и виды поддержки субъектов малого предпринимательства, условия, порядок и формы ее предоставления, а также иные параметры, необходимые для реализации мероприятий Программы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муниципальной целевой программы, направленной на поддержку и развитие народных художественных промыслов и ремесел в Малмыжском рай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государственное учреждение Центр занятости населения Малмыжского района*, муниципальное учреждение культуры районный Центр культуры и досуг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од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общественных объединений предпринимателей и организаций инфраструктуры поддержки малого предпринимательства к разработке нормативных правовых актов, направленных на поддержку и развитие малого предпринима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передового опыта по государственной поддержке малого предпринимательства и применение его в Малмыжском рай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утверждение Порядка проведения мониторинга малого предпринимательства Малмыжского райо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ртал 2011 го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едения реестров субъектов малого предпринимательств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нозирование развития малого предпринимательства на территории Малмыжского район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 в течение 3 квартал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субъектов малого предпринимательства о выставках, презентациях, конференциях, семинарах и т.д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участия субъектов малого предпринимательства в областных конкурсах, ярмарках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дание печатных информационных материалов о развитии малого предпринимательства в Малмыжском районе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, администрация Малмыжского городского поселения*,  муниципальное учреждение культуры районный Центр культуры и досуг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>2011 год –3,0 тыс. руб.</w:t>
            </w:r>
          </w:p>
          <w:p>
            <w:pPr>
              <w:pStyle w:val="Normal"/>
              <w:rPr/>
            </w:pPr>
            <w:r>
              <w:rPr/>
              <w:t>2012 год –3,0 тыс. руб.</w:t>
            </w:r>
          </w:p>
          <w:p>
            <w:pPr>
              <w:pStyle w:val="Normal"/>
              <w:rPr/>
            </w:pPr>
            <w:r>
              <w:rPr/>
              <w:t>2013 год –3,0 тыс. руб.</w:t>
            </w:r>
          </w:p>
          <w:p>
            <w:pPr>
              <w:pStyle w:val="Normal"/>
              <w:rPr/>
            </w:pPr>
            <w:r>
              <w:rPr/>
              <w:t>2014 год –3,0 тыс. руб.</w:t>
            </w:r>
          </w:p>
          <w:p>
            <w:pPr>
              <w:pStyle w:val="Normal"/>
              <w:rPr/>
            </w:pPr>
            <w:r>
              <w:rPr/>
              <w:t>2015 год –3,0 тыс. руб.</w:t>
            </w:r>
          </w:p>
          <w:p>
            <w:pPr>
              <w:pStyle w:val="Normal"/>
              <w:rPr/>
            </w:pPr>
            <w:r>
              <w:rPr/>
              <w:t>Итого: 15,0 тыс. руб.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Финансовая поддержка субъектов малого предпринимательства и предприятий инфраструктуры поддержки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развитии кредитной коопераци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Управление сельского хозяйства и продовольствия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ъектам малого предпринимательства услуг по микрозайма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фонд поддержки малого и среднего предпринимательства Уржум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бюджета:</w:t>
            </w:r>
          </w:p>
          <w:p>
            <w:pPr>
              <w:pStyle w:val="Normal"/>
              <w:rPr/>
            </w:pPr>
            <w:r>
              <w:rPr/>
              <w:t>2011 год –2 000,0 тыс. руб.</w:t>
            </w:r>
          </w:p>
          <w:p>
            <w:pPr>
              <w:pStyle w:val="Normal"/>
              <w:rPr/>
            </w:pPr>
            <w:r>
              <w:rPr/>
              <w:t>2012 год –2 000,0 тыс. руб.</w:t>
            </w:r>
          </w:p>
          <w:p>
            <w:pPr>
              <w:pStyle w:val="Normal"/>
              <w:rPr/>
            </w:pPr>
            <w:r>
              <w:rPr/>
              <w:t>2013 год –2 000,0 тыс. руб.</w:t>
            </w:r>
          </w:p>
          <w:p>
            <w:pPr>
              <w:pStyle w:val="Normal"/>
              <w:rPr/>
            </w:pPr>
            <w:r>
              <w:rPr/>
              <w:t>2014 год –2 000,0 тыс. руб.</w:t>
            </w:r>
          </w:p>
          <w:p>
            <w:pPr>
              <w:pStyle w:val="Normal"/>
              <w:rPr/>
            </w:pPr>
            <w:r>
              <w:rPr/>
              <w:t>2015 год –2 000,0 тыс. руб.</w:t>
            </w:r>
          </w:p>
          <w:p>
            <w:pPr>
              <w:pStyle w:val="Normal"/>
              <w:rPr/>
            </w:pPr>
            <w:r>
              <w:rPr/>
              <w:t>Итого: 10 000,0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зможности участия малого бизнеса в муниципальных закупка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Организация поддержки в области подготовки, переподготовки и повышения квалификации кадр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о профессиям, способствующим открытию предпринимательской деятельности, на бесплатной основ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Государственное учреждение Центр занятости населения Малмыжского района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чинающих предпринимателей об областной программе «Начинающий предприниматель»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Популяризация предпринимательств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тематических  семинаров, совещаний, тренингов, круглых столов и других мероприятий по проблемам развития предпринимательства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,</w:t>
            </w:r>
          </w:p>
          <w:p>
            <w:pPr>
              <w:pStyle w:val="Normal"/>
              <w:rPr/>
            </w:pPr>
            <w:r>
              <w:rPr/>
              <w:t>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>2011 год –</w:t>
            </w:r>
            <w:r>
              <w:rPr>
                <w:rFonts w:eastAsia="A"/>
              </w:rPr>
              <w:t>1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2 год –</w:t>
            </w:r>
            <w:r>
              <w:rPr>
                <w:rFonts w:eastAsia="A"/>
              </w:rPr>
              <w:t>1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3 год –</w:t>
            </w:r>
            <w:r>
              <w:rPr>
                <w:rFonts w:eastAsia="A"/>
              </w:rPr>
              <w:t>1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4 год –</w:t>
            </w:r>
            <w:r>
              <w:rPr>
                <w:rFonts w:eastAsia="A"/>
              </w:rPr>
              <w:t>1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2015 год –</w:t>
            </w:r>
            <w:r>
              <w:rPr>
                <w:rFonts w:eastAsia="A"/>
              </w:rPr>
              <w:t>1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>Итого: 5,0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ня предпринимателя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 xml:space="preserve">2011 год – </w:t>
            </w:r>
            <w:r>
              <w:rPr>
                <w:rFonts w:eastAsia="A"/>
              </w:rPr>
              <w:t>3</w:t>
            </w:r>
            <w:r>
              <w:rPr/>
              <w:t>0,0 тыс. руб.</w:t>
            </w:r>
          </w:p>
          <w:p>
            <w:pPr>
              <w:pStyle w:val="Normal"/>
              <w:rPr/>
            </w:pPr>
            <w:r>
              <w:rPr/>
              <w:t xml:space="preserve">2012 год – </w:t>
            </w:r>
            <w:r>
              <w:rPr>
                <w:rFonts w:eastAsia="A"/>
              </w:rPr>
              <w:t>3</w:t>
            </w:r>
            <w:r>
              <w:rPr/>
              <w:t>0,0 тыс. руб.</w:t>
            </w:r>
          </w:p>
          <w:p>
            <w:pPr>
              <w:pStyle w:val="Normal"/>
              <w:rPr/>
            </w:pPr>
            <w:r>
              <w:rPr/>
              <w:t xml:space="preserve">2013 год – </w:t>
            </w:r>
            <w:r>
              <w:rPr>
                <w:rFonts w:eastAsia="A"/>
              </w:rPr>
              <w:t>3</w:t>
            </w:r>
            <w:r>
              <w:rPr/>
              <w:t>0,0 тыс. руб.</w:t>
            </w:r>
          </w:p>
          <w:p>
            <w:pPr>
              <w:pStyle w:val="Normal"/>
              <w:rPr/>
            </w:pPr>
            <w:r>
              <w:rPr/>
              <w:t xml:space="preserve">2014 год – </w:t>
            </w:r>
            <w:r>
              <w:rPr>
                <w:rFonts w:eastAsia="A"/>
              </w:rPr>
              <w:t>3</w:t>
            </w:r>
            <w:r>
              <w:rPr/>
              <w:t>0,0 тыс. руб.</w:t>
            </w:r>
          </w:p>
          <w:p>
            <w:pPr>
              <w:pStyle w:val="Normal"/>
              <w:rPr/>
            </w:pPr>
            <w:r>
              <w:rPr/>
              <w:t xml:space="preserve">2015 год – </w:t>
            </w:r>
            <w:r>
              <w:rPr>
                <w:rFonts w:eastAsia="A"/>
              </w:rPr>
              <w:t>3</w:t>
            </w:r>
            <w:r>
              <w:rPr/>
              <w:t>0,0 тыс. руб.</w:t>
            </w:r>
          </w:p>
          <w:p>
            <w:pPr>
              <w:pStyle w:val="Normal"/>
              <w:rPr/>
            </w:pPr>
            <w:r>
              <w:rPr/>
              <w:t xml:space="preserve">Итого: </w:t>
            </w:r>
            <w:r>
              <w:rPr>
                <w:rFonts w:eastAsia="A"/>
              </w:rPr>
              <w:t>15</w:t>
            </w:r>
            <w:r>
              <w:rPr/>
              <w:t>0,0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курса «Предприниматель года», конкурсов мастерства в сфере народных художественных промысло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Совет Союза предпринимателей Малмыж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местного бюджета: </w:t>
            </w:r>
          </w:p>
          <w:p>
            <w:pPr>
              <w:pStyle w:val="Normal"/>
              <w:rPr/>
            </w:pPr>
            <w:r>
              <w:rPr/>
              <w:t xml:space="preserve">2011 год – </w:t>
            </w:r>
            <w:r>
              <w:rPr>
                <w:rFonts w:eastAsia="A"/>
              </w:rPr>
              <w:t xml:space="preserve">0 </w:t>
            </w:r>
            <w:r>
              <w:rPr/>
              <w:t>тыс. руб.</w:t>
            </w:r>
          </w:p>
          <w:p>
            <w:pPr>
              <w:pStyle w:val="Normal"/>
              <w:rPr/>
            </w:pPr>
            <w:r>
              <w:rPr/>
              <w:t xml:space="preserve">2012 год – </w:t>
            </w:r>
            <w:r>
              <w:rPr>
                <w:rFonts w:eastAsia="A"/>
              </w:rPr>
              <w:t>3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 xml:space="preserve">2013 год – </w:t>
            </w:r>
            <w:r>
              <w:rPr>
                <w:rFonts w:eastAsia="A"/>
              </w:rPr>
              <w:t>3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 xml:space="preserve">2014 год – </w:t>
            </w:r>
            <w:r>
              <w:rPr>
                <w:rFonts w:eastAsia="A"/>
              </w:rPr>
              <w:t>3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 xml:space="preserve">2015 год – </w:t>
            </w:r>
            <w:r>
              <w:rPr>
                <w:rFonts w:eastAsia="A"/>
              </w:rPr>
              <w:t>3</w:t>
            </w:r>
            <w:r>
              <w:rPr/>
              <w:t>,0 тыс. руб.</w:t>
            </w:r>
          </w:p>
          <w:p>
            <w:pPr>
              <w:pStyle w:val="Normal"/>
              <w:rPr/>
            </w:pPr>
            <w:r>
              <w:rPr/>
              <w:t xml:space="preserve">Итого: </w:t>
            </w:r>
            <w:r>
              <w:rPr>
                <w:rFonts w:eastAsia="A"/>
              </w:rPr>
              <w:t>12</w:t>
            </w:r>
            <w:r>
              <w:rPr/>
              <w:t>,0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районной газете «Сельская правда» материалов о работе малого бизнеса, формах его поддержки и изменениях в законодательств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green"/>
              </w:rPr>
            </w:pPr>
            <w:r>
              <w:rPr/>
              <w:t>5. Помощь начинающим предпринимателя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ая помощь гражданам для открытия собственного де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Государственное учреждение Центр занятости населения Малмыжского района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:</w:t>
            </w:r>
          </w:p>
          <w:p>
            <w:pPr>
              <w:pStyle w:val="Normal"/>
              <w:rPr/>
            </w:pPr>
            <w:r>
              <w:rPr/>
              <w:t>2011 год –4 351,2 тыс. руб.</w:t>
            </w:r>
          </w:p>
          <w:p>
            <w:pPr>
              <w:pStyle w:val="Normal"/>
              <w:rPr/>
            </w:pPr>
            <w:r>
              <w:rPr/>
              <w:t>2012 год –1 764,0 тыс. руб.</w:t>
            </w:r>
          </w:p>
          <w:p>
            <w:pPr>
              <w:pStyle w:val="Normal"/>
              <w:rPr/>
            </w:pPr>
            <w:r>
              <w:rPr/>
              <w:t>2013 год –1 764,0 тыс. руб.</w:t>
            </w:r>
          </w:p>
          <w:p>
            <w:pPr>
              <w:pStyle w:val="Normal"/>
              <w:rPr/>
            </w:pPr>
            <w:r>
              <w:rPr/>
              <w:t>2014 год –1 764,0 тыс. руб.</w:t>
            </w:r>
          </w:p>
          <w:p>
            <w:pPr>
              <w:pStyle w:val="Normal"/>
              <w:rPr/>
            </w:pPr>
            <w:r>
              <w:rPr/>
              <w:t>2015 год –1 764,0 тыс. руб.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Итого: 11 407,2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партнеров по бизнесу, подбор персона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Государственное учреждение Центр занятости населения Малмыжского района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едпринимателей о свободных и сдаваемых в аренду помещениях и производственных площадях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управлению имуществом и земельными ресурсами администрации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ическая поддержка предпринимателей в период становления бизнес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Государственное учреждение Центр занятости населения Малмыжского района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Помощь действующим предпринимателям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предпринимателям в решении проблем различного характер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экономическому развитию администрации района, государственное учреждение Центр занятости населения Малмыжского района*,</w:t>
            </w:r>
          </w:p>
          <w:p>
            <w:pPr>
              <w:pStyle w:val="Normal"/>
              <w:rPr/>
            </w:pPr>
            <w:r>
              <w:rPr/>
              <w:t>Муниципальный фонд поддержки малого и среднего предпринимательства Уржумского района*, Совет Союза предпринимателей в Малмыжском районе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юридических, бухгалтерских услуг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фонд поддержки малого и среднего предпринимательства Уржумского района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14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одействие самозанятости безработных граждан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безработных граждан о возможности организации собственного де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Государственное учреждение Центр занятости населения Малмыжского района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фессионального отбора граждан, желающих заняться предпринимательством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Государственное учреждение Центр занятости населения Малмыжского района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экспертизы бизнес-планов безработных, открывающих собственный бизнес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Государственное учреждение Центр занятости населения Малмыжского района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затрат безработным на организацию собственного дел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Государственное учреждение Центр занятости населения Малмыжского района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федерального бюджета:</w:t>
            </w:r>
          </w:p>
          <w:p>
            <w:pPr>
              <w:pStyle w:val="Normal"/>
              <w:rPr/>
            </w:pPr>
            <w:r>
              <w:rPr/>
              <w:t>2011 год –81,4 тыс. руб.</w:t>
            </w:r>
          </w:p>
          <w:p>
            <w:pPr>
              <w:pStyle w:val="Normal"/>
              <w:rPr/>
            </w:pPr>
            <w:r>
              <w:rPr/>
              <w:t>2012 год –33,0 тыс. руб.</w:t>
            </w:r>
          </w:p>
          <w:p>
            <w:pPr>
              <w:pStyle w:val="Normal"/>
              <w:rPr/>
            </w:pPr>
            <w:r>
              <w:rPr/>
              <w:t>2013 год –33,0 тыс. руб.</w:t>
            </w:r>
          </w:p>
          <w:p>
            <w:pPr>
              <w:pStyle w:val="Normal"/>
              <w:rPr/>
            </w:pPr>
            <w:r>
              <w:rPr/>
              <w:t>2014 год –33,0 тыс. руб.</w:t>
            </w:r>
          </w:p>
          <w:p>
            <w:pPr>
              <w:pStyle w:val="Normal"/>
              <w:rPr/>
            </w:pPr>
            <w:r>
              <w:rPr/>
              <w:t>2015 год –33,0 тыс. руб.</w:t>
            </w:r>
          </w:p>
          <w:p>
            <w:pPr>
              <w:pStyle w:val="Normal"/>
              <w:rPr>
                <w:highlight w:val="green"/>
              </w:rPr>
            </w:pPr>
            <w:r>
              <w:rPr/>
              <w:t>Итого: 213,4 тыс. руб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необходимых учебных пособий и методических материалов по предпринимательству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Государственное учреждение Центр занятости населения Малмыжского района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потребности безработных граждан в обучении по профессиям, способствующим занятию предпринимательской деятельностью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5" w:leader="none"/>
              </w:tabs>
              <w:rPr/>
            </w:pPr>
            <w:r>
              <w:rPr/>
              <w:t>Государственное учреждение Центр занятости населения Малмыжского района*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срока реализации Программы 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ирование мероприятия не требу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8" w:leader="none"/>
        </w:tabs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pStyle w:val="Normal"/>
        <w:tabs>
          <w:tab w:val="clear" w:pos="708"/>
          <w:tab w:val="left" w:pos="11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* Органы и организации, осуществляющие выполнение мероприятий Программы по согласованию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17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right"/>
      <w:textAlignment w:val="baseline"/>
      <w:outlineLvl w:val="0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right"/>
      <w:textAlignment w:val="baseline"/>
      <w:outlineLvl w:val="8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0:49:00Z</dcterms:created>
  <dc:creator>Customer</dc:creator>
  <dc:description/>
  <cp:keywords/>
  <dc:language>en-US</dc:language>
  <cp:lastModifiedBy>Admin</cp:lastModifiedBy>
  <cp:lastPrinted>2011-08-09T09:42:00Z</cp:lastPrinted>
  <dcterms:modified xsi:type="dcterms:W3CDTF">2014-03-20T08:44:00Z</dcterms:modified>
  <cp:revision>40</cp:revision>
  <dc:subject/>
  <dc:title>УТВЕРЖДЕНА</dc:title>
</cp:coreProperties>
</file>