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21 но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о продаже права на заключение договора купли-продажи лесных насаждений по адресу: </w:t>
      </w: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96"/>
        <w:gridCol w:w="2127"/>
        <w:gridCol w:w="567"/>
        <w:gridCol w:w="992"/>
        <w:gridCol w:w="1984"/>
        <w:gridCol w:w="993"/>
        <w:gridCol w:w="850"/>
        <w:gridCol w:w="992"/>
        <w:gridCol w:w="851"/>
        <w:gridCol w:w="850"/>
        <w:gridCol w:w="1121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хнека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ичское (Котельнич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ников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(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8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фанасьевское (Афанасьев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5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фанасьевское (Афанасьев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3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3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 (колхоз Культур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 16, 17, 18 (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ая, листвен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1076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1076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84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8.11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0.11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1-00 часов 21.11.2017. Участники аукциона (их законные или иные уполномоченные представители) в день проведения аукциона должны зарегистрироваться с 09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1.11.2017 в 11-00 часов по ____________________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лесосеки: 1,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5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1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6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2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69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4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11-19T18:31:00Z</cp:lastPrinted>
  <dcterms:modified xsi:type="dcterms:W3CDTF">2017-11-19T15:59:00Z</dcterms:modified>
  <cp:revision>207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