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21 ноя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даже права на заключение договора купли-продажи лесных насаждений по адресу: г. Киров, ул. Пятницкая, д. 32 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96"/>
        <w:gridCol w:w="2127"/>
        <w:gridCol w:w="850"/>
        <w:gridCol w:w="992"/>
        <w:gridCol w:w="2127"/>
        <w:gridCol w:w="708"/>
        <w:gridCol w:w="993"/>
        <w:gridCol w:w="850"/>
        <w:gridCol w:w="851"/>
        <w:gridCol w:w="850"/>
        <w:gridCol w:w="979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ско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хнекам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18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9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ичское (Котельнич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нников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 (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257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8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ое (Афанасьев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н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3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5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2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ое (Афанасьев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нс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(2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3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3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ринское (Опарин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 сельское (колхоз Культу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 16, 17, 18 (3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ая, листвен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1076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1076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84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08.11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20.11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21.11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учатель – министерство финансов Кировской области (министерство лесного хозяйства Кировской области), ИНН 4345164254, КПП 434501001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_________________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11-19T18:31:00Z</cp:lastPrinted>
  <dcterms:modified xsi:type="dcterms:W3CDTF">2017-11-19T15:59:00Z</dcterms:modified>
  <cp:revision>157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