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_________________________ лесничества с объемом заготовки древесины ______ куб. м, в т.ч. _____ куб. м деловой древесины, который состоится в 11-00 часов 21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19T16:39:00Z</cp:lastPrinted>
  <dcterms:modified xsi:type="dcterms:W3CDTF">2017-11-19T13:39:00Z</dcterms:modified>
  <cp:revision>24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