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2-00 часов 08 но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5.10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3.11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2-00 часов 08.11.2017. Участники аукциона (их законные или иные уполномоченные представители) в день проведения аукциона должны зарегистрироваться с 11-15 до 11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8.11.2017 в 12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0-20T11:06:00Z</cp:lastPrinted>
  <dcterms:modified xsi:type="dcterms:W3CDTF">2017-10-24T12:59:00Z</dcterms:modified>
  <cp:revision>210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