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2-00 часов 08 ноя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25.10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03.11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2-00 часов 08.11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Малмыжскому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10-20T11:05:00Z</cp:lastPrinted>
  <dcterms:modified xsi:type="dcterms:W3CDTF">2017-10-24T13:00:00Z</dcterms:modified>
  <cp:revision>157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