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8"/>
      <w:bookmarkEnd w:id="0"/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лесных насаждений № _____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                                «__» _________ 20__ г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место заключения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лесного хозяйства Кировской области (далее - министерство) </w:t>
      </w:r>
      <w:bookmarkStart w:id="1" w:name="_Hlk38293448"/>
      <w:r>
        <w:rPr>
          <w:rFonts w:cs="Times New Roman" w:ascii="Times New Roman" w:hAnsi="Times New Roman"/>
          <w:sz w:val="24"/>
          <w:szCs w:val="24"/>
        </w:rPr>
        <w:t>в лице исполняющего обязанности министра Ложкина Александра Викторовича, действующего на основании Положения о министерстве лесного хозяйства Кировской области, утвержденного постановлением Правительства Кировской области от 28.03.2012 № 145/167, Указа Губернатора Кировской области от 13.04.2020 № 26-к «О возложении исполнения обязанностей министра лесного хозяйства Кировской области»</w:t>
      </w:r>
      <w:bookmarkEnd w:id="1"/>
      <w:r>
        <w:rPr>
          <w:rFonts w:cs="Times New Roman" w:ascii="Times New Roman" w:hAnsi="Times New Roman"/>
          <w:sz w:val="24"/>
          <w:szCs w:val="24"/>
        </w:rPr>
        <w:t>, именуемое в дальнейшем Продавцом, с одной стороны, и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а, его организационно-правовая форма, в том числе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лица, действующего от имени юридического лица, в том числе индивиду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по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кумент, удостоверяющий личность, или доверенность (при необходимости), их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 настоящему Договору на основании ____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дата протокола о результатах аукциона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статьи 2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ного кодекса Российской Федерации, а Покупатель обязуется принять лесные насаждения и внести за них плату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  <w:bookmarkStart w:id="2" w:name="P89"/>
      <w:bookmarkEnd w:id="2"/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Местоположение лесных насаждений: Кировская область, Кильмезский муниципальный район, Малмыжское лесничество, Плотбищенское участковое лесничество, лесной квартал № 47, лесотаксационные выделы №№ 3, 5, лесосека № 1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Характеристика и объем древесины лесных насаждений, подлежащей заготовке, указываются в </w:t>
      </w:r>
      <w:hyperlink w:anchor="P4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Схема расположения лесных насаждений приводится в </w:t>
      </w:r>
      <w:hyperlink w:anchor="P5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ловия заготовки древесины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Форма рубки сплошная, рубка спелых и перестойных лесных насаждений. 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готовке не подлежат: деревья за границами лесосе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bookmarkStart w:id="3" w:name="P121"/>
      <w:bookmarkEnd w:id="3"/>
      <w:r>
        <w:rPr>
          <w:rFonts w:cs="Times New Roman" w:ascii="Times New Roman" w:hAnsi="Times New Roman"/>
          <w:sz w:val="24"/>
          <w:szCs w:val="24"/>
        </w:rPr>
        <w:t xml:space="preserve"> Сроки и условия вывоза древесины: вывозка древесины осуществляется после ее учета, но не позднее одного дня до окончания срока действия настоящего Договора. 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 Очистка лесосеки от порубочных остатков осуществляется следующим способом: сбор порубочных остатков в кучи и валы с последующим сжиганием в пожаробезопасный пери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лесосеки от порубочных остатков осуществляется в следующие сроки: одновременно с заготовкой древеси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 Заготовка древесины осуществляется в соответствии с условиями настоящего Договора, требованиями Лес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отовки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 с изменениями, внесенными приказом Минприроды России от 11.01.2017 № 5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хода за лесами, утвержденными приказом Минприроды России от 22.11.2017 № 626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жарной безопасности  в  лесах, утвержденными постановлением Правительства Российской Федерации от   30.06.2007 № 417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отовки и сбора недревесных лесных ресурсов, утвержденными приказом Рослесхоза от 05.12.2011 № 512, а такж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д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Обеспечение сохранения подроста в соответствии с технологической картой лесосечных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158"/>
      <w:bookmarkEnd w:id="4"/>
      <w:r>
        <w:rPr>
          <w:rFonts w:cs="Times New Roman" w:ascii="Times New Roman" w:hAnsi="Times New Roman"/>
          <w:sz w:val="24"/>
          <w:szCs w:val="24"/>
        </w:rPr>
        <w:t>III. Размер и условия внесения плат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 Размер платы по настоящему Договору определяется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ного кодекса Российской Феде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по настоящему Договору составляет _________ рубл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платы по настоящему Договору приводится в </w:t>
      </w:r>
      <w:hyperlink w:anchor="P5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5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Взаимодействие сторон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Продавец имеет право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существлять проверки соблюдения Покупателем условий настоящего Договор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осле завершения Покупателем работ по заготовке древесины проводить осмотр лесосе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Продавец обязан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передать Покупателю лесные насаждения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 Покупатель имеет право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Покупатель обязан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нести плату в порядке, установленном настоящим Договоро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 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соблюдать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хода за лесами,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ые приказом Минприроды России от 22.11.2017 № 626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отовки и сбора недревесных лесных ресурсов, утвержденные приказом Рослесхоза от 05.12.2011 № 512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выполнять лесосечные работы в соответствии с технологической картой лесосечных работ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обеспечить вывоз древесины в срок, установленный настоящим Договоро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существлять выполнение работ по очистке лесосеки от порубочных остатков в срок, установленный </w:t>
      </w:r>
      <w:hyperlink w:anchor="P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хода за лесами, утвержденными приказом Минприроды России от 22.11.2017 № 626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отовки и сбора недревесных лесных ресурсов, утвержденными приказом Рослесхоза от 05.12.2011 № 512, а также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д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не допускать уничтожения или повреждения граничных, квартальных, лесосечных и других столбов и знак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 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 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 осуществлять учет заготовленной древесины до ее вывоза из леса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сторон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 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) убытки, причиненные таким неисполнением или ненадлежащим исполнением) и настоящему Договор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За нарушение условий настоящего Договора Покупатель уплачивает Продавцу неустойку в следующем размер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 за невыполнение или несвоевременное выполнение работ по очистке лесосеки от порубочных остатков в соответствии с настоящим Договором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хода за лесами, утвержденными приказом Минприроды России от 22.11.2017 № 626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отовки и сбора недревесных лесных ресурсов, утвержденными приказом Рослесхоза от 05.12.2011 № 512, а также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д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осечных работ, порядком и последовательностью их проведения, утвержденными приказом Минприроды России от 27.06.2016 № 367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нормативам в области лесного хозяйства, предусмотренным законодательством Российской Федерации, законодательством субъектов Российской Федерации, а при отсутствии таких нормативов - согласно калькуляциям Продавц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05.2007 № 310 "О ставках платы за единицу объема лесных ресурсов и ставках платы за единицу площади лесного участка, находящегося в федеральной собственности", органами государственной власти субъектов Российской Федерации, органами местного самоуправления, уполномоченными в соответствии со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8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ного кодекса Российской Федераци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 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органами государственной власти субъектов Российской Федерации, органами местного самоуправления, уполномоченными в соответствии со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8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ного кодекса Российской Федер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за уничтожение или повреждение граничных, квартальных, лесосечных и других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ов и знаков - 10-кратная стоимость их изготовления и установк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 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органами государственной власти субъектов Российской Федерации, органами местного самоуправления, уполномоченными в соответствии со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8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ного кодекса Российской Федер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за повреждение или уничтожение подроста и (или) 2-го яруса хвойных, твердолиственных пород лесных насаждений, подлежащих сохранению согласно настоящему Договору, - 3-кратная стоимость работ, необходимых для создания и выращивания лесных культур до возраста поврежденного или уничтоженного подроста на участке, равном площади, на которой уничтожен или поврежден подрост, по нормативам в области лесного хозяйства, предусмотренным законодательством Российской Федерации, законодательством субъектов Российской Федерации, а при отсутствии таких нормативов - согласно калькуляции Продавц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Уплата неустойки не освобождает Покупателя от выполнения обязательств, предусмотренных настоящим Договор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орядок изменения и расторжения Договор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Все изменения, вносимые в настоящий Договор, оформляются в письменной форме и подписываются сторона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 Изменение и расторжение настоящего Договора осуществляются в соответствии с Гражданским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Лесным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При изменении условий настоящего Договора обязательства сторон сохраняются в измененном вид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 Настоящий Договор прекращает действие в случаях, предусмотренных гражданским законодательством Российской Феде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Срок действия Договор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Срок действия настоящего Договора устанавливается с «____» ____________ 2020 года по «____» _____________ 2021 го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Прочие условия Договор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 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 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рассматриваются в судебном порядке по месту нахождения Продавц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 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 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 Прекращение срока действия настоящего Договора не освобождает стороны от исполнения обязательств по нем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 Настоящий Договор составлен в двух подлинных экземплярах, по одному для каждой из сторон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 Приложения к настоящему Договору являются его неотъемлемыми частя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Реквизиты сторон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</w:t>
        <w:tab/>
        <w:tab/>
        <w:tab/>
        <w:tab/>
        <w:tab/>
        <w:tab/>
        <w:t xml:space="preserve">    Покупатель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815"/>
      </w:tblGrid>
      <w:tr>
        <w:trPr>
          <w:trHeight w:val="3412" w:hRule="atLeast"/>
        </w:trPr>
        <w:tc>
          <w:tcPr>
            <w:tcW w:w="5108" w:type="dxa"/>
            <w:tcBorders/>
          </w:tcPr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лесного хозяйства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0020 г. Киров ул. Пятницкая, 32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332) 27-27-21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345164254 КПП 434501001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101810222020011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анке Отделение Киров г. Киров, в УФК по Кировской области (министерство лесного хозяйства Кировской области)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304001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фед.бюд.: 05311204011016000120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обл.бюд.: 80411204013020000120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3623101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ответствующего лесного отдела министерства)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ля направления почтовой корреспонденции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__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__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_______________________________</w:t>
            </w:r>
          </w:p>
        </w:tc>
      </w:tr>
      <w:tr>
        <w:trPr>
          <w:trHeight w:val="2195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министра лесного хозяйства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В. Лож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/</w:t>
            </w:r>
          </w:p>
          <w:p>
            <w:pPr>
              <w:pStyle w:val="Normal"/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МП)                                                Ф.И.О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окупателя по доверенност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(номер, дата) 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/                               /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МП)                                                 Ф.И.О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3412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лесного хозяйст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0020 г. Киров ул. Пятницкая, 32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332) 27-27-2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345164254 КПП 43450100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101810222020011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анке Отделение Киров г. Киров, в УФК по Кировской области (министерство лесного хозяйства Кировской области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30400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фед.бюд.: 0531120401101600012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обл.бюд.: 8041120401302000012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362310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ответствующего лесного отдела министерства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______________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___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____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_____________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______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__________________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_________________________________</w:t>
            </w:r>
          </w:p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________________________________</w:t>
            </w:r>
          </w:p>
        </w:tc>
      </w:tr>
      <w:tr>
        <w:trPr>
          <w:trHeight w:val="2293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министра лесного хозяйства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В. Лож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/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right="17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МП)                                                Ф.И.О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16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ь покупателя по доверенности:</w:t>
            </w:r>
          </w:p>
          <w:p>
            <w:pPr>
              <w:pStyle w:val="Normal"/>
              <w:spacing w:lineRule="auto" w:line="216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______________________________</w:t>
            </w:r>
          </w:p>
          <w:p>
            <w:pPr>
              <w:pStyle w:val="Normal"/>
              <w:spacing w:lineRule="auto" w:line="216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ные данные__________________</w:t>
            </w:r>
          </w:p>
          <w:p>
            <w:pPr>
              <w:pStyle w:val="Normal"/>
              <w:spacing w:lineRule="auto" w:line="216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ренность (номер, дата) ___________</w:t>
            </w:r>
          </w:p>
          <w:p>
            <w:pPr>
              <w:pStyle w:val="Normal"/>
              <w:spacing w:lineRule="auto" w:line="216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регистрации___________________</w:t>
            </w:r>
          </w:p>
          <w:p>
            <w:pPr>
              <w:pStyle w:val="Normal"/>
              <w:spacing w:lineRule="auto" w:line="216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____________________________</w:t>
            </w:r>
          </w:p>
          <w:p>
            <w:pPr>
              <w:pStyle w:val="Normal"/>
              <w:spacing w:lineRule="auto" w:line="216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/                               /</w:t>
            </w:r>
          </w:p>
          <w:p>
            <w:pPr>
              <w:pStyle w:val="Normal"/>
              <w:spacing w:lineRule="auto" w:line="216" w:before="0" w:after="0"/>
              <w:ind w:left="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, МП)                                                 Ф.И.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2"/>
          <w:headerReference w:type="first" r:id="rId43"/>
          <w:type w:val="nextPage"/>
          <w:pgSz w:w="11906" w:h="16838"/>
          <w:pgMar w:left="1361" w:right="737" w:gutter="0" w:header="454" w:top="851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Покупатель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bookmarkStart w:id="5" w:name="P253"/>
      <w:bookmarkEnd w:id="5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купли-продажи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х насаждений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 2020 года № 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1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020"/>
        <w:gridCol w:w="1020"/>
        <w:gridCol w:w="838"/>
        <w:gridCol w:w="838"/>
        <w:gridCol w:w="882"/>
        <w:gridCol w:w="794"/>
        <w:gridCol w:w="83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лесотак</w:t>
              <w:softHyphen/>
              <w:t>сацион</w:t>
              <w:softHyphen/>
              <w:t>ного вы</w:t>
              <w:softHyphen/>
              <w:t>дела (ле</w:t>
              <w:softHyphen/>
              <w:t>сосеки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о</w:t>
              <w:softHyphen/>
              <w:t>щадь лесо</w:t>
              <w:softHyphen/>
              <w:t>секи, г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озяй</w:t>
              <w:softHyphen/>
              <w:t>ство, преоб</w:t>
              <w:softHyphen/>
              <w:t>лада</w:t>
              <w:softHyphen/>
              <w:t>ющая пород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роды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уп</w:t>
              <w:softHyphen/>
              <w:t>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</w:t>
              <w:softHyphen/>
              <w:t>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 5 (1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вой</w:t>
              <w:softHyphen/>
              <w:t>ное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с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с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0</w:t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8</w:t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ез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и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3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</w:t>
        <w:tab/>
        <w:tab/>
        <w:tab/>
        <w:tab/>
        <w:tab/>
        <w:tab/>
        <w:t xml:space="preserve">    Покупатель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министра лесного хозяйства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     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В. Лож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     /                               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печать)                                                       Ф.И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, печать)                                               Ф.И.О.</w:t>
            </w:r>
          </w:p>
        </w:tc>
      </w:tr>
    </w:tbl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купли-продажи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х насаждений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 2020 года № 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P383"/>
      <w:bookmarkStart w:id="7" w:name="P383"/>
      <w:bookmarkEnd w:id="7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лесных насаждений: Кировская область, Кильмезский муниципальный район, Малмыжское лесничество, Плотбищенское участковое лесничество, лесной квартал № 47, лесотаксационные выделы №№ 3, 5, лесосека № 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4,6 га.</w:t>
      </w:r>
    </w:p>
    <w:p>
      <w:pPr>
        <w:sectPr>
          <w:headerReference w:type="default" r:id="rId44"/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8520" cy="4536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2" r="-2" b="18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____________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вартальная  сеть;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____________    </w:t>
      </w:r>
      <w:r>
        <w:rPr>
          <w:rFonts w:cs="Times New Roman" w:ascii="Times New Roman" w:hAnsi="Times New Roman"/>
          <w:sz w:val="24"/>
          <w:szCs w:val="24"/>
        </w:rPr>
        <w:t>границы лесосек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   границы выделов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</w:t>
        <w:tab/>
        <w:tab/>
        <w:tab/>
        <w:tab/>
        <w:tab/>
        <w:tab/>
        <w:t xml:space="preserve">    Покупатель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министра лесного хозяйства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     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В. Лож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     /                               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печать)                                                       Ф.И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, печать)                                               Ф.И.О.</w:t>
            </w:r>
          </w:p>
        </w:tc>
      </w:tr>
    </w:tbl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купли-продажи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х насаждений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 2020 года № 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ты по договору купли-продажи лесных насаждений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0" w:before="0" w:after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лмыжское лесничество, Плотбищенское участковое лесничество, лесной квартал № 47, лесотаксационные выделы №№ 3, 5, лесосека № 1.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3018"/>
      </w:tblGrid>
      <w:tr>
        <w:trPr>
          <w:trHeight w:val="1267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едмета аукциона (начальная цена заготавливаемой древесины) определена в соответствии с частью 5 статьи 76 Лесного кодекса Российской путем умножения минимального размера платы по договору купли-продажи лесных насаждений на коэффициент для определения расходов на обеспечение проведения мероприятий по охране, защите, воспроизводству лесов и составляет рубле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790</w:t>
            </w:r>
          </w:p>
        </w:tc>
      </w:tr>
      <w:tr>
        <w:trPr>
          <w:trHeight w:val="1555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платы по договору купли-продажи лесных насаждений определен как произведение ставки платы за единицу объема древесины и объема подлежащей заготовке древесины на основании ведомости материально-денежной оценки лесосеки и составляет рубле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17</w:t>
            </w:r>
          </w:p>
        </w:tc>
      </w:tr>
      <w:tr>
        <w:trPr>
          <w:trHeight w:val="1803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для определения расходов на обеспечение проведения мероприятий по охране, защите и воспроизводству лесов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3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договору купли-продажи лесных насаждений (окончательная цена предмета аукциона) составляет рубле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</w:t>
        <w:tab/>
        <w:tab/>
        <w:tab/>
        <w:tab/>
        <w:tab/>
        <w:tab/>
        <w:t xml:space="preserve">    Покупатель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министра лесного хозяйства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     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В. Лож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     /                               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печать)                                                       Ф.И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, печать)                                               Ф.И.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купли-продажи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х насаждений</w:t>
      </w:r>
    </w:p>
    <w:p>
      <w:pPr>
        <w:pStyle w:val="ConsPlus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 2020 года № ___</w:t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P455"/>
      <w:bookmarkEnd w:id="8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«____» _________________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лесного хозяйства Кировской области (далее - министерство) в лице исполняющего обязанности министра Ложкина Александра Викторовича, действующего на основании Положения о министерстве лесного хозяйства Кировской области, утвержденного постановлением Правительства Кировской области от 28.03.2012 № 145/167, Указа Губернатора Кировской области от 13.04.2020 № 26-к «О возложении исполнения обязанностей министра лесного хозяйства Кировской области», и Покупатель в  лице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лица, действующего от имени юридического лица, в том числе индивиду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по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кумент, удостоверяющий личность, или доверенность (при необходимости), их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на основании Договора купли-продажи лесных насаждений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лесных насаждений: Кировская область, Кильмезский муниципальный район, Малмыжское лесничество, Плотбищенское участковое лесничество, лесной квартал № 47, лесотаксационные выделы №№ 3, 5, лесосека № 1.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объем древесины лесных насаждений, подлежащих заготовке</w:t>
      </w:r>
    </w:p>
    <w:tbl>
      <w:tblPr>
        <w:tblW w:w="9591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020"/>
        <w:gridCol w:w="1020"/>
        <w:gridCol w:w="838"/>
        <w:gridCol w:w="838"/>
        <w:gridCol w:w="882"/>
        <w:gridCol w:w="794"/>
        <w:gridCol w:w="83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лесотак</w:t>
              <w:softHyphen/>
              <w:t>сацион</w:t>
              <w:softHyphen/>
              <w:t>ного вы</w:t>
              <w:softHyphen/>
              <w:t>дела (ле</w:t>
              <w:softHyphen/>
              <w:t>сосеки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о</w:t>
              <w:softHyphen/>
              <w:t>щадь лесо</w:t>
              <w:softHyphen/>
              <w:t>секи, г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озяй</w:t>
              <w:softHyphen/>
              <w:t>ство, преоб</w:t>
              <w:softHyphen/>
              <w:t>лада</w:t>
              <w:softHyphen/>
              <w:t>ющая пород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роды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уп</w:t>
              <w:softHyphen/>
              <w:t>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</w:t>
              <w:softHyphen/>
              <w:t>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 5 (1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вой</w:t>
              <w:softHyphen/>
              <w:t>ное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с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с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0</w:t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8</w:t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ез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и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340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33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</w:t>
        <w:tab/>
        <w:tab/>
        <w:tab/>
        <w:tab/>
        <w:tab/>
        <w:tab/>
        <w:t xml:space="preserve">    Покупатель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министра лесного хозяйства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40" w:before="0" w:after="0"/>
              <w:ind w:right="175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     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В. Лож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     /                               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печать)                                                       Ф.И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, печать)                                               Ф.И.О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B8AD403B6A360E98FBFDE43DA7E7DAE32D0D4D98DE5775180360B77755670E14BE86B15842l8L" TargetMode="External"/><Relationship Id="rId3" Type="http://schemas.openxmlformats.org/officeDocument/2006/relationships/hyperlink" Target="consultantplus://offline/ref=CFB8AD403B6A360E98FBFDE43DA7E7DAE32D0D4D98DE5775180360B77755670E14BE86B15842lAL" TargetMode="External"/><Relationship Id="rId4" Type="http://schemas.openxmlformats.org/officeDocument/2006/relationships/hyperlink" Target="consultantplus://offline/ref=CFB8AD403B6A360E98FBFDE43DA7E7DAE32D0D4D98DE5775180360B77745l5L" TargetMode="External"/><Relationship Id="rId5" Type="http://schemas.openxmlformats.org/officeDocument/2006/relationships/hyperlink" Target="consultantplus://offline/ref=CFB8AD403B6A360E98FBFDE43DA7E7DAE324084D97DA5775180360B77755670E14BE86B25B2CA19340l0L" TargetMode="External"/><Relationship Id="rId6" Type="http://schemas.openxmlformats.org/officeDocument/2006/relationships/hyperlink" Target="consultantplus://offline/ref=CFB8AD403B6A360E98FBFDE43DA7E7DAE32D0C4E9CDD5775180360B77755670E14BE86B25B2CA19340l0L" TargetMode="External"/><Relationship Id="rId7" Type="http://schemas.openxmlformats.org/officeDocument/2006/relationships/hyperlink" Target="consultantplus://offline/ref=CFB8AD403B6A360E98FBFDE43DA7E7DAE3240B4E99D95775180360B77755670E14BE86B25B2CA19340l1L" TargetMode="External"/><Relationship Id="rId8" Type="http://schemas.openxmlformats.org/officeDocument/2006/relationships/hyperlink" Target="consultantplus://offline/ref=CFB8AD403B6A360E98FBFDE43DA7E7DAE3240D4E9EDC5775180360B77755670E14BE86B25B2CA19340l1L" TargetMode="External"/><Relationship Id="rId9" Type="http://schemas.openxmlformats.org/officeDocument/2006/relationships/hyperlink" Target="consultantplus://offline/ref=CFB8AD403B6A360E98FBFDE43DA7E7DAE02702489FD85775180360B77755670E14BE86B25B2CA19240l9L" TargetMode="External"/><Relationship Id="rId10" Type="http://schemas.openxmlformats.org/officeDocument/2006/relationships/hyperlink" Target="consultantplus://offline/ref=CFB8AD403B6A360E98FBFDE43DA7E7DAE3240A4896DE5775180360B77755670E14BE86B25B2CA19340l3L" TargetMode="External"/><Relationship Id="rId11" Type="http://schemas.openxmlformats.org/officeDocument/2006/relationships/hyperlink" Target="consultantplus://offline/ref=CFB8AD403B6A360E98FBFDE43DA7E7DAE32D0D4D98DE5775180360B77755670E14BE86B25B2CA59340l3L" TargetMode="External"/><Relationship Id="rId12" Type="http://schemas.openxmlformats.org/officeDocument/2006/relationships/hyperlink" Target="consultantplus://offline/ref=CFB8AD403B6A360E98FBFDE43DA7E7DAE324084D97DA5775180360B77755670E14BE86B25B2CA19340l0L" TargetMode="External"/><Relationship Id="rId13" Type="http://schemas.openxmlformats.org/officeDocument/2006/relationships/hyperlink" Target="consultantplus://offline/ref=CFB8AD403B6A360E98FBFDE43DA7E7DAE32D0C4E9CDD5775180360B77755670E14BE86B25B2CA19340l0L" TargetMode="External"/><Relationship Id="rId14" Type="http://schemas.openxmlformats.org/officeDocument/2006/relationships/hyperlink" Target="consultantplus://offline/ref=CFB8AD403B6A360E98FBFDE43DA7E7DAE3240B4E99D95775180360B77755670E14BE86B25B2CA19340l1L" TargetMode="External"/><Relationship Id="rId15" Type="http://schemas.openxmlformats.org/officeDocument/2006/relationships/hyperlink" Target="consultantplus://offline/ref=CFB8AD403B6A360E98FBFDE43DA7E7DAE3240D4E9EDC5775180360B77755670E14BE86B25B2CA19340l1L" TargetMode="External"/><Relationship Id="rId16" Type="http://schemas.openxmlformats.org/officeDocument/2006/relationships/hyperlink" Target="consultantplus://offline/ref=CFB8AD403B6A360E98FBFDE43DA7E7DAE02702489FD85775180360B77755670E14BE86B25B2CA19240l9L" TargetMode="External"/><Relationship Id="rId17" Type="http://schemas.openxmlformats.org/officeDocument/2006/relationships/hyperlink" Target="consultantplus://offline/ref=CFB8AD403B6A360E98FBFDE43DA7E7DAE324084D97DA5775180360B77755670E14BE86B25B2CA19340l0L" TargetMode="External"/><Relationship Id="rId18" Type="http://schemas.openxmlformats.org/officeDocument/2006/relationships/hyperlink" Target="consultantplus://offline/ref=CFB8AD403B6A360E98FBFDE43DA7E7DAE32D0C4E9CDD5775180360B77755670E14BE86B25B2CA19340l0L" TargetMode="External"/><Relationship Id="rId19" Type="http://schemas.openxmlformats.org/officeDocument/2006/relationships/hyperlink" Target="consultantplus://offline/ref=CFB8AD403B6A360E98FBFDE43DA7E7DAE3240B4E99D95775180360B77755670E14BE86B25B2CA19340l1L" TargetMode="External"/><Relationship Id="rId20" Type="http://schemas.openxmlformats.org/officeDocument/2006/relationships/hyperlink" Target="consultantplus://offline/ref=CFB8AD403B6A360E98FBFDE43DA7E7DAE3240D4E9EDC5775180360B77755670E14BE86B25B2CA19340l1L" TargetMode="External"/><Relationship Id="rId21" Type="http://schemas.openxmlformats.org/officeDocument/2006/relationships/hyperlink" Target="consultantplus://offline/ref=CFB8AD403B6A360E98FBFDE43DA7E7DAE02702489FD85775180360B77755670E14BE86B25B2CA19240l9L" TargetMode="External"/><Relationship Id="rId22" Type="http://schemas.openxmlformats.org/officeDocument/2006/relationships/hyperlink" Target="consultantplus://offline/ref=CFB8AD403B6A360E98FBFDE43DA7E7DAE3240A4896DE5775180360B77755670E14BE86B25B2CA19340l3L" TargetMode="External"/><Relationship Id="rId23" Type="http://schemas.openxmlformats.org/officeDocument/2006/relationships/hyperlink" Target="consultantplus://offline/ref=CFB8AD403B6A360E98FBFDE43DA7E7DAE32D0D4D9FDA5775180360B77745l5L" TargetMode="External"/><Relationship Id="rId24" Type="http://schemas.openxmlformats.org/officeDocument/2006/relationships/hyperlink" Target="consultantplus://offline/ref=CFB8AD403B6A360E98FBFDE43DA7E7DAE324084D97DA5775180360B77755670E14BE86B25B2CA19340l0L" TargetMode="External"/><Relationship Id="rId25" Type="http://schemas.openxmlformats.org/officeDocument/2006/relationships/hyperlink" Target="consultantplus://offline/ref=CFB8AD403B6A360E98FBFDE43DA7E7DAE32D0C4E9CDD5775180360B77755670E14BE86B25B2CA19340l0L" TargetMode="External"/><Relationship Id="rId26" Type="http://schemas.openxmlformats.org/officeDocument/2006/relationships/hyperlink" Target="consultantplus://offline/ref=CFB8AD403B6A360E98FBFDE43DA7E7DAE3240B4E99D95775180360B77755670E14BE86B25B2CA19340l1L" TargetMode="External"/><Relationship Id="rId27" Type="http://schemas.openxmlformats.org/officeDocument/2006/relationships/hyperlink" Target="consultantplus://offline/ref=CFB8AD403B6A360E98FBFDE43DA7E7DAE3240D4E9EDC5775180360B77755670E14BE86B25B2CA19340l1L" TargetMode="External"/><Relationship Id="rId28" Type="http://schemas.openxmlformats.org/officeDocument/2006/relationships/hyperlink" Target="consultantplus://offline/ref=CFB8AD403B6A360E98FBFDE43DA7E7DAE02702489FD85775180360B77755670E14BE86B25B2CA19240l9L" TargetMode="External"/><Relationship Id="rId29" Type="http://schemas.openxmlformats.org/officeDocument/2006/relationships/hyperlink" Target="consultantplus://offline/ref=CFB8AD403B6A360E98FBFDE43DA7E7DAE3240A4896DE5775180360B77755670E14BE86B25B2CA19340l3L" TargetMode="External"/><Relationship Id="rId30" Type="http://schemas.openxmlformats.org/officeDocument/2006/relationships/hyperlink" Target="consultantplus://offline/ref=CFB8AD403B6A360E98FBFDE43DA7E7DAE32C0B459EDB5775180360B77755670E14BE86B25B2CA19340l2L" TargetMode="External"/><Relationship Id="rId31" Type="http://schemas.openxmlformats.org/officeDocument/2006/relationships/hyperlink" Target="consultantplus://offline/ref=CFB8AD403B6A360E98FBFDE43DA7E7DAE32D0D4D98DE5775180360B77755670E14BE86B25B2CA59540l8L" TargetMode="External"/><Relationship Id="rId32" Type="http://schemas.openxmlformats.org/officeDocument/2006/relationships/hyperlink" Target="consultantplus://offline/ref=CFB8AD403B6A360E98FBFDE43DA7E7DAE32D0D4D98DE5775180360B77755670E14BE86B25B2CA49440l2L" TargetMode="External"/><Relationship Id="rId33" Type="http://schemas.openxmlformats.org/officeDocument/2006/relationships/hyperlink" Target="consultantplus://offline/ref=CFB8AD403B6A360E98FBFDE43DA7E7DAE32C0B459EDB5775180360B77755670E14BE86B25B2CA19340l2L" TargetMode="External"/><Relationship Id="rId34" Type="http://schemas.openxmlformats.org/officeDocument/2006/relationships/hyperlink" Target="consultantplus://offline/ref=CFB8AD403B6A360E98FBFDE43DA7E7DAE32D0D4D98DE5775180360B77755670E14BE86B25B2CA59540l8L" TargetMode="External"/><Relationship Id="rId35" Type="http://schemas.openxmlformats.org/officeDocument/2006/relationships/hyperlink" Target="consultantplus://offline/ref=CFB8AD403B6A360E98FBFDE43DA7E7DAE32D0D4D98DE5775180360B77755670E14BE86B25B2CA49440l2L" TargetMode="External"/><Relationship Id="rId36" Type="http://schemas.openxmlformats.org/officeDocument/2006/relationships/hyperlink" Target="consultantplus://offline/ref=CFB8AD403B6A360E98FBFDE43DA7E7DAE32C0B459EDB5775180360B77755670E14BE86B25B2CA19340l2L" TargetMode="External"/><Relationship Id="rId37" Type="http://schemas.openxmlformats.org/officeDocument/2006/relationships/hyperlink" Target="consultantplus://offline/ref=CFB8AD403B6A360E98FBFDE43DA7E7DAE32D0D4D98DE5775180360B77755670E14BE86B25B2CA59540l8L" TargetMode="External"/><Relationship Id="rId38" Type="http://schemas.openxmlformats.org/officeDocument/2006/relationships/hyperlink" Target="consultantplus://offline/ref=CFB8AD403B6A360E98FBFDE43DA7E7DAE32D0D4D98DE5775180360B77755670E14BE86B25B2CA49440l2L" TargetMode="External"/><Relationship Id="rId39" Type="http://schemas.openxmlformats.org/officeDocument/2006/relationships/hyperlink" Target="consultantplus://offline/ref=CFB8AD403B6A360E98FBFDE43DA7E7DAE32D0D4D9FDA5775180360B77745l5L" TargetMode="External"/><Relationship Id="rId40" Type="http://schemas.openxmlformats.org/officeDocument/2006/relationships/hyperlink" Target="consultantplus://offline/ref=CFB8AD403B6A360E98FBFDE43DA7E7DAE32D0D4D98DE5775180360B77745l5L" TargetMode="External"/><Relationship Id="rId41" Type="http://schemas.openxmlformats.org/officeDocument/2006/relationships/hyperlink" Target="consultantplus://offline/ref=CFB8AD403B6A360E98FBFDE43DA7E7DAE324084D97DA5775180360B77755670E14BE86B25B2CA09040l5L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image" Target="media/image1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01:00Z</dcterms:created>
  <dc:creator>KATERINA</dc:creator>
  <dc:description/>
  <cp:keywords/>
  <dc:language>en-US</dc:language>
  <cp:lastModifiedBy>Ольга Булатова</cp:lastModifiedBy>
  <cp:lastPrinted>2020-01-09T13:38:00Z</cp:lastPrinted>
  <dcterms:modified xsi:type="dcterms:W3CDTF">2020-05-28T09:01:00Z</dcterms:modified>
  <cp:revision>2</cp:revision>
  <dc:subject/>
  <dc:title/>
</cp:coreProperties>
</file>