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на право заключения договора купли-продажи лесных насаждений, расположенных на территории ___________________________ участкового лесничества _______________________ лесничества с объемом заготовки древесины ____ куб. м, в т.ч. _____ куб. м деловой древесины, который состоится в 11-00 часов 18.06.2020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на право заключения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___ г.</w:t>
      </w:r>
      <w:r>
        <w:rPr>
          <w:sz w:val="22"/>
          <w:szCs w:val="22"/>
        </w:rPr>
        <w:tab/>
        <w:t xml:space="preserve">   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Ольга Булатова</cp:lastModifiedBy>
  <cp:lastPrinted>2020-05-15T12:28:00Z</cp:lastPrinted>
  <dcterms:modified xsi:type="dcterms:W3CDTF">2020-05-28T09:17:00Z</dcterms:modified>
  <cp:revision>48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