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 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26 июн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52"/>
        <w:gridCol w:w="2026"/>
        <w:gridCol w:w="470"/>
        <w:gridCol w:w="1090"/>
        <w:gridCol w:w="2123"/>
        <w:gridCol w:w="694"/>
        <w:gridCol w:w="850"/>
        <w:gridCol w:w="822"/>
        <w:gridCol w:w="939"/>
        <w:gridCol w:w="1165"/>
        <w:gridCol w:w="1347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13.06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3.06.20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26.06.2017. Участники аукциона (их законные или иные уполномоченные представители) в день проведения аукциона должны зарегистрироваться с 10-15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6.06.2017 в 11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6-08T08:45:00Z</cp:lastPrinted>
  <dcterms:modified xsi:type="dcterms:W3CDTF">2017-06-08T05:49:00Z</dcterms:modified>
  <cp:revision>19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