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С.В. Сал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4345164254 </w:t>
      </w:r>
      <w:r>
        <w:rPr/>
        <w:t>в 10-00 часов 01 августа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/>
      </w:pPr>
      <w:r>
        <w:rPr/>
        <w:t>г. Киров, ул. Пятницкая, д. 32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67"/>
        <w:gridCol w:w="2074"/>
        <w:gridCol w:w="470"/>
        <w:gridCol w:w="1090"/>
        <w:gridCol w:w="2069"/>
        <w:gridCol w:w="851"/>
        <w:gridCol w:w="850"/>
        <w:gridCol w:w="822"/>
        <w:gridCol w:w="939"/>
        <w:gridCol w:w="940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9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9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8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67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19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4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3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Форма заявки на участие в аукционе: письменная. </w:t>
      </w:r>
      <w:r>
        <w:rPr/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ата начала подачи заявок на участие в аукционе: 18.07.20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/>
      </w:pPr>
      <w:r>
        <w:rPr/>
        <w:t>Дата окончания подачи заявок на участие в аукционе: до 10-00 часов 28.07.201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Дата проведения аукциона: в 10-00 часов 01.08.2017. Участники аукциона (их законные или иные уполномоченные представители) в день проведения аукциона должны зарегистрироваться с 09-15 до 09-45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допуске к участию в аукционе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01.08.2017 в 10-00 часов по Малмыжскому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9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6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4,2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8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3,3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6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9,4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5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7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9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7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AdmUser</cp:lastModifiedBy>
  <cp:lastPrinted>2017-07-14T15:10:00Z</cp:lastPrinted>
  <dcterms:modified xsi:type="dcterms:W3CDTF">2017-07-14T12:10:00Z</dcterms:modified>
  <cp:revision>199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