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>УТВЕРЖДАЮ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</w:t>
      </w:r>
      <w:r>
        <w:rPr>
          <w:color w:val="000000"/>
        </w:rPr>
        <w:t>И.о. министра лесного хозяйства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>Кировской области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 С.В. Сали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АЦ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аукционе по продаже права на заключение договора купли-продажи лесных насаждений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Организатор аукциона – министерство лесного хозяйства Кировской области ИНН 4345164254 </w:t>
      </w:r>
      <w:r>
        <w:rPr/>
        <w:t>в 12-00 часов 20 сентября 2017 года проводит</w:t>
      </w:r>
      <w:r>
        <w:rPr>
          <w:color w:val="000000"/>
        </w:rPr>
        <w:t xml:space="preserve"> аукцион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по продаже права на заключение договора купли-продажи лесных насаждений, расположенных на территории Малмыжского</w:t>
      </w:r>
      <w:r>
        <w:rPr>
          <w:color w:val="FF0000"/>
        </w:rPr>
        <w:t xml:space="preserve"> </w:t>
      </w:r>
      <w:r>
        <w:rPr>
          <w:color w:val="000000"/>
        </w:rPr>
        <w:t xml:space="preserve">лесничества по адресу: </w:t>
      </w:r>
    </w:p>
    <w:p>
      <w:pPr>
        <w:pStyle w:val="Normal"/>
        <w:autoSpaceDE w:val="false"/>
        <w:jc w:val="center"/>
        <w:rPr/>
      </w:pPr>
      <w:r>
        <w:rPr/>
        <w:t>г. Киров, ул. Пятницкая, д. 32</w:t>
      </w:r>
    </w:p>
    <w:tbl>
      <w:tblPr>
        <w:tblW w:w="15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9"/>
        <w:gridCol w:w="1367"/>
        <w:gridCol w:w="2074"/>
        <w:gridCol w:w="470"/>
        <w:gridCol w:w="1090"/>
        <w:gridCol w:w="2069"/>
        <w:gridCol w:w="851"/>
        <w:gridCol w:w="850"/>
        <w:gridCol w:w="822"/>
        <w:gridCol w:w="939"/>
        <w:gridCol w:w="940"/>
        <w:gridCol w:w="1276"/>
        <w:gridCol w:w="1016"/>
        <w:gridCol w:w="1081"/>
      </w:tblGrid>
      <w:tr>
        <w:trPr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аукционной единицы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ый район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участкового лесничества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квартала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выдела, (№ делянки)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орма рубки спелых и перестойных насаждений (выборочная, сплошная), хозяйст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, г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подлежащей заготовке лесных ресурсов, куб. м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ременения лесных насаждений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граничения использования ле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ьная цена предмета аукциона (аукционной единицы, лота), руб.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задатка, руб.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Шаг аукциона», руб.</w:t>
            </w:r>
          </w:p>
        </w:tc>
      </w:tr>
      <w:tr>
        <w:trPr>
          <w:trHeight w:val="6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ловой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9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9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89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5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5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67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мыжское сель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1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5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 19 (2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85469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85469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34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exact" w:line="260"/>
        <w:ind w:left="709" w:hanging="0"/>
        <w:rPr/>
      </w:pPr>
      <w:r>
        <w:rPr/>
        <w:t>Вид использования лесов – заготовка древесины.</w:t>
      </w:r>
    </w:p>
    <w:p>
      <w:pPr>
        <w:pStyle w:val="Normal"/>
        <w:numPr>
          <w:ilvl w:val="0"/>
          <w:numId w:val="2"/>
        </w:numPr>
        <w:autoSpaceDE w:val="false"/>
        <w:spacing w:lineRule="exact" w:line="260"/>
        <w:ind w:left="709" w:hanging="0"/>
        <w:rPr/>
      </w:pPr>
      <w:r>
        <w:rPr/>
        <w:t>«Шаг аукциона», указанный в таблице, установлен в размере не более 5 % от начальной цены предмета аукциона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 xml:space="preserve">Место подачи заявок на участие в аукционе: министерство лесного хозяйства Кировской области (г. Киров, ул. Пятницкая, д. 32, каб. № 6, контактный телефон: 8(8332) 64-00-53). Прием заявок осуществляется с 09-00 до 18-00 понедельник-четверг, с 09-00 до 17-00 пятница, за исключением обеденного перерыва - с 12-30 до 13-18. 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color w:val="000000"/>
        </w:rPr>
        <w:t xml:space="preserve">Форма заявки на участие в аукционе: письменная. </w:t>
      </w:r>
      <w:r>
        <w:rPr/>
        <w:t>Для участия в аукционе заявитель, желающий участвовать в аукционе, подает заявку. Заявитель вправе подать только одну заявку на участие в аукционе. На каждый лот заявитель подает отдельную заявку с приложением всех необходимых документов к каждой заявке. К заявке на участие в аукционе прикладываются документы, подтверждающие факт внесения задатка.</w:t>
      </w:r>
    </w:p>
    <w:p>
      <w:pPr>
        <w:pStyle w:val="Normal"/>
        <w:autoSpaceDE w:val="false"/>
        <w:ind w:firstLine="709"/>
        <w:jc w:val="both"/>
        <w:rPr/>
      </w:pPr>
      <w:r>
        <w:rPr/>
        <w:t>Документами, подтверждающими факт внесения задатка заявителем, являются платежное поручение с отметкой кредитного учреждения об исполнении и выписка (выписки) с банковского счета заявителя, подтверждающая факт перечисления суммы задатка на счет организатора аукциона, указанный в извещении, а также факт списания указанной суммы со счета заявителя в полном объеме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Примерная форма заявки приведена в приложении № 1 к настоящей документации, в которой содержатся обязательные для указания сведения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Дата начала подачи заявок на участие в аукционе: 06.09.2017. </w:t>
      </w:r>
    </w:p>
    <w:p>
      <w:pPr>
        <w:pStyle w:val="Normal"/>
        <w:numPr>
          <w:ilvl w:val="0"/>
          <w:numId w:val="2"/>
        </w:numPr>
        <w:autoSpaceDE w:val="false"/>
        <w:ind w:left="709" w:firstLine="142"/>
        <w:jc w:val="both"/>
        <w:rPr/>
      </w:pPr>
      <w:r>
        <w:rPr/>
        <w:t>Дата окончания подачи заявок на участие в аукционе: до 10-00 часов 18.09.2017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Дата проведения аукциона: в 12-00 часов 20.09.2017. Участники аукциона (их законные или иные уполномоченные представители) в день проведения аукциона должны зарегистрироваться с 11-15 до 11-45 по адресу г. Киров, ул. Пятницкая, д. 32, каб. № 6 и получить пронумерованные карточки участника аукциона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Официальный сайт торгов, на котором размещена документация об </w:t>
      </w:r>
      <w:r>
        <w:rPr/>
        <w:t xml:space="preserve">аукционе: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ями для отказа в допуске к участию в аукционе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е заявки, не соответствующей установленным требованиям;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е заявки лицом, которому в соответствии с федеральными законами не могут быть предоставлены лесные участки;</w:t>
      </w:r>
    </w:p>
    <w:p>
      <w:pPr>
        <w:pStyle w:val="Normal"/>
        <w:autoSpaceDE w:val="false"/>
        <w:ind w:firstLine="709"/>
        <w:jc w:val="both"/>
        <w:rPr/>
      </w:pPr>
      <w:r>
        <w:rPr/>
        <w:t>осуществление в отношении заявителя (юридического лица или индивидуального предпринимателя) процедур банкротства;</w:t>
      </w:r>
    </w:p>
    <w:p>
      <w:pPr>
        <w:pStyle w:val="Normal"/>
        <w:autoSpaceDE w:val="false"/>
        <w:ind w:firstLine="709"/>
        <w:jc w:val="both"/>
        <w:rPr/>
      </w:pPr>
      <w:r>
        <w:rPr/>
        <w:t>нахождение заявителя - юридического лица в процессе ликвидации или прекращение заявителем-гражданином деятельности 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/>
      </w:pPr>
      <w:r>
        <w:rPr/>
        <w:t>непоступление задатка на счет, указанный в документации об аукционе, после окончания срока подачи заявок на участие в аукционе;</w:t>
      </w:r>
    </w:p>
    <w:p>
      <w:pPr>
        <w:pStyle w:val="Normal"/>
        <w:autoSpaceDE w:val="false"/>
        <w:ind w:firstLine="709"/>
        <w:jc w:val="both"/>
        <w:rPr/>
      </w:pPr>
      <w:r>
        <w:rPr/>
        <w:t>отсутствие сведений о заявителе в едином реестре субъектов малого и среднего предпринимательства.</w:t>
      </w:r>
    </w:p>
    <w:p>
      <w:pPr>
        <w:pStyle w:val="ConsPlusNormal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за участие в аукционе перечисляется заявителем в размере 100 % от начальной цены аукционной единицы по следующим банковским реквизитам: Получатель – министерство финансов Кировской области (министерство лесного хозяйства Кировской области), ИНН 4345164254, КПП 434501001, Банк: Отделение Киров, расчетный счет: 40302810100004000001, БИК 043304001. Назначение платежа: л/с 05804006031. Задаток за участие в аукционе 20.09.2017 в 12-00 часов по Малмыжскому лесничеству (аукционной единице № _____). Задаток должен быть внесен в период с даты размещения Организатором извещения о проведении аукциона по дату подачи заявителем заявки на участие в аукционе с учетом того, что задаток должен поступить на счет организатора аукциона до окончания срока подачи заявок на участие в аукционе.  Одним из условий допуска заявителя к участию в аукционе является поступление задатка на счет, указанный в документации об аукционе, в пределах срока подачи заявок на участие в аукционе. Если сумма задатка не была зачислена на счет организатора аукциона в последний день окончания срока приема заявок согласно банковской выписке организатора аукциона, заявитель к участию в аукционе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должен быть внесен заявителем лично (внесение задатка третьими лицами не допускается) по безналичному расчету со счета заявителя. Порядок внесения задатка определяется организатором аукциона и заявителем на основании соглашения о задатке, форма которого предусмотрена приложением № 2 к настоящей документации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Договор купли-продажи лесных насаждений (приложение № 3 к настоящей документации) по результатам аукциона или в случае, если аукцион признан несостоявшимся по причине участия в аукционе менее двух участников аукциона, заключается не ранее чем через десять дней со дня размещения информации о результатах аукциона на официальном </w:t>
      </w:r>
      <w:hyperlink r:id="rId3">
        <w:r>
          <w:rPr>
            <w:rStyle w:val="InternetLink"/>
            <w:color w:val="000000"/>
          </w:rPr>
          <w:t>сайте</w:t>
        </w:r>
      </w:hyperlink>
      <w:r>
        <w:rPr>
          <w:color w:val="000000"/>
        </w:rPr>
        <w:t xml:space="preserve"> торгов в информационно-телекоммуникационной сети «Интернет». При этом стороны подписывают договор купли-продажи лесных насаждений в течение десяти рабочих дней по истечении указанного срока. В случае, если аукцион признан несостоявшимся по причине, указанной в части 8 статьи 80 Лесного кодекса Российской Федерации,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.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36" w:gutter="0" w:header="284" w:top="42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 xml:space="preserve">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сведения об аукционных единицах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1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2,9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2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4,2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3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3,3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, 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4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9,4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, 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6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BABB56BAFA5D6FC7BA319F9CD2628C2B8909F1EAA632D6751A0B59FD5D7C05953E1CF1o508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11:00Z</dcterms:created>
  <dc:creator>Женя</dc:creator>
  <dc:description/>
  <cp:keywords/>
  <dc:language>en-US</dc:language>
  <cp:lastModifiedBy>KATERINA</cp:lastModifiedBy>
  <cp:lastPrinted>2017-09-05T09:30:00Z</cp:lastPrinted>
  <dcterms:modified xsi:type="dcterms:W3CDTF">2017-09-05T06:30:00Z</dcterms:modified>
  <cp:revision>204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